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0 марта 2017 г. N ОГ-Д28-319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положениям части 3 статьи 14 Закона N 44-ФЗ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Правительство Российской Федерации вправе установить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4 статьи 14 Закона N 44-ФЗ федеральный орган исполнительной власти по регулированию контрактной системы в сфере закупок по поручению Правительства Российской Федерации устанавливает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оссийской Федерации установлен запрет в соответствии с частью 3 статьи 14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законодательством Российской Федерации о контрактной системе в сфере закупок предусмотрены три механизма, позволяющие обеспечить закупку определенных товаров, работ, услуг для государственных и муниципальных нужд исключительно или преимущественно у производителей государств - членов Евразийского экономического союза, а именно:</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прет на допуск товаров, происходящих из иностранных государств, работ, услуг, соответственно выполняемых, оказываемых иностранными лица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граничение допуска товаров, происходящих из иностранных государств, работ, услуг, соответственно выполняемых, оказываемых иностранными лица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словия допуска товаров, происходящих из иностранных государств, работ, услуг, соответственно выполняемых, оказываемых иностранными лица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реализацию указанных механизмов приняты следующие постановления Правительства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постановление Правительства Российской Федерации от 14 июля 2014 г. N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2) постановление Правительства Российской Федерации от 11 августа 2014 г. N 791 "Об установлении запрета на допуск отдельных видов товаров легкой промышленности, происходящих из иностранных государств, и (или) услуг по прокату таких товаров в целях осуществления закупок для обеспечения федеральных нужд, нужд субъектов Российской Федерации и муниципальных нуж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 постановление Правительства Российской Федерации от 5 февраля 2015 г. N 102 "Об ограничениях и условиях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постановление Правительства Российской Федерации от 16 ноября 2015 г. N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 постановление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постановление Правительства Российской Федерации от 22 августа 2016 г. N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 постановление Правительства Российской Федерации от 26 сентября 2016 г. N 968 "Об ограничениях и условиях допуска отдельных видов радиоэлектронной продукции, происходящих из иностранных государств, для целей осуществления закупок для обеспечения государственных и муниципальных нуж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казом Минэкономразвития России от 25 марта 2014 г. N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установлен порядок предоставления преференций в отношении цены контракта участникам закупок, заявки на участие или окончательные предложения которых содержат предложения о поставке товаров, произведенных на территории государств - членов Евразийского экономического союза, в размере 15%, а также перечень товаров, в отношении которых устанавливаются указанные преферен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03.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8:01:00Z</dcterms:created>
  <dc:creator>Intel i5-Core</dc:creator>
  <dc:description/>
  <dc:language>en-US</dc:language>
  <cp:lastModifiedBy>Intel i5-Core</cp:lastModifiedBy>
  <dcterms:modified xsi:type="dcterms:W3CDTF">2017-05-02T18:01:00Z</dcterms:modified>
  <cp:revision>2</cp:revision>
  <dc:subject/>
  <dc:title/>
</cp:coreProperties>
</file>