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5 февраля 2017 г. N Д28и-55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6 сентября 2016 г. N 925 "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" (далее - постановление N 925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ам N N 1,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д" пункта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 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коэффициент изменения начальной (максимальной) цены договора по результатам проведения закупки, определяемый как результат деления цены договора, по которой заключается договор, на начальную (максимальную) цену договор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3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 для предоставления приоритета необходимо включение в документацию о закупке условия отнесения участника закупки к российским или иностранным лицам на основании документов участника закупки, содержащих информацию о месте его регистрации (для юридических лиц и индивидуальных предпринимателей), на основании документов, удостоверяющих личность (для физических лиц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отметить, что согласно Федеральному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у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8 августа 2001 г. N 129-ФЗ "О государственной регистрации юридических лиц и индивидуальных предпринимателей" (далее - Закон N 129-ФЗ) информация об адресе юридического лица и месте жительства индивидуального предпринимателя содержится в ЕГРЮЛ и ЕГРИП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держащиеся в государственных реестрах сведения и документы о конкретном юридическом лице или индивидуальном предпринимателе представляются в том числе в виде выписки из соответствующего государственного реестра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2 статьи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129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о паспорте гражданина Российской Федерации, утвержденного постановлением Правительства Российской Федерации от 8 июля 1997 г. N 828 (далее - Положение), паспорт гражданина Российской Федерации является основным документом, удостоверяющим личность гражданина Российской Федерации на территории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паспорте производятся отметки в том числе о регистрации гражданина по месту жительства и снятии его с регистрационного учета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онодательством Российской Федерации урегулирован вопрос о документах, подтверждающих место регистрации юридического лица, индивидуального предпринимателя, а также физического лиц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4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приоритет товаров российского происхождения, работ, услуг, выполняемых, оказываемых российскими лицами,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, устанавливается по отношению к товарам, происходящим из иностранного государства, работам, услугам, выполняемым, оказываемым иностранными лиц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указанный приоритет устанавливается с учетом положений Ген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соглаш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 тарифам и торговле 1994 года и </w:t>
      </w:r>
      <w:r>
        <w:rPr>
          <w:rFonts w:eastAsia="Times New Roman" w:cs="Times New Roman" w:ascii="Times New Roman" w:hAnsi="Times New Roman"/>
          <w:sz w:val="21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Евразийском экономическом союзе от 29 мая 2014 г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товарам, страной происхождения которых является государство - член Евразийского экономического союза, работам, услугам, выполняемым, оказываемым лицами, зарегистрированными на территории государства - члена Евразийского экономического союза, предоставляется приоритет аналогично товарам российского происхождения, работам, услугам, выполняемым, оказываемым российскими лица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5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39:00Z</dcterms:created>
  <dc:creator>Intel i5-Core</dc:creator>
  <dc:description/>
  <dc:language>en-US</dc:language>
  <cp:lastModifiedBy>Intel i5-Core</cp:lastModifiedBy>
  <dcterms:modified xsi:type="dcterms:W3CDTF">2017-03-27T17:39:00Z</dcterms:modified>
  <cp:revision>2</cp:revision>
  <dc:subject/>
  <dc:title/>
</cp:coreProperties>
</file>