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9 июля 2016 г. N Д28и-2031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закона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части 1.1 статьи 95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в 2015 и 2016 годах допускается изменение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 (включая государственные контракты, муниципальные контракты, гражданско-правовые договоры бюджетных учреждений на поставки товаров, выполнение работ, оказание услуг для нужд заказчиков, заключенные до дня вступления в силу настоящего Федерального закона), срок исполнения которых завершается в 2015 и 2016 годах, в порядке, установленном Правительством Российской Федерации. При этом заказчик в ходе исполнения контракта обеспечивает согласование с поставщиком (подрядчиком, исполнителем) новых условий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положениями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Закона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предусмотрено изменение по соглашению сторон цены единицы товара, работы, услуги, а также количества товаров, объема работ, услуг по контракту, срок выполнения работ по которому завершается в 2016 г., в порядке, установленном Прави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Указанный порядок, предусматривающий в том числе способы расчета снижения цены единицы товара, работы, услуги, а также количества товаров, объема работ, услуг, был утвержден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постановлением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14 марта 2016 г. N 191 "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" (далее - постановление N 191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Учитывая изложенное, положения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постановления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191 предусматривают возможность изменить по соглашению сторон цену единицы товара, работы, услуги, а также количество товаров, объема работ, услуг по контракту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Verdana" w:ascii="Verdana" w:hAnsi="Verdana"/>
          <w:color w:val="0000FF"/>
          <w:sz w:val="21"/>
          <w:szCs w:val="21"/>
          <w:u w:val="single"/>
          <w:lang w:eastAsia="ru-RU"/>
        </w:rPr>
        <w:t>Положением</w:t>
      </w: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9.07.2016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51:00Z</dcterms:created>
  <dc:creator>Intel i5-Core</dc:creator>
  <dc:description/>
  <dc:language>en-US</dc:language>
  <cp:lastModifiedBy>Intel i5-Core</cp:lastModifiedBy>
  <dcterms:modified xsi:type="dcterms:W3CDTF">2016-09-25T17:51:00Z</dcterms:modified>
  <cp:revision>2</cp:revision>
  <dc:subject/>
  <dc:title/>
</cp:coreProperties>
</file>