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января 2017 г. N Д28и-44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Федераль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(далее - Федеральный закон N 321-ФЗ) принят в соответствии с поручением Правительства Российской Федерации от 5 мая 2015 г. N ДМ-П13-3001, данным во исполнение поручения Президента Российской Федерации от 25 апреля 2015 г. N Пр-815ГС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Федераль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321-ФЗ направлен на обеспечение расходования всех бюджетных средств, а также иных средств, полученных за счет использования государственной (муниципальной) собственности, по единым правилам контрактной системы вне зависимости от того, расходуются ли данные средства государственным органом или подведомственным унитарным предприятие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авоприменительная практика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закупках товаров, работ, услуг для обеспечения государственных и муниципальных нужд" (далее - Закон N 44-ФЗ) показывает, что дан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беспечивает своевременное осуществление закупок необходимых товаров, работ, услуг любыми заказчиками, в том числе осуществляющими производственную, научную, образовательную деятельность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вопросы, указанные в письме, рассматривались в Государственной Думе Федерального Собрания Российской Федерации. По итогам рассмотрения принят Федераль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28 декабря 2016 г. N 474-ФЗ "О внесении изменений в отдельные законодательные акты Российской Федерации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ан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едусматривает право Правительства Российской Федерации по согласованию с Администрацией Президента Российской Федерации определить перечень федеральных государственных унитарных предприятий, имеющих существенное значение для обеспечения прав и законных интересов граждан Российской Федерации, обороноспособности и безопасности государства, которые будут вправе не применять положения законодательства о контрактной системе в сфере закупок. При этом такие закупки будут осуществляться 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казан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утвержден распоряжением Правительства Российской Федерации от 31 декабря 2016 г. N 2931-р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опрос о целесообразности расширения да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н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ожет быть решен по результатам анализа практики применения отдельными федеральными государственными унитарными предприят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при условии невозможности либо нецелесообразности акционирования таких унитарных предприяти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тмечаем, что такое решение потребует согласования с Администрацией Президент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54:00Z</dcterms:created>
  <dc:creator>Intel i5-Core</dc:creator>
  <dc:description/>
  <dc:language>en-US</dc:language>
  <cp:lastModifiedBy>Intel i5-Core</cp:lastModifiedBy>
  <dcterms:modified xsi:type="dcterms:W3CDTF">2017-03-27T17:54:00Z</dcterms:modified>
  <cp:revision>2</cp:revision>
  <dc:subject/>
  <dc:title/>
</cp:coreProperties>
</file>