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ОГ-Д28-1483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некоторых положений законодательства о контрактной системе Российской Федерации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5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"Правопреемство при реорганизации юридических лиц" при слиянии юридических лиц права и обязанности каждого из них переходят к вновь возникшему юридическому лиц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участник закупки вправе подтверждать наличие опыта исполнения контракта (договора) путем представления соответствующих документов своих правопредшественников в случае проведения реорганизации путем слия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9:00Z</dcterms:created>
  <dc:creator>Intel i5-Core</dc:creator>
  <dc:description/>
  <dc:language>en-US</dc:language>
  <cp:lastModifiedBy>Intel i5-Core</cp:lastModifiedBy>
  <dcterms:modified xsi:type="dcterms:W3CDTF">2017-03-05T17:29:00Z</dcterms:modified>
  <cp:revision>2</cp:revision>
  <dc:subject/>
  <dc:title/>
</cp:coreProperties>
</file>