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6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92C69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1"/>
          <w:szCs w:val="21"/>
          <w:lang w:eastAsia="ru-RU"/>
        </w:rPr>
        <w:t>КонсультантПлюс: примечание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392C69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92C69"/>
          <w:sz w:val="21"/>
          <w:szCs w:val="21"/>
          <w:lang w:eastAsia="ru-RU"/>
        </w:rPr>
        <w:t>Текст нижеследующего абзаца приведен в точном соответствии с оригинал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ные в обращении медицинские осмотры, согласно положениям контракт на статьи 213 Трудового кодекса Российской Федерации, осуществляются за счет средств работод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закупка медицинских услуг подотчетным лицом осуществляется для обеспечения государственных или муниципальных нужд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оответствии с частями 1 и 2 статьи 24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еречень случаев осуществления закупки у единственного поставщика (подрядчика, исполнителя) указан в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3:00Z</dcterms:created>
  <dc:creator>Intel i5-Core</dc:creator>
  <dc:description/>
  <dc:language>en-US</dc:language>
  <cp:lastModifiedBy>Intel i5-Core</cp:lastModifiedBy>
  <dcterms:modified xsi:type="dcterms:W3CDTF">2017-06-06T16:53:00Z</dcterms:modified>
  <cp:revision>2</cp:revision>
  <dc:subject/>
  <dc:title/>
</cp:coreProperties>
</file>