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сентября 2016 г. N ОГ-Д28-108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совершенствовании контрактной системы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егулирует отношения, направленные на обеспечение государственных и муниципальных нужд, в части, касающейся планирования закупок товаров, работ, услуг, определения поставщиков (подрядчиков, исполнителей), заключения гражданско-правового договора (контракта), предметом которого являются поставка товаров, выполнение работ, оказание услуг, особенностей исполнения контрактов, мониторинга закупок, а также аудита и контроля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существлении закупки заказчик устанавливает единые требования к участникам закупки, в том числе требование об отсутствии у участника закупки недоимки по налогам, сборам, задолженности по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Размер налоговых отчислений и иных обязательных платежей, связанных с оплатой контракта, не является предметом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финансов Российской Федерации, утвержденному постановлением Правительства Российской Федерации от 30 июня 2004 г. N 329 "О Министерстве финансов Российской Федерации", Минфин Росс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том числе в сфере бюджетной, налоговой, страховой, валютной, банковской деятельности, бухгалтерского учета и бухгалтерской отчет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9.20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5:00Z</dcterms:created>
  <dc:creator>Intel i5-Core</dc:creator>
  <dc:description/>
  <dc:language>en-US</dc:language>
  <cp:lastModifiedBy>Intel i5-Core</cp:lastModifiedBy>
  <dcterms:modified xsi:type="dcterms:W3CDTF">2017-01-15T18:45:00Z</dcterms:modified>
  <cp:revision>2</cp:revision>
  <dc:subject/>
  <dc:title/>
</cp:coreProperties>
</file>