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2 января 2017 г. N Д28и-2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9 июня 2015 г. N 422 "Об утверждении Порядка формирования идентификационного кода закупки" (далее - приказ N 422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422 структура и состав идентификационного кода закупки представляют собой 36-значный цифровой код, в котором в 30 - 33 разрядах указывается информация о коде объекта закупки по каталогу товаров, работ, услуг для обеспечения государственных и муниципальных нужд, формируемому на основе Общероссий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лассификат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одукции по видам экономической деятельности, с детализацией до группы товаров (работ, услуг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 - 31 разряды - 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2 разряд - под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3 разряд - групп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и формировании планов закупок в идентификационном коде закупок используе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ОКПД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пределение конкретного кода осуществляется заказчиком самостоятельно в зависимости от объекта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 настоящее время Минэкономразвития России подготовлены изменени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22, согласно которым при формировании идентификационного кода закупки указываются значения "0" в случаях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ок товаров, работ, услуг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7 части 2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- в 30 - 33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, подлежащих отражению по нескольким кодам объекта закупки по каталогу товаров, работ, услуг, - в 30 - 33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 бюджетным, автономным учреждениями и государственным, муниципальным унитарными предприятиями - в 34 - 36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, расходы на финансовое обеспечение которых подлежат отражению по нескольким кодам вида расходов бюджетной классификации Российской Федерации, - в 34 - 36 разрядах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2.01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2:00Z</dcterms:created>
  <dc:creator>Intel i5-Core</dc:creator>
  <dc:description/>
  <dc:language>en-US</dc:language>
  <cp:lastModifiedBy>Intel i5-Core</cp:lastModifiedBy>
  <dcterms:modified xsi:type="dcterms:W3CDTF">2017-02-19T16:52:00Z</dcterms:modified>
  <cp:revision>2</cp:revision>
  <dc:subject/>
  <dc:title/>
</cp:coreProperties>
</file>