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6 марта 2017 г. N Д28и-965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5 июня 2015 г. N 552 "Об утверждении Правил формирования, утверждения и ведения плана закупок товаров, работ, услуг для обеспечения федеральных нужд, а также требований к форме плана закупок товаров, работ, услуг для обеспечения федеральных нужд" (далее - Постановление N 552)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у 1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о </w:t>
      </w:r>
      <w:r>
        <w:rPr>
          <w:rFonts w:eastAsia="Times New Roman" w:cs="Times New Roman" w:ascii="Times New Roman" w:hAnsi="Times New Roman"/>
          <w:sz w:val="21"/>
          <w:lang w:eastAsia="ru-RU"/>
        </w:rPr>
        <w:t>вторым абзацем подпункта "е" пункта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Требований к форме плана закупок товаров, работ, услуг для обеспечения федеральных нужд (далее - Требования), утвержденных Постановлением N 552, в столбце 2 </w:t>
      </w:r>
      <w:r>
        <w:rPr>
          <w:rFonts w:eastAsia="Times New Roman" w:cs="Times New Roman" w:ascii="Times New Roman" w:hAnsi="Times New Roman"/>
          <w:sz w:val="21"/>
          <w:lang w:eastAsia="ru-RU"/>
        </w:rPr>
        <w:t>формы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лана закупок указывается идентификационный код закупки, сформированный в соответствии со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2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иказа Минэкономразвития России от 29 июня 2015 г. N 422 "Об утверждении Порядка формирования идентификационного кода закупки" (далее - Приказ N 422) структура и состав идентификационного кода закупки представляют собой 36-значный цифровой код, в котором в 30 - 33 разрядах указывается информация о коде объекта закупки по каталогу товаров, работ, услуг для обеспечения государственных и муниципальных нужд, формируемому на основе Общероссийск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классификатор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одукции по видам экономической деятельности, с детализацией до группы товаров (работ, услуг)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30 - 31 разряды - класс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32 разряд - подкласс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33 разряд - групп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при формировании планов закупок в идентификационном коде закупок используется </w:t>
      </w:r>
      <w:r>
        <w:rPr>
          <w:rFonts w:eastAsia="Times New Roman" w:cs="Times New Roman" w:ascii="Times New Roman" w:hAnsi="Times New Roman"/>
          <w:sz w:val="21"/>
          <w:lang w:eastAsia="ru-RU"/>
        </w:rPr>
        <w:t>ОКПД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. Определение конкретного кода осуществляется заказчиком самостоятельно в зависимости от объекта закупк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34 - 36 разряды - код вида расходов по бюджетной классификации Российской Федерации, определенный в соответствии с бюджетным законодательством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следует отметить, что в настоящее время Минэкономразвития России подготовило изменения в </w:t>
      </w:r>
      <w:r>
        <w:rPr>
          <w:rFonts w:eastAsia="Times New Roman" w:cs="Times New Roman" w:ascii="Times New Roman" w:hAnsi="Times New Roman"/>
          <w:sz w:val="21"/>
          <w:lang w:eastAsia="ru-RU"/>
        </w:rPr>
        <w:t>приказ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22, предусматривающие, что в случае закупок товаров, работ, услуг, подлежащих отражению по нескольким кодам объекта закупки по каталогу товаров, работ, услуг, - в 30 - 33 разрядах и закупок товаров, работ, услуг, расходы на финансовое обеспечение которых подлежат отражению по нескольким кодам вида расходов бюджетной классификации Российской Федерации, - в 34 - 36 разрядах указываются значения "0"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у 2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одпункту "е" пункта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Требований в столбце 12 </w:t>
      </w:r>
      <w:r>
        <w:rPr>
          <w:rFonts w:eastAsia="Times New Roman" w:cs="Times New Roman" w:ascii="Times New Roman" w:hAnsi="Times New Roman"/>
          <w:sz w:val="21"/>
          <w:lang w:eastAsia="ru-RU"/>
        </w:rPr>
        <w:t>формы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лана закупок указываются сроки (периодичность) осуществления планируемых закупок. При этом указывается срок (сроки) поставки товаров, выполнения работ, оказания услуг на квартал, год (периодичность поставки товаров, выполнения работ, оказания услуг - еженедельно, 2 раза в месяц, ежемесячно, ежеквартально, один раз в полгода, один раз в год и другая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заказчик должен указать срок поставки товара, выполнения работ, оказания услуг (квартал, год), а в случае если поставка товара, выполнение работы, оказание услуги осуществляются периодически, - указать периодичность (еженедельно, 2 раза в месяц, ежемесячно, ежеквартально, один раз в полгода, один раз в год (или другую периодичность)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у 3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ятым абзацем подпункта "е" пункта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Требований в столбце 2 </w:t>
      </w:r>
      <w:r>
        <w:rPr>
          <w:rFonts w:eastAsia="Times New Roman" w:cs="Times New Roman" w:ascii="Times New Roman" w:hAnsi="Times New Roman"/>
          <w:sz w:val="21"/>
          <w:lang w:eastAsia="ru-RU"/>
        </w:rPr>
        <w:t>формы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лана закупок указывается планируемый год размещения извещения об осуществлении закупки или приглашения принять участие в определении поставщика (подрядчика, исполнителя) либо заключения контракта с единственным поставщиком (подрядчиком, исполнителем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этой связи следует отметить, что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3 статьи 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закупка товара, работы, услуги для обеспечения государственных или муниципальных нужд - совокупность действий, осуществляемых в установленном Законом N 44-ФЗ порядке заказчиком и направленных на обеспечение государственных или муниципальных нужд. Закупка начинается с определения поставщика (подрядчика, исполнителя) и завершается исполнением обязательств сторонами контракта. В случае если в соответствии с Законом N 44-ФЗ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закупка начинается с заключения контракта и завершается исполнением обязательств сторонами контракт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если заказчик планирует осуществлять закупки одного и того же товара, работы, услуги каждый год, ему необходимо сведения о таких отдельных самостоятельных закупках отражать в отдельных строках плана закупок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у 4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1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становления Правительства Российской Федерации от 19 мая 2015 г. N 479 "Об утверждении требований к порядку разработки и принятия правовых актов о нормировании в сфере закупок для обеспечения федеральных нужд, содержанию указанных актов и обеспечению их исполнения" (далее - постановление N 479) федеральные государственные органы, органы управления государственными внебюджетными фондами Российской Федерации до 1 июня текущего финансового года принимают правовые акты, указанные в </w:t>
      </w:r>
      <w:r>
        <w:rPr>
          <w:rFonts w:eastAsia="Times New Roman" w:cs="Times New Roman" w:ascii="Times New Roman" w:hAnsi="Times New Roman"/>
          <w:sz w:val="21"/>
          <w:lang w:eastAsia="ru-RU"/>
        </w:rPr>
        <w:t>абзаце втором подпункта "б" пункта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становления N 479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одпунктом "б" пункта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становления N 479 указано, что федеральные государственные органы, органы управления государственными внебюджетными фондами Российской Федерации принимают правовые акты, утверждающие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нормативные затраты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ребования к отдельным видам товаров, работ, услуг (в том числе предельные цены товаров, работ, услуг), закупаемых самим федеральным государственным органом, органом управления государственным внебюджетным фондом Российской Федерации, его территориальными органами (подразделениями) и подведомственными указанным органам казенными учреждениями, бюджетными учреждениями и унитарными предприятиям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1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становления N 479 правовые акты, предусмотренны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дпунктом "б" пункта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настоящего документа, пересматриваются не реже одного раза в год. Пересмотр указанных правовых актов осуществляется на заседаниях общественного совета, которым принимается одно из следующих решений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а) о необходимости внесения изменений в правовой акт в порядке, установленном для его принятия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б) об отсутствии необходимости внесения изменений в правовой ак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несение изменений в правовые акты, указанные в </w:t>
      </w:r>
      <w:r>
        <w:rPr>
          <w:rFonts w:eastAsia="Times New Roman" w:cs="Times New Roman" w:ascii="Times New Roman" w:hAnsi="Times New Roman"/>
          <w:sz w:val="21"/>
          <w:lang w:eastAsia="ru-RU"/>
        </w:rPr>
        <w:t>подпункте "б" пункта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настоящего документа, осуществляется в порядке, установленном для их принятия (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 1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становления N 479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правовые акты, утверждающие нормативные затраты, должны пересматриваться и приниматься федеральными государственными органами, органами управления государственными внебюджетными фондами Российской Федерации ежегодно до 1 июня текущего финансового год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сроки ежегодного пересмотра и принятия правового акта, утверждающего требования к отдельным видам товаров, работ, услуг (в том числе предельные цены товаров, работ, услуг),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79 не установлены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мнению Департамента, срок пересмотра утвержденных федеральным государственным органом, органом управления государственными внебюджетными фондами Российской Федерации требований к отдельным видам товаров, работ, услуг может быть установлен такими органами самостоятельно, с учетом плана работы общественного совет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6.03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6:44:00Z</dcterms:created>
  <dc:creator>Intel i5-Core</dc:creator>
  <dc:description/>
  <dc:language>en-US</dc:language>
  <cp:lastModifiedBy>Intel i5-Core</cp:lastModifiedBy>
  <dcterms:modified xsi:type="dcterms:W3CDTF">2017-04-11T16:44:00Z</dcterms:modified>
  <cp:revision>2</cp:revision>
  <dc:subject/>
  <dc:title/>
</cp:coreProperties>
</file>