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февраля 2017 г. N ОГ-Д28-180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5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случае признания несостоявшимися открытого конкурса, конкурса с ограниченным участием, двухэтапного конкурса, повторного конкурса, электронного аукциона, запроса котировок, запроса предложений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7 статьи 5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3.1 статьи 7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3 статьи 7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8 статьи 8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ом может осуществляться закупка у единственного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3 части 1.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определении объема закупок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в расчет совокупного годового объема закупок закупки у единственного поставщика (подрядчика, исполнителя)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е включаю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случае признания несостоявшимся определения поставщиков (подрядчиков, исполнителей) в порядке, установленном Законом N 44-ФЗ, заказчик вправе отменить указанное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граничение и осуществить закупки на общих основаниях. При этом такие закупки, осуществленные на общих основаниях, не учитываются в объеме закупок, осуществленных заказчиками у субъектов малого предпринимательства и социально ориентированных некоммерческих организаций (далее - СМП, СОНО)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 По итогам года заказчик обязан составить отчет об объеме закупок у СМП, СОНО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и до 1 апреля года, следующего за отчетным годом, разместить такой отчет в единой информационной системе. В такой отчет заказчик включает информацию о заключенных контрактах с СМП, СОНО, а также информацию о несостоявшемся определении поставщиков (подрядчиков, исполнителей) с участием СМП, СО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указанных случаях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установлена обязанность заказчика осуществлять закупку у единственного поставщика (подрядчика, исполнителя)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5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 При этом такая закупка не учитывается в отчете, указанном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50:00Z</dcterms:created>
  <dc:creator>Intel i5-Core</dc:creator>
  <dc:description/>
  <dc:language>en-US</dc:language>
  <cp:lastModifiedBy>Intel i5-Core</cp:lastModifiedBy>
  <dcterms:modified xsi:type="dcterms:W3CDTF">2017-04-11T16:50:00Z</dcterms:modified>
  <cp:revision>2</cp:revision>
  <dc:subject/>
  <dc:title/>
</cp:coreProperties>
</file>