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 февраля 2017 г. N Д28и-55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граничений в отношении возможности заключения контрактов, оплата по которым будет осуществляться в следующем финансовом году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овле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необходимости размещения в 2016 году извещения об осуществлении закупок, которые будут финансироваться из лимитов 2017 года, такие закупки включаются в план-график размещения заказов 2016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плане закупок и в плане-графике закупок 2017 года такие закупки не отобража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также отметить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о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8 сентября 2009 г. N Д05-4387 разъясняло позицию Департамента государственного регулирования в экономике и развития конкуренции в отношении примен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1 июля 2005 г. N 94-ФЗ "О размещении заказов на поставки товаров, выполнение работ, оказание услуг для государственных и муниципальных нужд" и не может быть применено в отнош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4:00Z</dcterms:created>
  <dc:creator>Intel i5-Core</dc:creator>
  <dc:description/>
  <dc:language>en-US</dc:language>
  <cp:lastModifiedBy>Intel i5-Core</cp:lastModifiedBy>
  <dcterms:modified xsi:type="dcterms:W3CDTF">2017-03-27T17:44:00Z</dcterms:modified>
  <cp:revision>2</cp:revision>
  <dc:subject/>
  <dc:title/>
</cp:coreProperties>
</file>