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8 декабря 2016 г. N Д28и-346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примене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заключении и исполнении контракта изменение его условий не допускается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изменение условий контракта допускается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предусматривают заключение дополнительного соглашения к контракту о продлении срока действ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8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3:00Z</dcterms:created>
  <dc:creator>Intel i5-Core</dc:creator>
  <dc:description/>
  <dc:language>en-US</dc:language>
  <cp:lastModifiedBy>Intel i5-Core</cp:lastModifiedBy>
  <dcterms:modified xsi:type="dcterms:W3CDTF">2017-02-19T17:03:00Z</dcterms:modified>
  <cp:revision>2</cp:revision>
  <dc:subject/>
  <dc:title/>
</cp:coreProperties>
</file>