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 ноября 2016 г. N Д28и-289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рименения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состоит из других федеральных закон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6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кументация об электронном аукционе должна содержать в том числе наименование и описание объекта закупки и условия контракт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писание объекта закупки должно носить объективный характер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описание объекта закупки, а также в проект контракта не должны включаться условия, противоречащие действующему законодательству Российской Федерации и иным нормативным правовым акта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общ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.2 статьи 7.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предусмотрена административная ответственность в том числе за утверждение документации об аукционе с нарушением требований, предусмотренных законодательством Российской Федерации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3 июня 2013 г. N 466 "Об утверждении Положения о Министерстве образования и науки Российской Федерации" Минобрнауки России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язи с изложенным по вопросу о возможности включения в документацию об электронном аукционе на право заключения контракта на оказание услуг в области образования и установления в проекте контракта условий о выдаче документа о квалификации в день сдачи итоговой аттестации необходимо обратиться в Минобрнауки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3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0:00Z</dcterms:created>
  <dc:creator>Intel i5-Core</dc:creator>
  <dc:description/>
  <dc:language>en-US</dc:language>
  <cp:lastModifiedBy>Intel i5-Core</cp:lastModifiedBy>
  <dcterms:modified xsi:type="dcterms:W3CDTF">2017-01-15T18:30:00Z</dcterms:modified>
  <cp:revision>2</cp:revision>
  <dc:subject/>
  <dc:title/>
</cp:coreProperties>
</file>