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сентября 2016 г. N ОГ-Д28-104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внесены изменения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ода N 223-ФЗ "О закупках товаров, работ, услуг отдельными видами юридических лиц" (далее - Закон N 223-ФЗ), касающиеся закупок государственных и муниципальных унитарных предприятий, которые вступают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с 1 января 2017 г.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 заказчиком, подпадающим под дей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будет являться государственный или муниципальный заказчик либ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бюджетное учреждение, государственное, муниципальное унитарное предприятие, осуществляющее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 1 января 2017 г. государственные и муниципальные унитарные предприятия будут являться заказчиками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смогут воспользоваться правом осуществления закупок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только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. При этом заказчикам в организационно-правовой форме "государственное (муниципальное) унитарное предприятие" с 1 января 2017 г. независимо от видов осуществляемой ими деятельности необходимо при осуществлении закупок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В настоящее время Минэкономразвития России прорабатывается план мероприятий, направленных на реализацию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1-ФЗ, в том числе внесение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 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9 октября 2015 г. N 1168 "Об утверждении Правил размещения в единой информационной системе в сфере закупок планов закупок товаров, работ, услуг для обеспечения государственных и муниципальных нужд, планов-графиков закупок товаров, работ, услуг для обеспечения государственных и муниципальных нужд", позволяющих государственным, муниципальным унитарным предприятиям осуществлять планирование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7:00Z</dcterms:created>
  <dc:creator>Intel i5-Core</dc:creator>
  <dc:description/>
  <dc:language>en-US</dc:language>
  <cp:lastModifiedBy>Intel i5-Core</cp:lastModifiedBy>
  <dcterms:modified xsi:type="dcterms:W3CDTF">2017-01-15T18:47:00Z</dcterms:modified>
  <cp:revision>2</cp:revision>
  <dc:subject/>
  <dc:title/>
</cp:coreProperties>
</file>