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5 марта 2017 г. N Д28и-1117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письмом Департамент развития контрактной системы Минэкономразвития России рассмотрел обращение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в Российской Федерации обеспечивается свободный и безвозмездный доступ к информации о контрактной системе в сфере закупок. Открытость и прозрачность информации обеспечиваются, в частности, путем ее размещения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5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авительством Российской Федерации устанавливаются порядок и условия отбора операторов электронных площадок. По результатам отбора операторов электронных площадок Правительством Российской Федерации определяется перечень таких оператор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настоящее время в соответствии с законодательством Российской Федерации о контрактной системе для проведения открытых аукционов в электронной форме функционируют следующие электронные площадки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О "Сбербанк - Автоматизированная система торгов"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УП "Агентство по государственному заказу, инвестиционной деятельности и межрегиональным связям Республики Татарстан"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О "Единая электронная торговая площадка"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ОО "РТС-тендер"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О "Электронные торговые системы"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АО "Российский аукционный дом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по информации, имеющейся в Департаменте развития контрактной системы, на официальных порталах указанных электронных площадок указаны контактные телефоны, реализована функция "обратной связи" для получения консультаций по соответствующим вопросам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роме того, на отдельных электронных площадках функционирует "горячая линия", а также база знаний по наиболее актуальным вопросам, в том числе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в настоящее время на электронных площадках, функционирующих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, реализованы инструменты, позволяющие получить консультационные услуги, в том числе по вопросам государственных и муниципальных закупок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5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2:00Z</dcterms:created>
  <dc:creator>Intel i5-Core</dc:creator>
  <dc:description/>
  <dc:language>en-US</dc:language>
  <cp:lastModifiedBy>Intel i5-Core</cp:lastModifiedBy>
  <dcterms:modified xsi:type="dcterms:W3CDTF">2017-04-11T16:42:00Z</dcterms:modified>
  <cp:revision>2</cp:revision>
  <dc:subject/>
  <dc:title/>
</cp:coreProperties>
</file>