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ФИНАНСОВ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03-01-10/7764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налоговой и таможенной политики совместно с Федеральной налоговой службой рассмотрел обращение ГУП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целях проявления должной осмотрительности при заключении гражданско-правовых договоров налогоплательщик вправе самостоятельно определять способы выявления неблагонадежных контрагентов и на основании полученных сведений принимать решение о целесообразности заключения договоров с теми или иными лицам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ля целей самостоятельной оценки рисков налогоплательщиками по результатам своей финансово-хозяйственной деятельности, в том числе оценки рисков при выборе контрагентов, могут учитываться </w:t>
      </w:r>
      <w:r>
        <w:rPr>
          <w:rFonts w:eastAsia="Times New Roman" w:cs="Times New Roman" w:ascii="Times New Roman" w:hAnsi="Times New Roman"/>
          <w:sz w:val="21"/>
          <w:lang w:eastAsia="ru-RU"/>
        </w:rPr>
        <w:t>критер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амостоятельной оценки рисков для налогоплательщиков, утвержденные приказом ФНС России от 30.05.2007 N ММ-3-06/333@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12-м критер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ценки рисков "Ведение финансово-хозяйственной деятельности с высоким налоговым риском" при оценке налоговых рисков, которые могут быть связаны с характером взаимоотношений с некоторыми контрагентами, ФНС России рекомендует налогоплательщику исследовать определенные признаки, в частности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- отсутствие информации о государственной регистрации контрагента в ЕГРЮЛ (можно узнать на официальном сайте ФНС России </w:t>
      </w:r>
      <w:r>
        <w:rPr>
          <w:rFonts w:eastAsia="Times New Roman" w:cs="Times New Roman" w:ascii="Times New Roman" w:hAnsi="Times New Roman"/>
          <w:sz w:val="21"/>
          <w:lang w:eastAsia="ru-RU"/>
        </w:rPr>
        <w:t>www.nalog.ru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контрагент зарегистрирован по адресу "массовой" регистрации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отсутствие информации о фактическом местонахождении контрагента, а также о местонахождении его складских, и (или) производственных, и (или) торговых площадей и т.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НС России от 30.05.2007 N ММ-3-06/333@, изданный с целью создания единой системы планирования выездных налоговых проверок, повышения налоговой дисциплины и грамотности налогоплательщиков, содержит рекомендации налогоплательщику исследовать определенные признаки при оценке налоговых риск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.07.2011 N 223-ФЗ "О закупках товаров, работ, услуг отдельными видами юридических лиц" (далее - Закон N 223-ФЗ) устанавливает общие принципы закупки товаров, работ, услуг государственными и муниципальными унитарными предприятиями и основные требования к н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 01.01.2017 государственные и муниципальные унитарные предприятия обязаны осуществлять закупки в порядке, предусмотренном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Закон N 44-ФЗ). Исключение составляют закупки за счет грантов, субсидий, предоставляемых на конкурсной основе, а также закупки для привлечения третьих лиц к исполнению большинства контрактов, по которым предприятие является исполнителем (при наличии положения о закупке, размещенного до начала года в единой информационной системе в сфере закупок товаров, работ, услуг для обеспечения государственных и муниципальных нужд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овлен исчерпывающий перечень требований, которые заказчик вправе предъявить к участнику процедур закупок, в том числе установлен перечень документов, которые участник обязан представить заказчику, а также установлен исчерпывающий перечень оснований для отклонения заявок участников. В их числе отсутствуют документы, необходимые для проверки добросовестности организации на соответствие отнесения организации к разряду благонадежных или неблагонадежных с точки зрения налоговых рисков. Следовательно, заказчик не имеет права требовать какие-либо документы и предъявлять какие-либо требования, не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 В указанной связи осуществление проверки организации на благонадежность и незаключение договора с победителем проведенной закупки в случае выявления признаков неблагонадежности будут противоречить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государственные унитарные предприятия, руководствующиеся при заключении договоров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а с 01.01.2017 -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в целях проявления должной осмотрительности не могут в полной мере реализовать свое право самостоятельно определять способы ее проявл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тмечается, что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10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 исчерпывающий список оснований для включения участника закупки в реестр недобросовестных поставщиков. В реестр недобросовестных поставщиков включается информация об участниках закупок, уклонившихся от заключения контрактов, а также о поставщиках (подрядчиках, исполнителях),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вязи с изложенным предлагаем обратиться в Минэкономразвития России с предложением о внесении изменений в законодательство Российской Федерации в сфере закупок товаров, работ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меститель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.А.ПРОКА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6:00Z</dcterms:created>
  <dc:creator>Intel i5-Core</dc:creator>
  <dc:description/>
  <dc:language>en-US</dc:language>
  <cp:lastModifiedBy>Intel i5-Core</cp:lastModifiedBy>
  <dcterms:modified xsi:type="dcterms:W3CDTF">2017-01-15T18:16:00Z</dcterms:modified>
  <cp:revision>2</cp:revision>
  <dc:subject/>
  <dc:title/>
</cp:coreProperties>
</file>