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 В положении о закупке может быть предусмотрено проведение закупки как в форме конкурса и аукциона, так и иными способ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астником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которые соответствуют требованиям, установленным заказчиком в соответствии с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70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, если из закона или договора подряда не вытекает обязанность подрядчика выполнить предусмотренную в договоре работу лично, подрядчик вправе привлечь к исполнению своих обязательств других лиц (субподрядчиков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строен на принципах равноправия, отсутствия необоснованных ограничений, добросовестной конкуренции, информационной открытости и прозрачности закупки, что, в свою очередь, позволяет поставщику (подрядчику, исполнителю) в целях исполнения обязательств по договору привлекать сторонние организ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гласит, что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6:00Z</dcterms:created>
  <dc:creator>Intel i5-Core</dc:creator>
  <dc:description/>
  <dc:language>en-US</dc:language>
  <cp:lastModifiedBy>Intel i5-Core</cp:lastModifiedBy>
  <dcterms:modified xsi:type="dcterms:W3CDTF">2017-03-13T17:56:00Z</dcterms:modified>
  <cp:revision>2</cp:revision>
  <dc:subject/>
  <dc:title/>
</cp:coreProperties>
</file>