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8 июля 2016 г. N Д28и-1830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ложения пунктов 4 и 5 части 1 статьи 93 Закона N 44-ФЗ не содержат ограничений по номенклатуре закупаемы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наличие специальной нормы в пункте 10 части 1 статьи 93 Закона N 44-ФЗ не означает обязанность заказчика осуществлять закупку культурных ценностей (в том числе музейных предметов и музейных коллекций), предназначенных для пополнения государственного музейного фонда, исключительно в соответствии с данным пун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упка соответствующих культурных ценностей может осуществляться заказчиком на основании пунктов 4 и 5 части 1 статьи 93 Закона N 44-ФЗ с учетом ограничений по цене заключаемых контрактов и годовому объему закупок, предусмотренных указанными пунктам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8.07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2:00Z</dcterms:created>
  <dc:creator>Intel i5-Core</dc:creator>
  <dc:description/>
  <dc:language>en-US</dc:language>
  <cp:lastModifiedBy>Intel i5-Core</cp:lastModifiedBy>
  <dcterms:modified xsi:type="dcterms:W3CDTF">2016-09-25T17:52:00Z</dcterms:modified>
  <cp:revision>2</cp:revision>
  <dc:subject/>
  <dc:title/>
</cp:coreProperties>
</file>