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сентября 2016 г. N ОГ-Д28-117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егистрации права оперативного управления на основании государственного контракта, заключенного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2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(далее - ГК РФ) государственной собственностью в Российской Федерации являю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а Российской Федераци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т имени Российской Федерации и субъектов Российской Федерации права собственника осуществляют органы и лица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1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становлено, что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, выступать в суде органы государственной власти в рамках их компетенции, установленной актами, определяющими статус этих орган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2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имущество, находящееся в государственной собственности, закрепляется за государственными предприятиями и учреждениями во владение, пользование и распоряжение в соответствии с положениями ГК РФ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2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право хозяйственного ведения или право оперативного управления имуществом, в отношении которого собственником принято решение о закреплении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собственн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ля возникновения права оперативного управления на объект недвижимого имущества сначала необходимо зарегистрировать право собственности на такой объект в соответствии с соответствующими положениями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9:00Z</dcterms:created>
  <dc:creator>Intel i5-Core</dc:creator>
  <dc:description/>
  <dc:language>en-US</dc:language>
  <cp:lastModifiedBy>Intel i5-Core</cp:lastModifiedBy>
  <dcterms:modified xsi:type="dcterms:W3CDTF">2017-01-15T18:39:00Z</dcterms:modified>
  <cp:revision>2</cp:revision>
  <dc:subject/>
  <dc:title/>
</cp:coreProperties>
</file>