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мая 2016 г. N Д28и-137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норм Федерального закона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2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(далее - Постановление N 1352, Положение), действие Положения распространяется на юридических лиц, которые указаны в части 2 статьи 1 Закона N 223-ФЗ и годовой объем выручки которых от продажи продукции (продажи товаров, выполнения работ, оказания услуг) по данным годовой бухгалтерской (финансовой) отчетности за предшествующий календарный год превышает 2 млрд рублей, с 1 января 2016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проведение закупки товаров, работ, услуг у субъектов малого и среднего предпринимательства заказчиком, на которого не распространяются положения Постановления N 1352, может повлечь нарушение норм о конкуренции, предусмотренных Федеральным законом от 26 июля 2006 г. N 135-ФЗ "О защите конкуренции", поскольку ограничит допуск к закупкам остальным категориям участников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7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6:00Z</dcterms:created>
  <dc:creator>Intel i5-Core</dc:creator>
  <dc:description/>
  <dc:language>en-US</dc:language>
  <cp:lastModifiedBy>Intel i5-Core</cp:lastModifiedBy>
  <dcterms:modified xsi:type="dcterms:W3CDTF">2016-09-25T18:06:00Z</dcterms:modified>
  <cp:revision>2</cp:revision>
  <dc:subject/>
  <dc:title/>
</cp:coreProperties>
</file>