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февраля 2017 г. N ОГ-Д28-262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15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бюджетные учреждения осуществляют закупки за счет субсидий, предоставленных из бюджетов бюджетной системы Российской Федерации, и иных средств в соответствии с требова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части 2 статьи 15 Закона N 44-ФЗ установлены случаи, при которых бюджетные учреждения при наличии правового акта (положения о закупке, являющегося документом, который регламентирует закупочную деятельность заказчика (далее - положение о закупке)), принятого таким бюджетным учреждением в соответствии с пунктом 6 части 3 статьи 2 Закона N 223-ФЗ и размещенного до начала года в единой информационной системе в сфере закупок товаров, работ, услуг для обеспечения государственных и муниципальных нужд (далее - единая информационная система), вправе осуществлять в соответствующем году закупки с соблюдением требований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25 статьи 112 Закона N 44-ФЗ для осуществления закупок с соблюдением требований Закона N 223-ФЗ начиная с 2014 года бюджетные учреждения вправе были принять положение о закупке до 1 апреля 2014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ля осуществления закупок в 2015 году бюджетному учреждению необходимо было принять и разместить в единой информационной системе положение о закупке до 1 января 2015 года. Для осуществления закупок в последующих годах бюджетному учреждению необходимо принять и разместить в единой информационной системе положение о закупке до 1 января того года, в котором планируется осуществлять закупки в соответствии с требованиями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онодательством Российской Федерации о закупках не предусмотрено обязательство заказчиков повторно (ежегодно) утверждать положение о закупке. При этом заказчики вправе вносить изменения в положение о закупке в соответствии с нормами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3:00Z</dcterms:created>
  <dc:creator>Intel i5-Core</dc:creator>
  <dc:description/>
  <dc:language>en-US</dc:language>
  <cp:lastModifiedBy>Intel i5-Core</cp:lastModifiedBy>
  <dcterms:modified xsi:type="dcterms:W3CDTF">2017-05-02T18:13:00Z</dcterms:modified>
  <cp:revision>2</cp:revision>
  <dc:subject/>
  <dc:title/>
</cp:coreProperties>
</file>