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2 марта 2017 г. N Д28и-123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мещении в единой информационной системе информации, предусмотренной 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ЕИС, Закон N 44-ФЗ соответственно),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осуществления контроля, предусмотренного частью 5 статьи 99 Закона N 44-ФЗ, утвержденных постановлением Правительства Российской Федерации от 12 декабря 2015 г. N 1367 (далее - постановление N 1367, правила соответственно), в случае соответствия контролируемой информации установленным требованиям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бъекты контроля, подлежащи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азмещению в информационной системе, размещаются в информационной системе в течение одного рабочего дня со дня направления объекта контроля для размещения в информационной системе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рган контроля по результатам контроля, предусмотрен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ом "б" пункта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, формирует отметку о соответствии контролируемой информации, включенной в объект контроля,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в течение 3 рабочих дней со дня поступления объекта контроля на согласование в орган контро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в случае несоответствия контролируемой информации установленным требованиям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рганы контроля направляют субъектам контроля протокол с указанием выявленных нарушений, а объекты контроля, подлежащие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азмещению в информационной системе, не размещаются в информационной системе до устранения указанного нарушения и прохождения повторного контроля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рганы контроля формируют отметку о несоответствии контролируемой информации, включенной в объект контроля, не подлежащий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размещению в информационной системе, и направляют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1"/>
          <w:lang w:eastAsia="ru-RU"/>
        </w:rPr>
        <w:t>1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ротокол с указанием выявленных несоответствий в течение 3 рабочих дней со дня направления объекта контроля на согласование в орган контрол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соответствующая информация размещается в ЕИС только после прохождения казначейского контроля в порядке, установленно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1367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наделенного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указанной компетенцией не наделено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2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30:00Z</dcterms:created>
  <dc:creator>Intel i5-Core</dc:creator>
  <dc:description/>
  <dc:language>en-US</dc:language>
  <cp:lastModifiedBy>Intel i5-Core</cp:lastModifiedBy>
  <dcterms:modified xsi:type="dcterms:W3CDTF">2017-04-11T16:32:00Z</dcterms:modified>
  <cp:revision>1</cp:revision>
  <dc:subject/>
  <dc:title/>
</cp:coreProperties>
</file>