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5 декабря 2016 г. N Д28и-345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инэкономразвития России от 25 марта 2014 г. N 155 "Об условиях допуска товаров, происходящих из иностранных государств, работ, услуг, соответственно выполняемых, оказываемых иностранными лицами, для целей осуществления закупок товаров, работ, услуг для обеспечения государственных и муниципальных нужд" (далее - приказ N 155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абзацем третьим пункта 1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каза N 155 при исполнении контракта на поставку товаров, указанных в прилагаемом к приказу N 155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н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в случаях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ами "г"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"д" пункта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каза N 155, не допускается замена страны происхождения данных товаров, за исключением случая, когда в результате такой замены страной происхождения товаров, указанных в прилагаемом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н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, будет являться государство - член Евразийского экономического союз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дпунктом "г" пункта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каза N 155 при осуществлении закупок товаров для обеспечения государственных и муниципальных нужд путем проведения аукциона установлено, что порядок, установлен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каза N 155, не применяется в том числе в случае, если в рамках одного аукциона (лота) предполагается поставка товаров, указа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е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настоящего приказа, и участник аукциона, признанный победителем, в своей заявке предлагает к поставке товары, произведенные на территории государств - членов Евразийского экономического союза, и иностранного происхождения, при этом стоимость товаров, произведенных на территории государств - членов Евразийского экономического союза, составляет более половины (более 50%) стоимости всех предложенных таким участником товар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155 установлено ограничение замены страны происхождения товаров при исполнении контракта только в том случае, если участник аукциона в своей заявке на участие изначально предлагал к поставке товары, произведенные на территории государств - членов Евразийского экономического союза, и иностранного происхождения, при этом стоимость товаров, произведенных на территории государств - членов Евразийского экономического союза, составляла более половины (более 50%) стоимости всех предложенных таким участником товар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читывая изложенное, в указанном в обращении случае порядок, установлен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каза N 155, применяется и контракт заключается с применением 15-процентного понижающего коэффициента к цене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установлено, что при заключении контракта указывается, что цена контракта является твердой и определяется на весь срок исполнения контракта, а в случаях, установленных Правительством Российской Федерации, указываются ориентировочное значение цены контракта либо формула цены и максимальное значение цены контракта, установленные заказчиком в документации о закупке. При заключении и исполнении контракта изменение его условий не допускается, за исключением случаев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5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17:00Z</dcterms:created>
  <dc:creator>Intel i5-Core</dc:creator>
  <dc:description/>
  <dc:language>en-US</dc:language>
  <cp:lastModifiedBy>Intel i5-Core</cp:lastModifiedBy>
  <dcterms:modified xsi:type="dcterms:W3CDTF">2017-02-19T17:17:00Z</dcterms:modified>
  <cp:revision>2</cp:revision>
  <dc:subject/>
  <dc:title/>
</cp:coreProperties>
</file>