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Д28и-28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осуществляет планирование закупки в рамках и в пределах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общ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6 октября 2016 г. N 1009 "О внесении изменения в постановление Правительства Российской Федерации от 13 января 2014 г. N 19" внесены изменения, в соответствии с которыми при заключении контракта в документации о закупке указываются формула цены и максимальное значение цены контракта, в том числе в случае заключения контракта на оказание услуг по предоставлению кредита субъектам Российской Федерации и (или) муниципальным образованиям при условии установления в контракте процентной ставки, рассчитываемой как сумма ключевой ставки Центрального банка Российской Федерации и надбавки, определяемой указанным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9:00Z</dcterms:created>
  <dc:creator>Intel i5-Core</dc:creator>
  <dc:description/>
  <dc:language>en-US</dc:language>
  <cp:lastModifiedBy>Intel i5-Core</cp:lastModifiedBy>
  <dcterms:modified xsi:type="dcterms:W3CDTF">2017-03-27T18:09:00Z</dcterms:modified>
  <cp:revision>2</cp:revision>
  <dc:subject/>
  <dc:title/>
</cp:coreProperties>
</file>