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9 сентября 2016 г. N Д28и-2652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о вопросам N N 1 - 4, 7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положениями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1 статьи 6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установлены требования к документации об электронном аукционе наряду с информацией, указанной в извещении о проведении такого аукцион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ополнительные требования к составу документации об электронном аукционе положениями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 не предусмотрены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о вопросу N 5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м 2 части 5 статьи 66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вторая часть заявки на участие в электронном аукционе должна содержать в том числе документы, подтверждающие соответствие участника такого аукциона требованиям, установленным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м 1 части 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,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ями 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и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2.1 статьи 3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(при наличии таких требований) Закона N 44-ФЗ, или копии этих документов, а также декларацию о соответствии участника такого аукциона требованиям, установленным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ами 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- </w:t>
      </w:r>
      <w:hyperlink r:id="rId9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9 части 1 статьи 3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им образом, отсутствие декларации соответствия </w:t>
      </w:r>
      <w:hyperlink r:id="rId10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е 3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является причиной отклонения заявки от участия в аукционе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о вопросу N 6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11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м 1 части 1 статьи 3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и </w:t>
      </w:r>
      <w:hyperlink r:id="rId1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м 2 части 5 статьи 66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участник закупки должен представить в составе второй части заявки копии документов, подтверждающих его соответствие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им образом, в случае если согласно законодательству Российской Федерации объект закупки относится к лицензируемым видам деятельности, участник закупки в соответствии с </w:t>
      </w:r>
      <w:hyperlink r:id="rId1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м 1 части 1 статьи 3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обязан представить сведения о наличии соответствующих разрешительных документов (копии лицензии на осуществление соответствующей деятельности), предусмотренных законода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месте с тем в соответствии с </w:t>
      </w:r>
      <w:hyperlink r:id="rId1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Минэкономразвития России указанной компетенцией не наделено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9.09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2824129629&amp;dst=100821&amp;fld=134" TargetMode="External"/><Relationship Id="rId3" Type="http://schemas.openxmlformats.org/officeDocument/2006/relationships/hyperlink" Target="../cgi/online.cgi%3Freq=doc&amp;base=LAW&amp;n=200216&amp;rnd=235642.3119920621&amp;dst=100820&amp;fld=134" TargetMode="External"/><Relationship Id="rId4" Type="http://schemas.openxmlformats.org/officeDocument/2006/relationships/hyperlink" Target="../cgi/online.cgi%3Freq=doc&amp;base=LAW&amp;n=200216&amp;rnd=235642.2883631751&amp;dst=82&amp;fld=134" TargetMode="External"/><Relationship Id="rId5" Type="http://schemas.openxmlformats.org/officeDocument/2006/relationships/hyperlink" Target="../cgi/online.cgi%3Freq=doc&amp;base=LAW&amp;n=200216&amp;rnd=235642.9477319&amp;dst=100336&amp;fld=134" TargetMode="External"/><Relationship Id="rId6" Type="http://schemas.openxmlformats.org/officeDocument/2006/relationships/hyperlink" Target="../cgi/online.cgi%3Freq=doc&amp;base=LAW&amp;n=200216&amp;rnd=235642.219985666&amp;dst=100344&amp;fld=134" TargetMode="External"/><Relationship Id="rId7" Type="http://schemas.openxmlformats.org/officeDocument/2006/relationships/hyperlink" Target="../cgi/online.cgi%3Freq=doc&amp;base=LAW&amp;n=200216&amp;rnd=235642.323069172&amp;dst=74&amp;fld=134" TargetMode="External"/><Relationship Id="rId8" Type="http://schemas.openxmlformats.org/officeDocument/2006/relationships/hyperlink" Target="../cgi/online.cgi%3Freq=doc&amp;base=LAW&amp;n=200216&amp;rnd=235642.306997956&amp;dst=100338&amp;fld=134" TargetMode="External"/><Relationship Id="rId9" Type="http://schemas.openxmlformats.org/officeDocument/2006/relationships/hyperlink" Target="../cgi/online.cgi%3Freq=doc&amp;base=LAW&amp;n=200216&amp;rnd=235642.234786306&amp;dst=101709&amp;fld=134" TargetMode="External"/><Relationship Id="rId10" Type="http://schemas.openxmlformats.org/officeDocument/2006/relationships/hyperlink" Target="../cgi/online.cgi%3Freq=doc&amp;base=LAW&amp;n=200216&amp;rnd=235642.77428159&amp;dst=100335&amp;fld=134" TargetMode="External"/><Relationship Id="rId11" Type="http://schemas.openxmlformats.org/officeDocument/2006/relationships/hyperlink" Target="../cgi/online.cgi%3Freq=doc&amp;base=LAW&amp;n=200216&amp;rnd=235642.35571277&amp;dst=100336&amp;fld=134" TargetMode="External"/><Relationship Id="rId12" Type="http://schemas.openxmlformats.org/officeDocument/2006/relationships/hyperlink" Target="../cgi/online.cgi%3Freq=doc&amp;base=LAW&amp;n=200216&amp;rnd=235642.40554342&amp;dst=82&amp;fld=134" TargetMode="External"/><Relationship Id="rId13" Type="http://schemas.openxmlformats.org/officeDocument/2006/relationships/hyperlink" Target="../cgi/online.cgi%3Freq=doc&amp;base=LAW&amp;n=200216&amp;rnd=235642.257895802&amp;dst=100336&amp;fld=134" TargetMode="External"/><Relationship Id="rId14" Type="http://schemas.openxmlformats.org/officeDocument/2006/relationships/hyperlink" Target="../cgi/online.cgi%3Freq=doc&amp;base=LAW&amp;n=203667&amp;rnd=235642.3018619471&amp;dst=10002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41:00Z</dcterms:created>
  <dc:creator>User</dc:creator>
  <dc:description/>
  <dc:language>en-US</dc:language>
  <cp:lastModifiedBy>User</cp:lastModifiedBy>
  <dcterms:modified xsi:type="dcterms:W3CDTF">2016-12-11T16:41:00Z</dcterms:modified>
  <cp:revision>2</cp:revision>
  <dc:subject/>
  <dc:title/>
</cp:coreProperties>
</file>