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4 ноября 2016 г. N ОГ-Д28-13348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в рамках своей компетенции рассмотрел обращение по вопросу о предоставлении разъяснений отдельных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18 июля 2011 г. N 223-ФЗ "О закупках товаров, работ, услуг отдельными видами юридических лиц" (далее - Закон N 223-ФЗ) и сообщает следующе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ложе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 не регламентируют процедуры осуществления юридическими лицами закупочной деятельности, а определяют основные принципы и требования, направленные на обеспечение прозрачности закупочной деятельности, которыми должны руководствоваться заказчи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 статьи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223-ФЗ положение о закупке является документом, который регламентирует закупочную деятельность заказчика и должен содержать требования к закупке, в том числе порядок подготовки и проведения процедур закупки (включая способы закупки) и условия их применения, порядок заключения и исполнения договоров, а также иные связанные с обеспечением закупки положен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1 части 10 статьи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223-ФЗ в документации о закупке должны быть указаны сведения, определенные положением о закупке, в том числе 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анная </w:t>
      </w:r>
      <w:r>
        <w:rPr>
          <w:rFonts w:eastAsia="Times New Roman" w:cs="Times New Roman" w:ascii="Times New Roman" w:hAnsi="Times New Roman"/>
          <w:sz w:val="21"/>
          <w:lang w:eastAsia="ru-RU"/>
        </w:rPr>
        <w:t>норм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является императивной и обязательна для применения всеми заказчиками, являющимися субъекта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2 стать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данного федерального закон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Учитывая изложенное, заказчику для соблюдения требований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 1 части 10 статьи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223-ФЗ необходимо руководствоваться законодательством Российской Федерации о техническом регулировании, а также законодательством Российской Федерации о стандартизации при размещении проектно-сметной документации в единой информационной систем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исьму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АС России от 28 декабря 2015 г. N АЦ/75923/15 неразмещение проектно-сметной документации в единой информационной системе в полном объеме является основанием для выдачи ФАС России и ее территориальными органами предписания о внесении изменений в соответствующую документацию о торгах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4.11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8:06:00Z</dcterms:created>
  <dc:creator>Intel i5-Core</dc:creator>
  <dc:description/>
  <dc:language>en-US</dc:language>
  <cp:lastModifiedBy>Intel i5-Core</cp:lastModifiedBy>
  <dcterms:modified xsi:type="dcterms:W3CDTF">2017-01-15T18:08:00Z</dcterms:modified>
  <cp:revision>1</cp:revision>
  <dc:subject/>
  <dc:title/>
</cp:coreProperties>
</file>