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4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онтрактная система в сфере закупок направлена на создание равных условий для обеспечения конкуренции между участниками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устанавливает единые требования к участникам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если участник закупки не соответствует единым требованиям, установле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такая заявка отклоня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4:00Z</dcterms:created>
  <dc:creator>Intel i5-Core</dc:creator>
  <dc:description/>
  <dc:language>en-US</dc:language>
  <cp:lastModifiedBy>Intel i5-Core</cp:lastModifiedBy>
  <dcterms:modified xsi:type="dcterms:W3CDTF">2017-02-19T16:54:00Z</dcterms:modified>
  <cp:revision>2</cp:revision>
  <dc:subject/>
  <dc:title/>
</cp:coreProperties>
</file>