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9 сентября 2016 г. N ОГ-Д28-10667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в рамках своей компетенции рассмотрел обращение по вопросу о предоставлении разъяснений отдельных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18 июля 2011 г. N 223-ФЗ "О закупках товаров, работ, услуг отдельными видами юридических лиц" (далее - Закон N 223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2 статьи 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223-ФЗ документом, регламентирующим закупочную деятельность заказчика, является положение о закупке, которое должно содержать требования к закупке, в том числе порядок подготовки и проведения процедур закупки (включая способы закупки) и условия их применения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2 части 10 статьи 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223-ФЗ заказчик самостоятельно указывает в документации о закупке требования к содержанию, форме, оформлению и составу заявки на участие в закупк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участник закупки представляет заявку в соответствии с требованиями, предусмотренными документацией о закупке, подготовленной в соответствии с требова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223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09.09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8:46:00Z</dcterms:created>
  <dc:creator>Intel i5-Core</dc:creator>
  <dc:description/>
  <dc:language>en-US</dc:language>
  <cp:lastModifiedBy>Intel i5-Core</cp:lastModifiedBy>
  <dcterms:modified xsi:type="dcterms:W3CDTF">2017-01-15T18:46:00Z</dcterms:modified>
  <cp:revision>2</cp:revision>
  <dc:subject/>
  <dc:title/>
</cp:coreProperties>
</file>