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ОГ-Д28-520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основывается в том числе на положениях Гражданского кодекса Российской Федерации (далее - ГК РФ) и состоит из Закона N 44-ФЗ и других федеральных законов, регулирующих отношения, указанные в части 1 статьи 1 Закона N 44-ФЗ. Нормы права, содержащиеся в других федеральных законах и регулирующие указанные отношения, должны соответствовать Закону N 44-ФЗ (статья 2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9 статьи 22 Закона N 44-ФЗ проектно-сметный метод применяется в определении начальной (максимальной) цены контракта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роектно-сметный метод может применяться для определения начальной (максимальной) цены контракта исключительно при наличии проектной документ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кументация о закупке должна содержать наименование и описание объекта закупки и условия контракта в соответствии со статьей 33 Закона N 44-ФЗ, в том числе обоснование начальной (максимальной) цены контракта (пункт 1 части 1 статьи 50 Закона N 44-ФЗ, пункт 1 части 1 статьи 64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1 статьи 33 Закона N 44-ФЗ установлено, что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2 статьи 33 Закона N 44-ФЗ документация о закупке должна содержать показатели, позволяющие определить соответствие закупаемых товара, работы, услуги установленным заказчиком требования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1 статьи 743 ГК РФ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роительство, реконструкция, капитальный ремонт объекта капитального строительства регулируются Градостроительным кодексом Российской Федерации (далее - ГрК РФ).</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6 статьи 52 ГрК РФ лицо, осуществляющее строительство, обязано осуществлять строительство, реконструкцию, капитальный ремонт объекта капитального строительства, в том числе в соответствии с проектной документаци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согласно части 2 статьи 48 ГрК РФ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строительство, реконструкция, капитальный ремонт объекта капитального строительства осуществляются на основании проектной документации, которая содержит показатели, позволяющие определить соответствие закупаемой работы установленным заказчиком требования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сутствие в документации о закупке функциональных, технических и качественных характеристик, эксплуатационных характеристик объекта закупки, требований к результатам работ, в том числе отсутствие в составе документации о закупке полного объема проектной документации, может привести к невозможности формирования участником закупки предложения по исполнению государственного (муниципального)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требования к строительным работам определяются в проектной документации, которую подрядчик обязан соблюдать, соответственно, такая документация должна быть включена в документацию о закупк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согласно части 12.2 статьи 48 Градостроительного кодекса Российской Федерации (далее - ГрК РФ) в случае проведения капитального ремонта объектов капитального строительства осуществляется подготовка отдельных разделов проектной документации в зависимости от содержания работ. Состав и требования к содержанию разделов проектной документации при проведении капитального ремонта устанавливаются Правительством Российской Федерации (часть 13 статьи 48 ГрК РФ).</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1 статьи 34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Законом N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указанной статьей и статьей 95 Закона N 44-ФЗ (часть 2 статьи 34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 согласно подпункту "б" пункта 1 части 1 статьи 95 Закона N 44-ФЗ изменение существенных условий контракта при его исполнении допускается в случае,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правовое регулирование государственных и муниципальных закупок, основанное на положениях Закона N 44-ФЗ, носит императивный характер.</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56:00Z</dcterms:created>
  <dc:creator>Intel i5-Core</dc:creator>
  <dc:description/>
  <dc:language>en-US</dc:language>
  <cp:lastModifiedBy>Intel i5-Core</cp:lastModifiedBy>
  <dcterms:modified xsi:type="dcterms:W3CDTF">2017-06-06T16:56:00Z</dcterms:modified>
  <cp:revision>2</cp:revision>
  <dc:subject/>
  <dc:title/>
</cp:coreProperties>
</file>