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5 февраля 2017 г. N Д28и-585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письмо о продолжении исполнения акционерным обществом функций единственного исполнителя услуг в соответствии с распоряжениями Правительства Российской Федерации от 21 июня 2010 г. </w:t>
      </w:r>
      <w:r>
        <w:rPr>
          <w:rFonts w:eastAsia="Times New Roman" w:cs="Times New Roman" w:ascii="Times New Roman" w:hAnsi="Times New Roman"/>
          <w:sz w:val="21"/>
          <w:lang w:eastAsia="ru-RU"/>
        </w:rPr>
        <w:t>N 1034-р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от 27 сентября 2011 г. </w:t>
      </w:r>
      <w:r>
        <w:rPr>
          <w:rFonts w:eastAsia="Times New Roman" w:cs="Times New Roman" w:ascii="Times New Roman" w:hAnsi="Times New Roman"/>
          <w:sz w:val="21"/>
          <w:lang w:eastAsia="ru-RU"/>
        </w:rPr>
        <w:t>N 1668-р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от 28 мая 2015 г. N 541-р (далее - Распоряжения)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илу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2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Федеральный закон N 44-ФЗ) заказчик вправе заключить государственный (муниципальный) контракт с единственным поставщиком (подрядчиком, исполнителем) при осуществлении закупки у единственного поставщика (подрядчика, исполнителя), определенного указом или распоряжением Президента Российской Федерации, либо в случаях, установленных поручениями Президента Российской Федерации, у поставщика (подрядчика, исполнителя), определенного постановлением или распоряжением Правительства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вязи с тем что </w:t>
      </w:r>
      <w:r>
        <w:rPr>
          <w:rFonts w:eastAsia="Times New Roman" w:cs="Times New Roman" w:ascii="Times New Roman" w:hAnsi="Times New Roman"/>
          <w:sz w:val="21"/>
          <w:lang w:eastAsia="ru-RU"/>
        </w:rPr>
        <w:t>Распоряжениям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в качестве единственного исполнителя услуг для обеспечения государственных нужд определено федеральное государственное унитарное предприятие, основанное на праве хозяйственного ведения, "Российский государственный центр инвентаризации и учета объектов недвижимости - Федеральное бюро технической инвентаризации", дальнейшее заключение заказчиками государственных контрактов с акционерным обществом "Ростехинвентаризация - Федеральное БТИ" на основани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2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N 44-ФЗ противоречит указанной </w:t>
      </w:r>
      <w:r>
        <w:rPr>
          <w:rFonts w:eastAsia="Times New Roman" w:cs="Times New Roman" w:ascii="Times New Roman" w:hAnsi="Times New Roman"/>
          <w:sz w:val="21"/>
          <w:lang w:eastAsia="ru-RU"/>
        </w:rPr>
        <w:t>норм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вою очередь, полагаем, что положение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5 статьи 5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жданского кодекса Российской Федерации, согласно которому при преобразовании юридического лица одной организационно-правовой формы в юридическое лицо другой организационно-правовой формы права и обязанности реорганизованного юридического лица в отношении других лиц не изменяются, действует в отношении обязательств, принятых ФГУП "Российский государственный центр инвентаризации и учета объектов недвижимости - Федеральное бюро технической инвентаризации" в рамках ранее заключенных государственных контр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ледует обратить внимание, что в соответствии с положениями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заказчик принимает решение о способе осуществления закупки в пределах, установленных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, следовательно, инициировать издание соответствующего нормативного акта, позволяющего осуществлять закупки у единственного поставщика (подрядчика, исполнителя) на основани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2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N 44-ФЗ, должен именно заказчик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отмечаем, что конкурентные способы определения поставщика (подрядчика, исполнителя) позволяют выбрать поставщика (подрядчика, исполнителя), предложившего наилучшие условия исполнения контракта, и добиться наиболее эффективного расходования бюджетных средст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ополнитель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5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7:36:00Z</dcterms:created>
  <dc:creator>Intel i5-Core</dc:creator>
  <dc:description/>
  <dc:language>en-US</dc:language>
  <cp:lastModifiedBy>Intel i5-Core</cp:lastModifiedBy>
  <dcterms:modified xsi:type="dcterms:W3CDTF">2017-04-11T17:36:00Z</dcterms:modified>
  <cp:revision>2</cp:revision>
  <dc:subject/>
  <dc:title/>
</cp:coreProperties>
</file>