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марта 2017 г. N Д28и-145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ми части 2.1 статьи 15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частью, а также при наличии правового акта, предусмотренного частью 3 статьи 2 Федерального закона от 18 июля 2011 года N 223-ФЗ "О закупках товаров, работ, услуг отдельными видами юридических лиц" (далее - Закон N 223-ФЗ)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пунктом 2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государственные и муниципальные унитарные предприятия осуществляют закупки в соответствии с требованиями Закона N 223-ФЗ в случае привлечения их в качестве исполнителей по контракту, предусмотренному пунктом 3 части 1 статьи 1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вязи с изложенным в рассматриваемых случаях соответствующее унитарное предприятие при осуществлении закупок применяет положения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3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0:00Z</dcterms:created>
  <dc:creator>Intel i5-Core</dc:creator>
  <dc:description/>
  <dc:language>en-US</dc:language>
  <cp:lastModifiedBy>Intel i5-Core</cp:lastModifiedBy>
  <dcterms:modified xsi:type="dcterms:W3CDTF">2017-05-02T18:00:00Z</dcterms:modified>
  <cp:revision>2</cp:revision>
  <dc:subject/>
  <dc:title/>
</cp:coreProperties>
</file>