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9 декабря 2016 г. N Д28и-33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письм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0 части 1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при осуществлении закупки заказчик устанавливает единые требования, в том числе в соответствии с которыми участник закупки не должен являться офшорной компани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о Федеральной налоговой службе, утвержденного постановлением Правительства Российской Федерации от 30 сентября 2004 г. N 506, ФНС России является уполномоченным федеральным органом исполнительной власти, осуществляющим государственную регистрацию юридических лиц и физических лиц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 учетом изложенного Департамент развития контрактной системы Минэкономразвития России полагает целесообразным по вопросу о возможной причастности компании к офшорным компаниям обратиться в ФНС Росс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9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17:00Z</dcterms:created>
  <dc:creator>Intel i5-Core</dc:creator>
  <dc:description/>
  <dc:language>en-US</dc:language>
  <cp:lastModifiedBy>Intel i5-Core</cp:lastModifiedBy>
  <dcterms:modified xsi:type="dcterms:W3CDTF">2017-02-12T17:17:00Z</dcterms:modified>
  <cp:revision>2</cp:revision>
  <dc:subject/>
  <dc:title/>
</cp:coreProperties>
</file>