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октября 2016 г. N Д28и-285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существления закупок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сновным принцип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является информационная открытость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зволяет заказчику самостоятельно сформировать свою систему закупок в зависимости от особенностей осуществления сферы деятельности, которые наиболее соответствуют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заказчики вправе устанавливать любые критерии оценки сопоставления зая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становление указанных критериев может являться нарушение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, согласно которой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, в том числе путем предоставления преимущественных условий участия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осуществлении закупочной деятельности необходимо руководствоваться указанными нормами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2:00Z</dcterms:created>
  <dc:creator>Intel i5-Core</dc:creator>
  <dc:description/>
  <dc:language>en-US</dc:language>
  <cp:lastModifiedBy>Intel i5-Core</cp:lastModifiedBy>
  <dcterms:modified xsi:type="dcterms:W3CDTF">2017-01-15T18:32:00Z</dcterms:modified>
  <cp:revision>2</cp:revision>
  <dc:subject/>
  <dc:title/>
</cp:coreProperties>
</file>