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ОГ-Д28-31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3 статьи 94 Закона N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необходимо отметить, что согласно части 4 статьи 94 Закона N 44-ФЗ заказчик обязан привлекать экспертов, экспертные организации к проведению экспертизы поставленного товара, выполненной работы или оказанной услуги, в случае если закупка осуществляется у единственного поставщика (подрядчика, исполнителя), за исключением случаев, предусмотренных пунктами 1 - 9, 14, 15, 17 - 23, пунктом 24 (только при осуществлении закупок для обеспечения федеральных нужд), пунктами 25, 26, 28 - 30, 32, 33, 36, 40, 41, 42, 44, 45, 46, 47 - 48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частью 7 статьи 94 Закона N 44-ФЗ установлено, что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если заказчик не привлекает экспертов, экспертные организации для приемки товаров, работ, услуг,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5 статьи 34 Закона N 44-ФЗ при заключении контракта в случаях, предусмотренных пунктами 1, 4, 5, 8, 15, 20, 21, 23, 26, 28, 29, 40, 41, 44, 45 и 46 части 1 статьи 93 Закона N 44-ФЗ, требования частей 4 - 9, 11 - 13 данной статьи заказчиком могут не применяться к указанному контракту. В этих случаях контракт может быть заключен в любой форме, предусмотренной Гражданским кодексом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при осуществлении закупки в соответствии с пунктами 4, 5 части 1 статьи 93 Закона N 44-ФЗ заказчик не заключает государственный контракт, то экспертиза поставленного товара, выполненной работы, оказанной услуги не оформл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в случае если поставка товара и оплата осуществляются ежемесячно, заказчик осуществляет экспертизу ежемесячно и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0:00Z</dcterms:created>
  <dc:creator>Intel i5-Core</dc:creator>
  <dc:description/>
  <dc:language>en-US</dc:language>
  <cp:lastModifiedBy>Intel i5-Core</cp:lastModifiedBy>
  <dcterms:modified xsi:type="dcterms:W3CDTF">2017-05-02T18:00:00Z</dcterms:modified>
  <cp:revision>2</cp:revision>
  <dc:subject/>
  <dc:title/>
</cp:coreProperties>
</file>