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тным способом определения поставщиков (подрядчиков, исполнителей) в том числе является электронный аукцион. Следует отметить, что электронный аукцион обладает рядом существенных преимуществ по сравнению с процедурами, предусматривающими подачу и рассмотрение заявок участников закупок в форме документов на бумажных носителя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электронные процедуры обеспечивают развитие конкуренции при осуществлении закупок за счет упрощения подачи заявок, в том числе хозяйствующими субъектами, находящимися на значительном удалении от заказчиков. Кроме того, проведение таких процедур позволяет повысить анонимность подачи заявок участниками закупок и их рассмотрения заказчиками, что может способствовать снижению коррупционных рисков, а также рисков сговора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в настоящее время в целях повышения эффективности осуществления закупок для государственных и муниципальных нужд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62390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регламентации проведения процедур определения поставщиков (подрядчиков, исполнителей)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метом правового регулирован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являются отношения, касающиеся регламентации процедур определения поставщиков (подрядчиков, исполнителей) в электронной фор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электронных процедур определения поставщиков (подрядчиков, исполнителей) позволит повысить анонимность подачи заявок участниками закупок и рассмотрения таких заявок заказчиками, что обеспечит добросовестную конкуренцию, а также будет способствовать снижению коррупционных рисков, рисков сговора между участниками закупок, увеличению экономии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0:00Z</dcterms:created>
  <dc:creator>Intel i5-Core</dc:creator>
  <dc:description/>
  <dc:language>en-US</dc:language>
  <cp:lastModifiedBy>Intel i5-Core</cp:lastModifiedBy>
  <dcterms:modified xsi:type="dcterms:W3CDTF">2017-03-27T17:50:00Z</dcterms:modified>
  <cp:revision>2</cp:revision>
  <dc:subject/>
  <dc:title/>
</cp:coreProperties>
</file>