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8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6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случаях, установленных Правительством Российской Федерации, заключается контракт, предусматривающий закупку товара или работы (в том числе при необходимости проектирование, конструирование объекта, который должен быть создан в результате выполнения работы), последующие обслуживание, ремонт и при необходимости эксплуатацию и (или) утилизацию поставленного товара или созданного в результате выполнения работы объекта (контракт жизненного цикл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8 ноября 2013 г. N 1087 "Об определении случаев заключения контракта жизненного цикла" (далее - постановление N 1087) установлен закрытый перечень случаев заключения контрактов жизненного цикл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а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087 контракт жизненного цикла заключается в случае выполнения работ по проектированию и строительству автомобильных дорог (участков автомобильных дорог), включая дорожные сооружения, являющиеся их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выполнении указанных в обращении работ возможно заключение контракта жизненного цикл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7:00Z</dcterms:created>
  <dc:creator>Intel i5-Core</dc:creator>
  <dc:description/>
  <dc:language>en-US</dc:language>
  <cp:lastModifiedBy>Intel i5-Core</cp:lastModifiedBy>
  <dcterms:modified xsi:type="dcterms:W3CDTF">2017-03-27T18:17:00Z</dcterms:modified>
  <cp:revision>2</cp:revision>
  <dc:subject/>
  <dc:title/>
</cp:coreProperties>
</file>