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сентября 2016 г. N ОГ-Д28-1097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я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данно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3 января 2014 г. N 19 "Об установлении случаев, в которых при заключении контракта в документации о закупке указываются формула цены и максимальное значение цены контракта" (далее - постановление) установлены случаи, при которых указывается формула цены и максимальное значение цены контракта при заключении контракта в документации о закупке. К установленным да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лучаям заключение контракта на оказание услуг по поставке холодной воды не относи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указание ориентировочной цены контракта на оказание услуг по поставке холодной воды является неправомерны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заказчик при заключении контракта на оказание услуг по поставке холодной воды устанавливает цену контракта и цену единицы товара, работы,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части 1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е может быть предусмотрена возможность изменения по соглашению сторон его условий при изменении в соответствии с законодательством Российской Федерации регулируемых цен (тарифов) на товары, работы,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2:00Z</dcterms:created>
  <dc:creator>Intel i5-Core</dc:creator>
  <dc:description/>
  <dc:language>en-US</dc:language>
  <cp:lastModifiedBy>Intel i5-Core</cp:lastModifiedBy>
  <dcterms:modified xsi:type="dcterms:W3CDTF">2017-01-15T18:42:00Z</dcterms:modified>
  <cp:revision>2</cp:revision>
  <dc:subject/>
  <dc:title/>
</cp:coreProperties>
</file>