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6 января 2017 г. N Д28и-99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орядок перечисления денежных средств в случае несоответствия заявок на участие в электронном аукционе определен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7 статьи 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указанным порядком оператор электронной площадки перечисляет заказчику денежные средства, внесенные в качестве обеспечения заявки, в случае несоответствия вторых частей трех заявок в течение одного квартал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же отмечаем, что в настоящее время в Государственной Думе Федерального Собрания Российской Федерации ведется доработка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623906-6, предусматривающего в том числе дополнение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7 статьи 6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ормой, согласно которой заявка на участие в электронном аукционе не отклоняется в связи с отсутствием в ней документо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а также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6 части 5 статьи 6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за исключением случая закупки товаров, работ, услуг, в отношении которых установлен запрет, предусмотренный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6.01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42:00Z</dcterms:created>
  <dc:creator>Intel i5-Core</dc:creator>
  <dc:description/>
  <dc:language>en-US</dc:language>
  <cp:lastModifiedBy>Intel i5-Core</cp:lastModifiedBy>
  <dcterms:modified xsi:type="dcterms:W3CDTF">2017-04-11T17:42:00Z</dcterms:modified>
  <cp:revision>2</cp:revision>
  <dc:subject/>
  <dc:title/>
</cp:coreProperties>
</file>