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января 2017 г. N ОГ-Д28-92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7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разместить в единой информационной системе извещение о проведении запроса котировок и проект контракта, заключаемого по результатам проведения такого запроса, не менее чем за семь рабочих дней до даты истечения срока подачи заявок на участие в запросе котировок, а в случае осуществления закупки товара, работы или услуги на сумму, не превышающую двухсот пятидесяти тысяч рублей, и в случаях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7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 менее чем за четыре рабочих дня до даты истечения указанного сро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3 части 1 статьи 7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извещении о проведении запроса котировок должна содержаться в том числе информация о месте, дате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Частью 1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, которые указаны в извещении о проведении запроса котиров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3 статьи 7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котировочная комиссия обязана объявить участникам запроса котировок, присутствующим при вскрытии этих конвертов и открытии доступа к поданным в форме электронных документов таким заявкам,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срок подачи котировочных заявок и срок вскрытия конвертов с заявками на участие в запросе котировок устанавливаются заказчиком в извещении о проведении запроса котиров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7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еспечивает сохранность конвертов с заявками, защищенность,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открытия доступа к поданным в форме электронных документов заявкам на участие в запросе котировок в соответствии с Законом N 44-ФЗ. Лица, осуществляющие хранение конвертов с такими заявками, не вправе допускать повреждение этих конвертов до момента их вскрытия в соответствии с Законом N 44-ФЗ и (или) допускать открытие доступа к поданным в форме электронных документов заявкам на участие в запросе котировок. За нарушение требований настоящей статьи виновные лица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2:00Z</dcterms:created>
  <dc:creator>Intel i5-Core</dc:creator>
  <dc:description/>
  <dc:language>en-US</dc:language>
  <cp:lastModifiedBy>Intel i5-Core</cp:lastModifiedBy>
  <dcterms:modified xsi:type="dcterms:W3CDTF">2017-03-27T17:52:00Z</dcterms:modified>
  <cp:revision>2</cp:revision>
  <dc:subject/>
  <dc:title/>
</cp:coreProperties>
</file>