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9 декабря 2016 г. N Д28и-337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контрактная система в сфере закупок направлена на создание равных условий для обеспечения конкуренции между участниками закупок. Любое заинтересованное лицо имеет возможность в соответствии с законодательством Российской Федерации и иными нормативными правовыми актами о контрактной системе в сфере закупок стать поставщиком (подрядчиком, исполнителем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представленном обращении предлагается предоставлять преференции в рамках государственных закупок организациям, сотрудниками которых являются лица, совершившие уголовно наказуемые деяния и отбывшие наказание в соответствии с уголовно-исполнительным законода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предлагаемый механизм может привести к ограничению конкуренции, что противоречит принципам контрактной системы в сфере государственных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9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24:00Z</dcterms:created>
  <dc:creator>Intel i5-Core</dc:creator>
  <dc:description/>
  <dc:language>en-US</dc:language>
  <cp:lastModifiedBy>Intel i5-Core</cp:lastModifiedBy>
  <dcterms:modified xsi:type="dcterms:W3CDTF">2017-03-05T17:24:00Z</dcterms:modified>
  <cp:revision>2</cp:revision>
  <dc:subject/>
  <dc:title/>
</cp:coreProperties>
</file>