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ноября 2016 г. N Д28и-302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письмо об осуществлении закупки для обеспечения муниципальных нужд в порядке, предусмотр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, и сообщает, что заключение контракта с единственным поставщиком (подрядчиком, исполнителем) в соответствии с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нормой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озможно только в случае, если предметом такого контракта является приобретение нежилого здания, строения, сооруж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исходя из содержания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норм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азчик не имеет права заключать контракты с единственным поставщиком (подрядчиком, исполнителем) в случае, если предметом такого контракта является приобретение строящегося нежилого здания, строения, сооруж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11:00Z</dcterms:created>
  <dc:creator>Intel i5-Core</dc:creator>
  <dc:description/>
  <dc:language>en-US</dc:language>
  <cp:lastModifiedBy>Intel i5-Core</cp:lastModifiedBy>
  <dcterms:modified xsi:type="dcterms:W3CDTF">2017-01-15T18:11:00Z</dcterms:modified>
  <cp:revision>2</cp:revision>
  <dc:subject/>
  <dc:title/>
</cp:coreProperties>
</file>