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декабря 2016 г. N Д28и-350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проведению закупок для государственных нужд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6 статьи 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енежные средства, внесенные в качестве обеспечения заявки на участие в определении поставщика (подрядчика, исполнителя), возвращаются на счет участника закупки при проведении конкурса и закрытого аукциона в течение не более чем пяти рабочих дней, а при проведении электронного аукциона прекращается блокирование таких денежных средств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8 статьи 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течение не более чем одного рабочего дня с даты подписания протокола рассмотрения и оценки заявок на участие в конкурсе, протокола подведения итогов электронного аукциона, протокола закрытого аукциона. При этом возврат или прекращение блокирования осуществляется в отношении денежных средств всех участников закупки, за исключением победителя определения поставщика (подрядчика, исполнителя), которому такие денежные средства возвращаются после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енежные средства, внесенные в качестве обеспечения заявки на участие в определении поставщика (подрядчика, исполнителя), возвращаются на счет всех участников закупки при проведении конкурса и закрытого аукциона в течение не более чем пяти рабочих дней с даты подписания протокола рассмотрения и оценки заявок на участие в конкурсе, протокола закрытого аукциона, а при проведении электронного аукциона прекращается блокирование таких денежных средств в течение не более чем одного рабочего дня с даты подписания протокола подведения итогов электронного аукцио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бедителю определения поставщика (подрядчика, исполнителя) такие денежные средства возвращаются после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едения реестра контрактов, заключенных заказчиками, утверждены постановлением Правительства Российской Федерации от 28 ноября 2013 г. N 1084 "О порядке ведения реестра контрактов, заключенных заказчиками, и реестра контрактов, содержащего сведения, составляющие государственную тайну" (далее - Правил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в целях ведения реестра контрактов заказчик формирует и направляет в Федеральное казначейство в течение 3 рабочих дней со дня заключения контракта информацию и документы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а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ж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"и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"м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о" пункта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ых Правил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установлено, что Федеральное казначейство в течение 3 рабочих дней со дня получения от заказчика информации и документов проверяет в том числе с использованием программно-аппаратных средств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а) наличие информации и документо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стоящих Правил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б) осуществление формирования и направления информации и документов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стоящих Правил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ри положительном результате проверки, предусмотре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ых Правил, Федеральное казначейство формирует реестровую запись, в которую включаются информация и документы, подлежащие включению в реестр контр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победителю определения поставщика (подрядчика, исполнителя) денежные средства, внесенные в качестве обеспечения заявки, возвращаются только после формирования реестровой записи Федеральным казначейств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9:00Z</dcterms:created>
  <dc:creator>Intel i5-Core</dc:creator>
  <dc:description/>
  <dc:language>en-US</dc:language>
  <cp:lastModifiedBy>Intel i5-Core</cp:lastModifiedBy>
  <dcterms:modified xsi:type="dcterms:W3CDTF">2017-02-19T17:09:00Z</dcterms:modified>
  <cp:revision>2</cp:revision>
  <dc:subject/>
  <dc:title/>
</cp:coreProperties>
</file>