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5 августа 2016 г. N Д28и-1977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я по вопросу о разъяснении Федерального закона от 21 июля 2005 г. N 94-ФЗ "О размещении заказов на поставки товаров, выполнение работ, оказание услуг для государственных и муниципальных нужд" (далее - Закон N 94-ФЗ) и в рамках своей компетенци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В соответствии со статьей 9 Закона N 94-ФЗ под государственным или муниципальным контрактом понимается договор, заключенный заказчиком от имени Российской Федерации, субъекта Российской Федерации или муниципального образования в целях обеспечения государственных или муниципальных нужд. Государственный контракт и муниципальный контракт заключаются в порядке, предусмотренном Гражданским кодексом Российской Федерации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При этом государственный или муниципальный контракт заключается на условиях, установленных документацией о размещении заказа, извещением о размещении заказа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В случае если условиями контракта на выполнение работ по установке барьерного ограждения заказчиком не был установлен конкретный способ выполнения работ, подрядчик осуществляет выполнение таких работ в соответствии с техническими требованиями, установленными в контракт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>При этом согласно части 12 статьи 9 Закона N 94-ФЗ в контракт включается обязательное условие о порядке осуществления заказчиком приемки поставляемых товаров, выполняемых работ, оказываемых услуг на соответствие их количества, комплектности, объема и качества требованиям, установленным в таком контракте. Для проверки соответствия качества поставляемых товаров, выполняемых работ, оказываемых услуг требованиям, установленным контрактом, заказчик вправе привлекать независимых экспертов, выбор которых осуществляется в соответствии с Законом N 9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Учитывая изложенное, заказчик самостоятельно или с привлечением независимых экспертов осуществляет приемку выполненных работ по контракту и определяет их соответствие требованиям, установленным в таком контракте, и в случае надлежащего исполнения работ, предусмотренных контрактом, осуществляет их оплату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Одновременно сообщаем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 действующим законодательством Российской Федерации, в том числе Положением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о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05.08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7:48:00Z</dcterms:created>
  <dc:creator>Intel i5-Core</dc:creator>
  <dc:description/>
  <dc:language>en-US</dc:language>
  <cp:lastModifiedBy>Intel i5-Core</cp:lastModifiedBy>
  <dcterms:modified xsi:type="dcterms:W3CDTF">2016-09-25T17:48:00Z</dcterms:modified>
  <cp:revision>2</cp:revision>
  <dc:subject/>
  <dc:title/>
</cp:coreProperties>
</file>