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7 апреля 2017 г. N Д28и-1827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 по вопросу о разъяснении отдельных норм Федерального закона от 18 июля 2011 г. N 223-ФЗ "О закупках товаров, работ, услуг отдельными видами юридических лиц" (далее - Закон N 223-ФЗ) и сообщает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 настоящее время автономные учреждения при осуществлении закупок для своевременного и полного удовлетворения своих потребностей в товарах, работах, услугах применяют положения Закона N 223-ФЗ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месте с тем на основании части 4 статьи 15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при предоставлении в соответствии с Бюджетным кодексом Российской Федерации и иными нормативными правовыми актами, регулирующими бюджетные правоотношения, средств из бюджетов бюджетной системы Российской Федерации автономным учреждениям на осуществление капитальных вложений в объекты государственной (муниципальной) собственности на такие юридические лица при планировании и осуществлении ими закупок за счет указанных средств распространяются положения Закона N 44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С учетом вышеизложенного автономные учреждения применяют положения Закона N 44-ФЗ только при осуществлении закупок товаров, работ, услуг за счет средств, являющихся в соответствии с положениями Бюджетного кодекса Российской Федерации ассигнованиями на осуществление капитальных вложений в объекты государственной (муниципальной) собственности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ри этом в соответствии с частью 19 статьи 4 Закона N 223-ФЗ заказчик не позднее 10-го числа месяца, следующего за отчетным месяцем, размещает в единой информационной системе сведения о количестве и об общей стоимости договоров, заключенных заказчиком по результатам закупки товаров, работ, услуг, либо при отсутствии такой информации сведения обозначаются цифровым значением "0"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дновременно 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 действующими нормативными правовыми актами Российской Федерации, в том числе Положением о Министерстве, утвержденным постановлением Правительства Российской Федерации от 5 июня 2008 г. N 437, не наделено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07.04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7:08:00Z</dcterms:created>
  <dc:creator>Intel i5-Core</dc:creator>
  <dc:description/>
  <dc:language>en-US</dc:language>
  <cp:lastModifiedBy>Intel i5-Core</cp:lastModifiedBy>
  <dcterms:modified xsi:type="dcterms:W3CDTF">2017-06-06T17:08:00Z</dcterms:modified>
  <cp:revision>2</cp:revision>
  <dc:subject/>
  <dc:title/>
</cp:coreProperties>
</file>