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7 ноября 2016 г. N ОГ-Д28-1264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существления закупок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упка товаров, работ, услуг для обеспечения государственных и муниципальных нужд осуществляется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ная система в сфере закупок основывается на принципах открытости, прозрачности информации о контрактной системе в сфере закупок, обеспечения конкуренции,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государственных и муниципальных нужд, эффективности осуществления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и при планировании и осуществлении закупок должны исходить из приоритета обеспечения государственных и муниципальных нужд путем закупок инновационной и высокотехнологичной продук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пределены правила, которыми должен руководствоваться заказчик при описании в документации о закупке объекта закупки, в том числе установлен запрет включения требований к товарам, информации, работам, услугам при условии, что такие требования влекут за собой ограничение количества участников закупки, за исключением случаев, если не имеется другого способа, обеспечивающего более точное и четкое описание характеристик объекта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азчик формирует объект закупки в соответствии с собственными нуждами, при этом руководствуется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в том числе принципами контрактной системы в сфере закупок, указанными в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азчик вправе определить в документации об аукционе такие требования к функциональным, техническим и качественным характеристикам товара (материалам), которые соответствуют потребностям заказчика с учетом специфики закупки, поскольку 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отребности заказчика являются определяющим фактором при установлении им соответствующих требован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целях эффективного использования бюджетных средств при проведении закупок заказчики при планировании и осуществлении закупки должны исходить из приоритета обеспечения государственных и муниципальных нужд путем закупок инновационной и высокотехнологичной продук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7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29:00Z</dcterms:created>
  <dc:creator>Intel i5-Core</dc:creator>
  <dc:description/>
  <dc:language>en-US</dc:language>
  <cp:lastModifiedBy>Intel i5-Core</cp:lastModifiedBy>
  <dcterms:modified xsi:type="dcterms:W3CDTF">2017-01-15T18:29:00Z</dcterms:modified>
  <cp:revision>2</cp:revision>
  <dc:subject/>
  <dc:title/>
</cp:coreProperties>
</file>