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5 августа 2016 г. N Д28и-204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у 1 части 6 статьи 69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явка на участие в электронном аукционе признается не соответствующей требованиям, установленным документацией о таком аукционе, в том числе в случае наличия в документах, предусмотренных пунктами 1, 3 - 5, 7 и 8 части 2 статьи 62, частями 3 и 5 статьи 66 Закона N 44-ФЗ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роме того, в соответствии с частью 6.1 статьи 66 Закона N 44-ФЗ в случае установления недостоверности информации, содержащейся в документах, представленных участником электронного аукциона в соответствии с частью 5 статьи 66 Закона N 44-ФЗ, аукционная комиссия обязана отстранить такого участника от участия в электронном аукционе на любом этапе его прове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Отмечаем, что ответственность за достоверность документов и информации, представляемых в соответствии с частью 2 статьи 61 Закона N 44-ФЗ (в том числе выписки из ЕГРЮЛ), и соответствие указанных документов и информации требованиям, установленным законодательством Российской Федерации, за действия, совершенные на основании указанных документов и информации, за своевременное уведомление оператора электронной площадки о внесении изменений в документы и информацию, представляемые в соответствии с частью 2 статьи 51 Закона N 44-ФЗ, за их замену или прекращение их действия несет участник электронного аукциона, представивший указанные документы и информацию (часть 11 статьи 61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 мнению Департамента развития контрактной системы Минэкономразвития России, аукционная комиссия вправе принять решение о несоответствии заявки на участие в электронном аукционе требованиям, установленным документацией о таком аукционе, в случае наличия в документах, предусмотренных пунктами 1, 3 - 5, 7 и 8 части 2 статьи 62 Закона N 44-ФЗ (в том числе в выписке из ЕГРЮЛ),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4:00Z</dcterms:created>
  <dc:creator>Intel i5-Core</dc:creator>
  <dc:description/>
  <dc:language>en-US</dc:language>
  <cp:lastModifiedBy>Intel i5-Core</cp:lastModifiedBy>
  <dcterms:modified xsi:type="dcterms:W3CDTF">2016-09-25T17:34:00Z</dcterms:modified>
  <cp:revision>2</cp:revision>
  <dc:subject/>
  <dc:title/>
</cp:coreProperties>
</file>