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Д28и-3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ссмотрении споров из договоров, заключаемых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,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и закупке товаров, работ, услуг заказчики руководств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е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Законом N 223-ФЗ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овыми актами, регламентирующими правил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, касающиеся урегулирования споров, в том числе возможности их рассмотрения третейскими судами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улиру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заказчик вправе самостоятельно устанавливать в положении о закупке требования к закупке, порядок подготовки и проведения процедур закупки 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в том числе включать в проект договора положения об урегулировании споров, вытекающих из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через третейский су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в связи с принятие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409-ФЗ "О внесении изменений в отдельные законодательные акты Российской Федерации и признании утратившим силу пункта 3 части 1 статьи 6 Федерального закона "О саморегулируемых организациях" в связи с принятием Федерального закона "Об арбитраже (третейском разбирательстве) в Российской Федерации" были внесены изменения в Арбитражный процессуальный кодекс Российской Федерации (далее - АПК РФ), в частности введена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Споры, подлежащие передаче на рассмотрение третейского суда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АПК РФ споры между сторонами гражданско-правовых отношений, подведомственные арбитражным судам, могут быть переданы на рассмотрение третейского суда при наличии между сторонами спора действующего арбитражного соглаш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2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пределяет, какие споры не могут быть переданы на рассмотрение третейского суда, в частности споры, возникающие из отношений, регулируем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0:00Z</dcterms:created>
  <dc:creator>Intel i5-Core</dc:creator>
  <dc:description/>
  <dc:language>en-US</dc:language>
  <cp:lastModifiedBy>Intel i5-Core</cp:lastModifiedBy>
  <dcterms:modified xsi:type="dcterms:W3CDTF">2017-03-27T17:50:00Z</dcterms:modified>
  <cp:revision>2</cp:revision>
  <dc:subject/>
  <dc:title/>
</cp:coreProperties>
</file>