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16 августа 2016 г. N Д28и-2090</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епартамент развития контрактной системы Минэкономразвития России рассмотрел обращение по вопросу о разъяснении возможности осуществления закупки у единственного поставщика.</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пунктом 6 части 1 статьи 93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в случае закупки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 заказчиком может осуществляться закупка у единственного поставщика (подрядчика, исполнителя).</w:t>
      </w:r>
    </w:p>
    <w:p>
      <w:pPr>
        <w:pStyle w:val="Normal"/>
        <w:spacing w:lineRule="auto" w:line="312" w:before="0" w:after="0"/>
        <w:ind w:firstLine="547"/>
        <w:jc w:val="both"/>
        <w:rPr/>
      </w:pPr>
      <w:r>
        <w:rPr>
          <w:rFonts w:eastAsia="Times New Roman" w:cs="Verdana" w:ascii="Verdana" w:hAnsi="Verdana"/>
          <w:sz w:val="21"/>
          <w:szCs w:val="21"/>
          <w:lang w:eastAsia="ru-RU"/>
        </w:rPr>
        <w:t>Таким образом, осуществление закупки в соответствии с пунктом 6 части 1 Закона N 44-ФЗ возможно только в случае, если ФГБУ установлены соответствующие полномочия.</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ополнительно считаем необходимым отметить, что закупка у единственного поставщика (подрядчика, исполнителя) также может осуществляться заказчиком на основании пункта 4 части 1 статьи 93 Закона N 44-ФЗ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пятидесяти миллионов рублей.</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36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16.08.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7:29:00Z</dcterms:created>
  <dc:creator>Intel i5-Core</dc:creator>
  <dc:description/>
  <dc:language>en-US</dc:language>
  <cp:lastModifiedBy>Intel i5-Core</cp:lastModifiedBy>
  <dcterms:modified xsi:type="dcterms:W3CDTF">2016-09-25T17:29:00Z</dcterms:modified>
  <cp:revision>2</cp:revision>
  <dc:subject/>
  <dc:title/>
</cp:coreProperties>
</file>