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сентября 2016 г. N ОГ-Д28-1094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 1 января 2017 г. государственные и муниципальные унитарные предприятия будут являться заказчиками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смогут воспользоваться правом осуществления закупок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только в случаях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Минэкономразвития России подготовлен и внесен в Правительство Российской Федерации план мероприятий по внесению изменений в нормативные правовые акты, связанные с реализацие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анный план предусматривает внесение изменений в том числе в следующие нормативные правовые акты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2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3 "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9 октября 2015 г. N 1168 "Об утверждении Правил размещения в единой информационной системе в сфере закупок планов закупок товаров, работ, услуг для обеспечения государственных и муниципальных нужд, планов-графиков закупок товаров, работ, услуг для обеспечения государственных и муницип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азначейства России от 30 декабря 2015 г. N 27н "Об утверждении Порядка регистрации в единой информационной системе в сфере закупок и признании утратившим силу приказа Федерального казначейства от 25 марта 2014 г. N 4н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ланируемый срок реализации соответствующих мероприятий - ноябрь 2016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1:00Z</dcterms:created>
  <dc:creator>Intel i5-Core</dc:creator>
  <dc:description/>
  <dc:language>en-US</dc:language>
  <cp:lastModifiedBy>Intel i5-Core</cp:lastModifiedBy>
  <dcterms:modified xsi:type="dcterms:W3CDTF">2017-01-15T18:41:00Z</dcterms:modified>
  <cp:revision>2</cp:revision>
  <dc:subject/>
  <dc:title/>
</cp:coreProperties>
</file>