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0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тата от 3 декабря 2015 г. N 613 "Об утверждении статистического инструментария для организации Федерального статистического наблюдения в соответствии с Общероссийскими классификаторами видов экономической деятельности, продукции по видам деятельности" продукция с длительным циклом производства - это продукция, продолжительность производственного цикла которой в соответствии с установленной технологией составляет более одного отчетного периода и производство которой в отчетном периоде не завершено, расчеты с заказчиком за которую осуществляются по отдельным платежным этапам (технологическим учетным единицам) или после изготовления изделия в цел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Административного регламента предоставления Министерством промышленности и торговли Российской Федерации государственной услуги по выдаче документа, подтверждающего длительность производственного цикла товаров (работ, услуг), утвержденного приказом Минпромторга России от 7 июня 2012 г. N 750, установлен исчерпывающий перечень документов, необходимых для получения документа, подтверждающего длительность производственного цикла товаров (работ, услуг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(далее - БК РФ)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закупка коммунальных услуг не относится к услугам с длительным производственным циклом и такая закупка должна осуществляться в пределах лимитов утвержденных бюджетных обязательств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4:00Z</dcterms:created>
  <dc:creator>Intel i5-Core</dc:creator>
  <dc:description/>
  <dc:language>en-US</dc:language>
  <cp:lastModifiedBy>Intel i5-Core</cp:lastModifiedBy>
  <dcterms:modified xsi:type="dcterms:W3CDTF">2017-02-19T17:14:00Z</dcterms:modified>
  <cp:revision>2</cp:revision>
  <dc:subject/>
  <dc:title/>
</cp:coreProperties>
</file>