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6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о предоставлении разъяснений по отбору аудиторской организации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7 части 4 стать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 указанный закон не регулирует отношения, связанные с осуществлением заказчиком отбора аудиторской организации для проведения обязательного аудита бухгалтерской (финансовой) отчетности заказчика в соответствии со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30 декабря 2008 года N 307-ФЗ "Об аудиторской деятельности" (далее - Закон N 307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307-ФЗ договор на проведение обязательного аудита бухгалтерской (финансовой) отчетности организации, в уставном (складочном) капитале которой доля государственной собственности составляет не менее 25 процентов, а также на проведение аудита бухгалтерской (финансовой) отчетности государственной корпорации, государственной компании,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, определенными путем проведения не реже чем один раз в пять лет открытого конкурса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307-ФЗ содержится исчерпывающий перечень организаций, которым при проведении обязательного аудита необходимо руководствоваться положениями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Иным организациям, подпадающим под действи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, при осуществлении закупок на оказание услуг обязательного аудита бухгалтерской (финансовой) отчетности необходимо применять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223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1:00Z</dcterms:created>
  <dc:creator>Intel i5-Core</dc:creator>
  <dc:description/>
  <dc:language>en-US</dc:language>
  <cp:lastModifiedBy>Intel i5-Core</cp:lastModifiedBy>
  <dcterms:modified xsi:type="dcterms:W3CDTF">2017-02-19T17:01:00Z</dcterms:modified>
  <cp:revision>2</cp:revision>
  <dc:subject/>
  <dc:title/>
</cp:coreProperties>
</file>