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7 января 2017 г. N Д28и-349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 вопросу 1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1 статьи 329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Гражданского кодекса Российской Федерации (далее - ГК РФ) исполнение обязательств может обеспечиваться неустойкой, залогом, удержанием вещи должника, поручительством, независимой гарантией, задатком, обеспечительным платежом и другими способами, предусмотренными законом или договором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3 статьи 36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ГК РФ с учетом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 1 статьи 329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ГК РФ независимые гарантии могут выдаваться банками или иными кредитными организациями (банковские гарантии), а также другими коммерческими организациями и обеспечивать исполнение обязательст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банковская гарантия является разновидностью независимой гарантии, используемой для целей обеспечения контрактов, заключенных в соответствии с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ледует отметить, что банковская гарантия и неустойка являются равными и независимыми друг от друга способами обеспечения обязательства, предусмотренного контрактом, которые имеют собственный алгоритм расчета размера суммы выплат и механизм реализации при возникновении ситуации, когда произошло ненадлежащее исполнение или неисполнение обязательства, предусмотренного контрактом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озникновение обязательства исполнителя по выплате неустойки, которое не является основным обязательством, возникает из ненадлежащего исполнения или неисполнения основного обязательства, предусмотренного контрактом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Учитывая изложенное, неустойка не может быть оплачена за счет средств банковской гарантии, так как является неосновным обязательством по контракту, исполнение которого обеспечено банковской гарантией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 вопросу 2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Учитывая, что Минфин России является разработчиком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я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25 ноября 2013 г. N 1063 "Об утверждении Правил определения размера штрафа, начисляемого в случае ненадлежащего исполнения заказчиком, поставщиком (подрядчиком, исполнителем) обязательств, предусмотренных контрактом (за исключением просрочки исполнения обязательств заказчиком, поставщиком (подрядчиком, исполнителем)), и размера пени, начисляемой за каждый день просрочки исполнения поставщиком (подрядчиком, исполнителем) обязательства, предусмотренного контрактом", по вопросу расчета неустойки, заложенной в формулу, предусмотренную указанным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, следует обращаться в Минфин Росси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сообщаем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7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7:51:00Z</dcterms:created>
  <dc:creator>Intel i5-Core</dc:creator>
  <dc:description/>
  <dc:language>en-US</dc:language>
  <cp:lastModifiedBy>Intel i5-Core</cp:lastModifiedBy>
  <dcterms:modified xsi:type="dcterms:W3CDTF">2017-03-27T17:51:00Z</dcterms:modified>
  <cp:revision>2</cp:revision>
  <dc:subject/>
  <dc:title/>
</cp:coreProperties>
</file>