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Д28и-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существления закупок государственными унитарными предприятиями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государственные и муниципальные унитарные предприятия при осуществлении закупок руководствуются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акты гражданского законодательства не имеют обратной силы и применяются к отношениям, возникшим после введения их в действ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казанные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применяются государственными унитарными предприятиями в отношении договоров, заключенных после 1 января 2017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1:00Z</dcterms:created>
  <dc:creator>Intel i5-Core</dc:creator>
  <dc:description/>
  <dc:language>en-US</dc:language>
  <cp:lastModifiedBy>Intel i5-Core</cp:lastModifiedBy>
  <dcterms:modified xsi:type="dcterms:W3CDTF">2017-02-19T16:51:00Z</dcterms:modified>
  <cp:revision>2</cp:revision>
  <dc:subject/>
  <dc:title/>
</cp:coreProperties>
</file>