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апреля 2017 г. N ОГ-Д28-465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участия в государственных закупках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статье 8 Закона N 44-ФЗ контрактная система в сфере закупок направлена на создание равных условий для обеспечения конкуренции между участниками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24 Закона N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курентными способами определения поставщиков (подрядчиков, исполнителей) являются конкурсы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ы (аукцион в электронной форме, закрытый аукцион), запрос котировок, запрос предложений (часть 2 статьи 24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о статьей 5 Закона N 44-ФЗ в целях информационного обеспечения контрактной системы в сфере закупок устанавливается обязанность заказчиков размещать всю информацию об осуществлении закупок товаров, работ, услуг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нформация, содержащаяся в единой информационной системе, является общедоступной и предоставляется безвозмездно. Единая информационная система содержит в том числе информацию в отношении планов закупок, планов-графиков, информацию о реализации планов закупок и планов-графиков, информацию о закупках, предусмотренную Законом N 44-ФЗ, об исполнении контрактов, а также реестр контрактов, заключенных заказчик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настоящее время у любого потенциального участника закупок есть возможность ознакомиться с информацией обо всех закупках на сайте www.zakupki.gov.ru и реализовать свое право поставлять товары, выполнять работы, оказывать услуги для обеспечения государственных и муниципальных нужд путем участия в конкурсах, аукционах, запросах котировок и запросах предложений на общих основаниях с учетом требований Закона N 44-ФЗ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3:00Z</dcterms:created>
  <dc:creator>Intel i5-Core</dc:creator>
  <dc:description/>
  <dc:language>en-US</dc:language>
  <cp:lastModifiedBy>Intel i5-Core</cp:lastModifiedBy>
  <dcterms:modified xsi:type="dcterms:W3CDTF">2017-06-06T17:03:00Z</dcterms:modified>
  <cp:revision>2</cp:revision>
  <dc:subject/>
  <dc:title/>
</cp:coreProperties>
</file>