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1 января 2017 г. N Д28и-13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установлено, что закупка у единственного поставщика (подрядчика, исполнителя) может осуществляться заказчиком в случае осуществления закупки товара, работы или услуги, которые относятся к сфере деятельности субъектов естественных монополий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7 августа 1995 г. N 147-ФЗ "О естественных монополиях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закупка у единственного поставщика (подрядчика, исполнителя) может осуществляться заказчиком при заключении контракта на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при заключении контракта, в том числе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в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го Федерального закона, треб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ей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заказчиком могут не применяться к указанному контракту. В этих случаях контракт может быть заключен в любой форме, предусмотренной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ГК РФ) для совершения сдел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сходя из содерж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ей 4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договор заключается в любой форме, предусмотренной для совершения сделок (если законом для договоров данного вида не установлена определенная форма), посредством направления оферты (предложения заключить договор) одной из сторон и ее акцепта (принятия предложения) другой стороно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 вправе осуществлять оплату коммунальных услуг на основании выставленного счета 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в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любые заказчики также могут осуществлять закупки у единственного поставщика (подрядчика, исполнителя) в соответствии с нормами, предусмотр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полнитель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1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7:00Z</dcterms:created>
  <dc:creator>Intel i5-Core</dc:creator>
  <dc:description/>
  <dc:language>en-US</dc:language>
  <cp:lastModifiedBy>Intel i5-Core</cp:lastModifiedBy>
  <dcterms:modified xsi:type="dcterms:W3CDTF">2017-03-13T17:57:00Z</dcterms:modified>
  <cp:revision>2</cp:revision>
  <dc:subject/>
  <dc:title/>
</cp:coreProperties>
</file>