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9 января 2017 г. N Д28и-15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предоставлении разъяснений статуса субъектов малого и среднего предпринимательства (далее - субъекты МСП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б особенностях участия субъектов малого и среднего предпринимательства (далее - субъекты МСП)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оссийской Федерации от 11 декабря 2014 г. N 1352 (далее - Положение), участники закупки, осуществляемой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б" пункта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ого Положения, обязаны декларировать в заявках на участие в закупках свою принадлежность к субъектам МСП путем представления сведений из единого реестра субъектов МСП (далее - реестр МСП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отсутствия данных о юридическом лице в реестре такое юридическое лицо не сможет участвовать в закупках, участниками которых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б" пункта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являются только субъекты МСП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9 декабря 2015 г. N 408-ФЗ "О внесении изменений в отдельные законодательные акты Российской Федерации" (далее - Закон N 408-ФЗ) указанный реестр МСП сформирован на официальном сайте ФНС России 1 августа 2016 г. Реестр МСП обеспечивает автоматическое присвоение статуса субъекта МСП хозяйствующим субъектам, что не потребует от субъектов МСП прохождения административных процедур, связанных с представлением дополнительных документов, и совершения иных действий для подтверждения соответствующего статус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еобходимо отметить, что в настоящий момент в информационных ресурсах ФНС России отсутствует оперативная информация о структуре уставного капитала акционерных обще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сведения о юридических лицах, созданных в такой организационно-правовой форме, пока не внесены в реестр МСП, за исключением сведений об акционерных обществах, соответствующих одному из требований, содержащихс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х "б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"д" пункта 1 части 1.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4 июля 2007 г. N 209-ФЗ "О развитии малого и среднего предпринимательства в Российской Федерации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то же время сообщаем, что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265-ФЗ "О внесении изменений в Федеральный закон "О развитии малого и среднего предпринимательства в Российской Федерации" и отдельные законодательные акты Российской Федерации" предусмотрены положения, реализация которых расширит возможность для включения акционерных обществ в реестр МСП в августе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лож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е содержит различий в организационно-правовых формах юридических лиц и распространяется в одинаковой степени на акционерные общества и общества с ограниченной ответственность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лучае отсутствия сведений об участнике закупки, который является вновь созданным юридическим лиц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09-ФЗ, в реестре МСП такие участники обязаны представлять декларации о соответствии критериям отнесения к субъектам МСП (далее - декларация)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09-ФЗ. Декларация заполняется по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огласно приложению к Положе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а" пункта 14(1)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заказчик вправе принять решение об отказе в допуске к участию в закупке в отношении участника закупки, сведения о котором отсутствуют в реестре МСП, или в случае непредставления таким лицом декла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4:00Z</dcterms:created>
  <dc:creator>Intel i5-Core</dc:creator>
  <dc:description/>
  <dc:language>en-US</dc:language>
  <cp:lastModifiedBy>Intel i5-Core</cp:lastModifiedBy>
  <dcterms:modified xsi:type="dcterms:W3CDTF">2017-03-13T17:54:00Z</dcterms:modified>
  <cp:revision>2</cp:revision>
  <dc:subject/>
  <dc:title/>
</cp:coreProperties>
</file>