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4 апреля 2017 г. N ОГ-Д28-507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заключения контракта с единственным исполнителем работ на основании распоряжения Правительства Российской Федерации от 24 февраля 2010 г. N 201-р и в рамках своей компетенци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споряжение Правительства Российской Федерации от 24 февраля 2010 г. N 201-р издано в соответствии с положениями Федерального закона от 21 июля 2005 г. N 94-ФЗ "О размещении заказов на поставки товаров, выполнение работ, оказание услуг для государственных и муниципальных нужд", который утратил силу с 1 января 2014 года в связи с вступлением в силу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месте с тем согласно части 27 статьи 112 Закона N 44-ФЗ правовые акты Президента Российской Федерации, Правительства Российской Федерации об определении единственного поставщика (подрядчика, исполнителя) на поставку товара, выполнение работы, оказание услуги для обеспечения государственных или муниципальных нужд, принятые до дня вступления в силу Закона N 44-ФЗ, действуют в отношении указанных в таких правовых актах мероприятий до их исполнения, если иное не установлено Президентом Российской Федерации, Правительством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если иное не установлено Президентом Российской Федерации или Правительством Российской Федерации, распоряжение Правительства Российской Федерации от 24 февраля 2010 г. N 201-р, определяющее производителей автомобильной и дорожно-строительной техники единственными поставщиками такой техники, действует до окончания исполнения государственных контрактов, заключенных в 2010 году.</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полагаем, что заказчик в 2017 году не вправе заключать контракты с производителями автомобильной и дорожно-строительной техники как с единственными поставщиками на основании распоряжения Правительства Российской Федерации от 24 февраля 2010 г. N 201-р.</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04.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43:00Z</dcterms:created>
  <dc:creator>Intel i5-Core</dc:creator>
  <dc:description/>
  <dc:language>en-US</dc:language>
  <cp:lastModifiedBy>Intel i5-Core</cp:lastModifiedBy>
  <dcterms:modified xsi:type="dcterms:W3CDTF">2017-06-06T16:43:00Z</dcterms:modified>
  <cp:revision>2</cp:revision>
  <dc:subject/>
  <dc:title/>
</cp:coreProperties>
</file>