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ноября 2016 г. N Д28и-32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оведении конкурсов в целях заключения контрактов на выполнение научно-исследовательских, опытно-конструкторских или технологических работ,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, содержащей предложение о цене контракта, которая до двадцати пяти процентов ниже начальной (максимальной) цены контракта или на двадцать пять и более процентов ниже начальной (максимальной) цены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меняются только при осуществлении заказчиком закупки на выполнение научно-исследовательских, опытно-конструкторских или технологических работ, оказание консультационных услуг, при проведении закупки на оказание услуг по оценке указанная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примен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7:00Z</dcterms:created>
  <dc:creator>Intel i5-Core</dc:creator>
  <dc:description/>
  <dc:language>en-US</dc:language>
  <cp:lastModifiedBy>Intel i5-Core</cp:lastModifiedBy>
  <dcterms:modified xsi:type="dcterms:W3CDTF">2017-02-12T17:27:00Z</dcterms:modified>
  <cp:revision>2</cp:revision>
  <dc:subject/>
  <dc:title/>
</cp:coreProperties>
</file>