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9 марта 2017 г. N Д28и-1469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(далее - Департамент) в рамках своей компетенции рассмотрел обращение по вопросу о разъяснении отдельных положений законодательства о закупках и сообщает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соответствии с постановлением Правительства Российской Федерации от 17 сентября 2012 г. N 932 "Об утверждении Правил формирования плана закупки товаров (работ, услуг) и требований к форме такого плана" план закупки товаров (работ, услуг) формируется заказчиком и содержит в том числе предмет договора с указанием идентификационного кода закупки в соответствии с Общероссийским классификатором видов экономической деятельности (далее - ОКВЭД2) с обязательным заполнением разделов, подразделов и рекомендуемым заполнением классов, подклассов, групп, подгрупп и видов и Общероссийским классификатором продукции по видам экономической деятельности (далее - ОКПД2) с обязательным заполнением разделов, классов и рекомендуемым заполнением подклассов, групп и подгрупп, видов продукции (услуг, работ), а также категорий и подкатегорий продукции (услуг, работ)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Следует отметить, что при указании идентификационного кода закупки в соответствии с ОКПД2 обязательными для заполнения являются разделы и классы, заполнение же подклассов, групп и подгрупп, видов продукции (услуг, работ), а также категорий и подкатегорий продукции (услуг, работ) является правом заказчика, вместе с тем более детальное заполнение является рекомендуемым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заказчик вправе при составлении плана закупки устанавливать степень детализации кодов ОКПД2 и ОКВЭД2 с учетом формирования номенклатуры закупаемых товаров, работ, услуг на момент планирования. При этом заказчик самостоятельно определяет коды ОКПД2 и ОКВЭД2, максимально объективно описывающие объект закупки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частности, закупке на поставку мобильного арочного металлодетектора соответствуют в том числе следующие коды по ОКПД2: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6.30.50.110 "Приборы и аппаратура для систем охранной сигнализации"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6.30.50.112 "Устройства приемно-контрольные охранные и охранно-пожарные"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7.90.20.120 "Приборы световой и звуковой сигнализации электрические"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ри этом, по мнению Департамента, указание кода 47.78.90.000 "Услуги по розничной торговле непродовольственными товарами, не включенными в другие группировки" к вышеуказанному товару неверно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Департамент развития контрактной системы Минэкономразвития России обращает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и нормативными правовыми актами Российской Федерации, в том числе Положением о Министерстве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9.03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8:20:00Z</dcterms:created>
  <dc:creator>Intel i5-Core</dc:creator>
  <dc:description/>
  <dc:language>en-US</dc:language>
  <cp:lastModifiedBy>Intel i5-Core</cp:lastModifiedBy>
  <dcterms:modified xsi:type="dcterms:W3CDTF">2017-05-02T18:20:00Z</dcterms:modified>
  <cp:revision>2</cp:revision>
  <dc:subject/>
  <dc:title/>
</cp:coreProperties>
</file>