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15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ник закупки -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ются государство или территория, включенные в утверждаемы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1 пункта 3 статьи 28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 (далее - офшорная компания), или любое физическое лицо, в том числе зарегистрированное в качестве индивидуального предпринимател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необходимо отметить, что при осуществлении закупки заказчик устанавливает единые требования к участникам закупки, в том числе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 таким требованиям относится, в частности, требование к участнику закупки о наличии разрешительных документов (например, свидетельства о допуске, выданного саморегулируемой организацией, лицензии и т.п.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подтверждении 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, участник закупки представляет указанные в документации о закупке разрешительные документы и сведения самого участника закупки, а не иных юридических лиц или дочерних обществ, с которыми участник закупки осуществляет совместную хозяйственную деятельность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3:00Z</dcterms:created>
  <dc:creator>Intel i5-Core</dc:creator>
  <dc:description/>
  <dc:language>en-US</dc:language>
  <cp:lastModifiedBy>Intel i5-Core</cp:lastModifiedBy>
  <dcterms:modified xsi:type="dcterms:W3CDTF">2017-03-27T18:13:00Z</dcterms:modified>
  <cp:revision>2</cp:revision>
  <dc:subject/>
  <dc:title/>
</cp:coreProperties>
</file>