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5 октября 2016 г. N Д28и-272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существления закупок товаров, работ, услуг автономным учреждением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настоящее время автономные учреждения при осуществлении закупок для своевременного и полного удовлетворения своих потребностей в товарах, работах, услугах применяют положения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 распространяется на всю закупочную деятельность указанных учреждений, за исключением случаев, установленных в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4 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данного Федерального зак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4 статьи 1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автономные учреждения обязаны осуществлять закупки товаров, работ, услуг для обеспечения государственных и муниципальных нужд в установленном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порядке в случае предоставления таким учреждениям в соответствии с Бюджетным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и иными нормативными правовыми актами, регулирующими бюджетные правоотношения, средств из бюджетов бюджетной системы Российской Федерации на осуществление капитальных вложений в объекты государственной, муниципальной собствен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 69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Бюджетного кодекса Российской Федерации к бюджетным ассигнованиям на оказание государственных (муниципальных) услуг (выполнение работ) относятся ассигнования в том числе на предоставление субсидий бюджетным и автономным учреждениям на финансовое обеспечение выполнения ими государственного (муниципального) зад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положениями Бюджетного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разделены субсидии бюджетным и автономным учреждениям на финансовое обеспечение выполнения ими государственного (муниципального) задания и субсидии на осуществление капитальных вложений в объекты государственной (муниципальной) собственности или приобретение объектов недвижимого имущества в государственную (муниципальную) собственность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же следует отметить, что в соответствии со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7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Бюджетного кодекса Российской Федерации в бюджетах бюджетной системы Российской Федерации, в том числе в рамках государственных (муниципальных) программ, могут предусматриваться бюджетные ассигнования на осуществление бюджетных инвестиций в форме капитальных вложений в объекты государственной (муниципальной) собствен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положениями Бюджетного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четко разделены ассигнования, которые предоставляются автономным учреждениям на осуществление капитальных вложений в объекты государственной (муниципальной) собственности и на финансовое обеспечение выполнения указанными учреждениями государственного (муниципального) зад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 учетом вышеизложенного автономные учреждения применяют положения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только при осуществлении закупок товаров, работ, услуг за счет средств, являющихся в соответствии с положениями Бюджетного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ассигнованиями на осуществление капитальных вложений в объекты государственной (муниципальной) собственности, во всех остальных случаях автономные учреждения при закупке применяют положения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лучае передачи полномочий по планированию закупок, определению поставщиков (подрядчиков, исполнителей), заключению государственных и муниципальных контрактов, их исполнению, в том числе на приемку поставленных товаров, выполненных работ (их результатов), оказанных услуг, по обеспечению их оплаты для нескольких федеральных органов исполнительной власти, федеральных казенных учреждений в соответствии с </w:t>
      </w: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2 статьи 2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соответствующий уполномоченный орган по сути становится заказчик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, в соответствии с </w:t>
      </w:r>
      <w:hyperlink r:id="rId1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1 статьи 2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к деятельности уполномоченных органов в пределах полномочий, установленных решениями о создании таких органов либо решениями о наделении их полномочиями в соответствии с настоящей статьей, применяются положения Закона N 44-ФЗ, которые регламентируют права и обязанности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в случае принятия заказчиком решения об осуществлении закупок на основании </w:t>
      </w:r>
      <w:hyperlink r:id="rId1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 3 части 5 статьи 2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полномоченному органу в рамках возложенных на него полномочий необходимо создавать в том числе комиссию для проведения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заключение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в соответствии с </w:t>
      </w:r>
      <w:hyperlink r:id="rId1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5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560&amp;rnd=235642.208233596" TargetMode="External"/><Relationship Id="rId3" Type="http://schemas.openxmlformats.org/officeDocument/2006/relationships/hyperlink" Target="../cgi/online.cgi%3Freq=doc&amp;base=LAW&amp;n=200560&amp;rnd=235642.425725662" TargetMode="External"/><Relationship Id="rId4" Type="http://schemas.openxmlformats.org/officeDocument/2006/relationships/hyperlink" Target="../cgi/online.cgi%3Freq=doc&amp;base=LAW&amp;n=200560&amp;rnd=235642.2299310723&amp;dst=100015&amp;fld=134" TargetMode="External"/><Relationship Id="rId5" Type="http://schemas.openxmlformats.org/officeDocument/2006/relationships/hyperlink" Target="../cgi/online.cgi%3Freq=doc&amp;base=LAW&amp;n=200216&amp;rnd=235642.80634632&amp;dst=9&amp;fld=134" TargetMode="External"/><Relationship Id="rId6" Type="http://schemas.openxmlformats.org/officeDocument/2006/relationships/hyperlink" Target="../cgi/online.cgi%3Freq=doc&amp;base=LAW&amp;n=200216&amp;rnd=235642.1433426948" TargetMode="External"/><Relationship Id="rId7" Type="http://schemas.openxmlformats.org/officeDocument/2006/relationships/hyperlink" Target="../cgi/online.cgi%3Freq=doc&amp;base=LAW&amp;n=200976&amp;rnd=235642.4957485" TargetMode="External"/><Relationship Id="rId8" Type="http://schemas.openxmlformats.org/officeDocument/2006/relationships/hyperlink" Target="../cgi/online.cgi%3Freq=doc&amp;base=LAW&amp;n=200976&amp;rnd=235642.252007448&amp;dst=103120&amp;fld=134" TargetMode="External"/><Relationship Id="rId9" Type="http://schemas.openxmlformats.org/officeDocument/2006/relationships/hyperlink" Target="../cgi/online.cgi%3Freq=doc&amp;base=LAW&amp;n=200976&amp;rnd=235642.1612421504&amp;dst=100392&amp;fld=134" TargetMode="External"/><Relationship Id="rId10" Type="http://schemas.openxmlformats.org/officeDocument/2006/relationships/hyperlink" Target="../cgi/online.cgi%3Freq=doc&amp;base=LAW&amp;n=200976&amp;rnd=235642.986229105&amp;dst=103459&amp;fld=134" TargetMode="External"/><Relationship Id="rId11" Type="http://schemas.openxmlformats.org/officeDocument/2006/relationships/hyperlink" Target="../cgi/online.cgi%3Freq=doc&amp;base=LAW&amp;n=200976&amp;rnd=235642.2568226971&amp;dst=100392&amp;fld=134" TargetMode="External"/><Relationship Id="rId12" Type="http://schemas.openxmlformats.org/officeDocument/2006/relationships/hyperlink" Target="../cgi/online.cgi%3Freq=doc&amp;base=LAW&amp;n=200216&amp;rnd=235642.1140812985" TargetMode="External"/><Relationship Id="rId13" Type="http://schemas.openxmlformats.org/officeDocument/2006/relationships/hyperlink" Target="../cgi/online.cgi%3Freq=doc&amp;base=LAW&amp;n=200976&amp;rnd=235642.3118626390&amp;dst=103458&amp;fld=134" TargetMode="External"/><Relationship Id="rId14" Type="http://schemas.openxmlformats.org/officeDocument/2006/relationships/hyperlink" Target="../cgi/online.cgi%3Freq=doc&amp;base=LAW&amp;n=200560&amp;rnd=235642.18452920" TargetMode="External"/><Relationship Id="rId15" Type="http://schemas.openxmlformats.org/officeDocument/2006/relationships/hyperlink" Target="../cgi/online.cgi%3Freq=doc&amp;base=LAW&amp;n=200216&amp;rnd=235642.217416224&amp;dst=100293&amp;fld=134" TargetMode="External"/><Relationship Id="rId16" Type="http://schemas.openxmlformats.org/officeDocument/2006/relationships/hyperlink" Target="../cgi/online.cgi%3Freq=doc&amp;base=LAW&amp;n=200216&amp;rnd=235642.210105882&amp;dst=100309&amp;fld=134" TargetMode="External"/><Relationship Id="rId17" Type="http://schemas.openxmlformats.org/officeDocument/2006/relationships/hyperlink" Target="../cgi/online.cgi%3Freq=doc&amp;base=LAW&amp;n=200216&amp;rnd=235642.240258765&amp;dst=101705&amp;fld=134" TargetMode="External"/><Relationship Id="rId18" Type="http://schemas.openxmlformats.org/officeDocument/2006/relationships/hyperlink" Target="../cgi/online.cgi%3Freq=doc&amp;base=LAW&amp;n=203667&amp;rnd=235642.912421857&amp;dst=100026&amp;fld=134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40:00Z</dcterms:created>
  <dc:creator>User</dc:creator>
  <dc:description/>
  <dc:language>en-US</dc:language>
  <cp:lastModifiedBy>User</cp:lastModifiedBy>
  <dcterms:modified xsi:type="dcterms:W3CDTF">2016-12-11T16:40:00Z</dcterms:modified>
  <cp:revision>2</cp:revision>
  <dc:subject/>
  <dc:title/>
</cp:coreProperties>
</file>