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января 2017 г. N Д28и-42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7 мая 1996 г. N 57-ФЗ "О государственной охране" в обеспечении безопасности объектов государственной охраны и защиты охраняемых объектов в пределах своих полномочий участвуют органы федеральной службы безопасности, органы внутренних дел Российской Федерации, войска национальной гвардии Российской Федерации, органы внешней разведки Российской Федерации, Вооруженные Силы Российской Федерации и иные государственные органы обеспечения безопас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3 июля 2016 г. N 226-ФЗ "О войсках национальной гвардии Российской Федерации" на войска национальной гвардии Российской Федерации возлагается выполнение в том числе охраны объектов, подлежащих обязательной охране войсками национальной гвардии, в соответствии с перечнем, утвержденным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указанный перечень Правительством Российской Федерации не утвержден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лючение договора аренды в целях обеспечения государственных и муниципальных нужд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лжно происходить в строгом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 указанием условий о твердости цены, ответственности заказчика и поставщик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5 ноября 2013 г. N 1063 "Об утверждении Правил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), и размера пени, начисляемой за каждый день просрочки исполнения поставщиком (подрядчиком, исполнителем) обязательства, предусмотренного контрактом", условий о порядке и сроках оплаты, о порядке и сроках приемки и другими установленными д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орм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1.2017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4:00Z</dcterms:created>
  <dc:creator>Intel i5-Core</dc:creator>
  <dc:description/>
  <dc:language>en-US</dc:language>
  <cp:lastModifiedBy>Intel i5-Core</cp:lastModifiedBy>
  <dcterms:modified xsi:type="dcterms:W3CDTF">2017-03-27T17:54:00Z</dcterms:modified>
  <cp:revision>2</cp:revision>
  <dc:subject/>
  <dc:title/>
</cp:coreProperties>
</file>