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апреля 2017 г. N Д28и-163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трактная служба действует в соответствии с приказом Минэкономразвития России от 29 октября 2013 г. N 631 "Об утверждении Типового положения (регламента) о контрактной службе" (далее - приказ N 631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5 статьи 39 Закона N 44-ФЗ в состав комиссии по осуществлению закупок заказчик должен включать преимущественно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6 статьи 38 Закона N 44-ФЗ "О контрактной системе в сфере закупок товаров, работ, услуг для обеспечения государственных и муниципальных нужд" работники контрактной службы, контрактный управляющий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в соответствии с частью 23 статьи 112 Закона N 44-ФЗ с 1 января 2017 г. работник контрактной службы или контрактный управляющий должны иметь любое высшее образование или дополнительное профессиональное образование в сфер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должностное лицо, имеющее непрофильное высшее образование и прошедшее дополнительную профессиональную переподготовку в сфере закупок по программе повышения квалификации или программе профессиональной переподготовки, может являться работником контрактной службы, трудовые функции которого определены профессиональным стандартом, утвержденным Приказом Минтруда России от 10 сентября 2015 г. N 625н "Специалист в сфере закупок" и определяющим профессиональные требования к специалистам в сфер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Минэкономразвития России - федеральный орган исполнительной власти действующими нормативными правовыми актами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полномочиями по официальному разъяснению и толкова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6:00Z</dcterms:created>
  <dc:creator>Intel i5-Core</dc:creator>
  <dc:description/>
  <dc:language>en-US</dc:language>
  <cp:lastModifiedBy>Intel i5-Core</cp:lastModifiedBy>
  <dcterms:modified xsi:type="dcterms:W3CDTF">2017-06-06T17:06:00Z</dcterms:modified>
  <cp:revision>2</cp:revision>
  <dc:subject/>
  <dc:title/>
</cp:coreProperties>
</file>