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9 августа 2016 г. N Д28и-201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отбора аудиторской организации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тношения, связанные с осуществлением заказчиком отбора аудиторской организации для проведения обязательного аудита бухгалтерской (финансовой) отчетности заказчика, регулируются Федеральным законом от 30 декабря 2008 г. N 307-ФЗ "Об аудиторской деятельности" (далее - Закон N 307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огласно части 4 статьи 5 Закона N 307-ФЗ договор на проведение обязательного аудита бухгалтерской (финансовой) отчетности организации, в уставном (складочном) капитале которой доля государственной собственности составляет не менее 25 процентов, а также на проведение аудита бухгалтерской (финансовой) отчетности государственной корпорации, государственной компании, государственного унитарного предприятия или муниципального унитарного предприятия заключается с аудиторской организацией или индивидуальным аудитором, определенными путем проведения не реже чем один раз в пять лет открытого конкурса в порядке, установленном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Следует отметить, что в соответствии с пунктом 7 части 4 статьи 1 Федерального закона от 18 июля 2011 г. N 223-ФЗ "О закупках товаров, работ, услуг отдельными видами юридических лиц" указанный Федеральный закон не регулирует отношения, связанные с осуществлением заказчиком отбора аудиторской организации для проведения обязательного аудита бухгалтерской (финансовой) отчетности заказчика в соответствии со статьей 5 Закона N 307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о есть организация, в уставном (складочном) капитале которой доля государственной собственности составляет не менее 25 процентов, а также государственная корпорация, государственная компания, государственное унитарное предприятие или муниципальное унитарное предприятие при проведении закупки по отбору аудиторской организации для проведения обязательного аудита бухгалтерской (финансовой) отчетности применяют положения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указанным организациям при отборе аудиторской организации в соответствии с Законом N 44-ФЗ необходимо руководствоваться нормами, регламентирующими только порядок проведения конкурса. Порядок определения исполнителей путем проведения конкурса установлен в § 2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униципальное унитарное предприятие не является заказчиком по смыслу Закона N 44-ФЗ (за исключением случаев, предусмотренных в статье 15 Закона N 44-ФЗ). В связи с этим при осуществлении процедуры по отбору аудиторской организации для проведения обязательного аудита бухгалтерской (финансовой) отчетности в соответствии с Законом N 44-ФЗ размещения плана-графика, а также внесения сведений о заключенном гражданско-правовом договоре по итогам проведения данной процедуры в реестр контрактов, размещения отчета об исполнении данного договора в соответствии с Законом N 44-ФЗ не требу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заказчику с целью размещения информации о закупке по отбору аудиторской организации для проведения обязательного аудита бухгалтерской (финансовой) отчетности в единой информационной системе в сфере закупок необходимо пройти процедуру регистрации в порядке, утвержденном приказом Федерального казначейства от 30 декабря 2015 г. N 27н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при проведении закупки по отбору аудиторской организации для проведения обязательного аудита бухгалтерской (финансовой) отчетности заказчику следует применять лишь процедурные нормы Закона N 44-ФЗ, регулирующие порядок проведения открытого конкурса, при этом для проведения указанного конкурса необходимо создание конкурсной комисс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9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38:00Z</dcterms:created>
  <dc:creator>Intel i5-Core</dc:creator>
  <dc:description/>
  <dc:language>en-US</dc:language>
  <cp:lastModifiedBy>Intel i5-Core</cp:lastModifiedBy>
  <dcterms:modified xsi:type="dcterms:W3CDTF">2016-09-25T17:38:00Z</dcterms:modified>
  <cp:revision>2</cp:revision>
  <dc:subject/>
  <dc:title/>
</cp:coreProperties>
</file>