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5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осуществления ФГУП закупк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нформация о такой закупке должна быть указана в плане закупок и плане-графике. Планирование закупок осуществляется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главы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авливает требований к получению согласия от учредителя (собственника) на совершение крупной сделки при планировании и осуществлении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4 ноября 2002 г. N 161-ФЗ "О государственных и муниципальных унитарных предприятиях" решение о совершении крупной сделки принимается с согласия собственника имущества унитарного предприят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2:00Z</dcterms:created>
  <dc:creator>Intel i5-Core</dc:creator>
  <dc:description/>
  <dc:language>en-US</dc:language>
  <cp:lastModifiedBy>Intel i5-Core</cp:lastModifiedBy>
  <dcterms:modified xsi:type="dcterms:W3CDTF">2017-02-19T17:02:00Z</dcterms:modified>
  <cp:revision>2</cp:revision>
  <dc:subject/>
  <dc:title/>
</cp:coreProperties>
</file>