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1 августа 2016 г. N Д28и-208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33 статьи 112 Закона N 44-ФЗ до 31 декабря 2016 года заказчики, уполномоченные органы, уполномоченные учреждения вправе осуществлять закупки товаров, работ, услуг для обеспечения государственных нужд Республики Крым и города федерального значения Севастополя в порядке, установленном настоящим Федеральным законом, или в порядке,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, указанном в обращении, исполнение контрактов, заключенных по итогам открытых конкурсов на выполнение строительно-монтажных работ по капитальному ремонту многоквартирных домов на территории Республики Крым, должно осуществляться в соответствии с Порядком осуществления закупок товаров, работ и услуг на территории Республики Крым в 2015 году, утвержденным постановлением Совета министров Республики Крым N 25 от 4 февраля 2015 г., а также в соответствии с постановлением Совета министров Республики Крым от 20 мая 2016 г. N 219 "Об утверждении регионального порядка осуществления государственных закупок на территории Республики Крым в 2016 году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1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6:00Z</dcterms:created>
  <dc:creator>Intel i5-Core</dc:creator>
  <dc:description/>
  <dc:language>en-US</dc:language>
  <cp:lastModifiedBy>Intel i5-Core</cp:lastModifiedBy>
  <dcterms:modified xsi:type="dcterms:W3CDTF">2016-09-25T17:36:00Z</dcterms:modified>
  <cp:revision>2</cp:revision>
  <dc:subject/>
  <dc:title/>
</cp:coreProperties>
</file>