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25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3 статьи 30 Закона N 44-ФЗ при определении поставщиков (подрядчиков, исполнителей) способами, указанными в части 1 статьи 30 Закона N 44-ФЗ, в извещениях об осуществлении закупок устанавливается ограничение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 (далее - СМП и СОНКО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4 статьи 27 Закона N 44-ФЗ преимущества, в соответствии со статьями 28 - 30 Закона N 44-ФЗ, предоставляются при осуществлении закупок в том числе СМП и СОНКО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формировании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www.zakupki.gov.ru извещений указываются преимущество или ограничения в случае закупок у СМП и СОНК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59:00Z</dcterms:created>
  <dc:creator>Intel i5-Core</dc:creator>
  <dc:description/>
  <dc:language>en-US</dc:language>
  <cp:lastModifiedBy>Intel i5-Core</cp:lastModifiedBy>
  <dcterms:modified xsi:type="dcterms:W3CDTF">2017-06-06T16:59:00Z</dcterms:modified>
  <cp:revision>2</cp:revision>
  <dc:subject/>
  <dc:title/>
</cp:coreProperties>
</file>