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9 января 2017 г. N Д28и-5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рассмотрел обращение по вопросу об участии Республики в согласовании условий конкурса по отбору электронных площадок для размещения государственных закупок в рамках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йствующая редакц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атривает проведение конкурсного отбора электронных площадок для целей государственных закупок. Такой конкурсный отбор должен проводиться на основании порядка, утвержденного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Правительством Российской Федерации принято решение внести изменение в данную </w:t>
      </w:r>
      <w:r>
        <w:rPr>
          <w:rFonts w:eastAsia="Times New Roman" w:cs="Times New Roman" w:ascii="Times New Roman" w:hAnsi="Times New Roman"/>
          <w:sz w:val="21"/>
          <w:lang w:eastAsia="ru-RU"/>
        </w:rPr>
        <w:t>норм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менив конкурсный отбор на прямое (то есть без конкурсной процедуры) определение Правительством Российской Федерации перечня электронных площадок. Соответствующие изменения предусмотрены правительственным проектом поправок к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23906-6 о внесении изменений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(в части перевода всех конкурентных процедур определения поставщика в электронный формат). Соответствующий проект поправок уже одобрен Правительственной комиссией по законопроектной деятель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 учетом изложенного принятие правил и условий конкурсного отбора электронных площадок не предполага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определяемые Правительством Российской Федерации электронные площадки и их операторы должны соответствовать единым требованиям, которые будут утверждены Правительством Российской Федерации. Разработку проекта данного постановления Департамент развития контрактной системы Минэкономразвития России предполагает осуществить в I полугодии 2017 года. Полагаем целесообразным участие экспертов и должностных лиц Республики в данной работ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сим направить информацию об экспертах и должностных лицах Республики для участия в обсуждении указанного вопроса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55:00Z</dcterms:created>
  <dc:creator>Intel i5-Core</dc:creator>
  <dc:description/>
  <dc:language>en-US</dc:language>
  <cp:lastModifiedBy>Intel i5-Core</cp:lastModifiedBy>
  <dcterms:modified xsi:type="dcterms:W3CDTF">2017-03-13T17:55:00Z</dcterms:modified>
  <cp:revision>2</cp:revision>
  <dc:subject/>
  <dc:title/>
</cp:coreProperties>
</file>