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6 марта 2017 г. N Д28и-908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артамент развития контрактной системы Минэкономразвития России рассмотрел обращение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настоящее время в Государственной Думе Федерального Собрания Российской Федерации находится на рассмотрении ко второму чтению </w:t>
      </w:r>
      <w:r>
        <w:rPr>
          <w:rFonts w:eastAsia="Times New Roman" w:cs="Times New Roman" w:ascii="Times New Roman" w:hAnsi="Times New Roman"/>
          <w:sz w:val="21"/>
          <w:lang w:eastAsia="ru-RU"/>
        </w:rPr>
        <w:t>прое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федерального закона N 1155546-6 "О внесении изменений в Федеральный закон "О контрактной системе в сфере закупок товаров, работ, услуг для обеспечения государственных и муниципальных нужд" (в части установления срока оплаты заказчиком поставленного товара, выполненной работы, оказанной услуги)" (далее - законопроект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Законопроект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едусматривает установление предельного срока оплаты заказчиком исполненных обязательств по государственным контрактам в течение тридцати дней с даты подписания заказчиком документа о приемке товаров, выполненных работ, оказанных услу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едлагаемые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опроекто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изменения обеспечат снижение издержек участников закупок, а также повысят привлекательность участия в государственных закупках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, а также нормативных правовых актов субъект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6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4:00Z</dcterms:created>
  <dc:creator>Intel i5-Core</dc:creator>
  <dc:description/>
  <dc:language>en-US</dc:language>
  <cp:lastModifiedBy>Intel i5-Core</cp:lastModifiedBy>
  <dcterms:modified xsi:type="dcterms:W3CDTF">2017-04-11T16:44:00Z</dcterms:modified>
  <cp:revision>2</cp:revision>
  <dc:subject/>
  <dc:title/>
</cp:coreProperties>
</file>