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1 января 2017 г. N Д28и-54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1 декабря 2014 г. N 1352 "Об особенностях участия субъектов малого и среднего предпринимательства в закупках товаров, работ, услуг отдельными видами юридических лиц" (далее - Положение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годовой объем закупок у субъектов малого и среднего предпринимательства (далее - субъекты МСП) устанавливается в размере не менее чем 18 процентов совокупного годового стоимостного объема договоров, заключенных заказчиками по результатам закупок. При этом совокупный годовой стоимостный объем договоров, заключенных заказчиками с субъектами малого и среднего предпринимательства по результатам закупок, участниками которых могут быть только субъекты МСП, должен составлять не менее чем 10 процентов совокупного годового стоимостного объема договоров, заключенных заказчиками по результатам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у необходимо осуществлять у субъектов МСП общие закупки в размере 18 процентов совокупного годового стоимостного объема договоров и специализированные закупки в размере 10 процентов совокупного годового стоимостного объема договоров.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к содержанию годового отчета о закупке товаров, работ, услуг отдельными видами юридических лиц у субъектов МСП, утвержденных Постановлением N 1352, предусмотрены все необходимые сведения, подлежащие отражению в указа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отчет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азчик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при формировании годового отчета о закупках у субъектов МСП необходимо учитывать объем заключенных договоров в течение отчетного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5:00Z</dcterms:created>
  <dc:creator>Intel i5-Core</dc:creator>
  <dc:description/>
  <dc:language>en-US</dc:language>
  <cp:lastModifiedBy>Intel i5-Core</cp:lastModifiedBy>
  <dcterms:modified xsi:type="dcterms:W3CDTF">2017-03-27T17:45:00Z</dcterms:modified>
  <cp:revision>2</cp:revision>
  <dc:subject/>
  <dc:title/>
</cp:coreProperties>
</file>