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апреля 2017 г. N Д28и-166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целях осуществления закупки ряда коммунальных услуг и услуг по содержанию и ремонту нежилых помещений, принадлежащих заказчику на праве хозяйственного ведения, такой заказчик вправе заключать государственные (муниципальные) контракты с единственным поставщиком (подрядчиком, исполнителем) на основании пунктов 1, 4, 8, 29 части 1 статьи 93 Федерального закона N 44-ФЗ без использования конкурентных способов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согласно части 15 статьи 34 Федерального закона N 44-ФЗ при заключении контракта, в том числе на основании пунктов 1, 4, 8, 29 части 1 статьи 93 указанного Федерального закона, требования частей 4 - 9, 11 - 13 статьи 34 Федерального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кодексом Российской Федерации (далее - ГК РФ)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сходя из содержания статей 432 и 434 ГК РФ договор заключается в любой форме, предусмотренной для совершения сделок (если законом для договоров данного вида не установлена определенная форма), посредством направления оферты (предложения заключить договор) одной из сторон и ее акцепта (принятия предложения) другой стороно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указанном случае заказчик вправе осуществлять оплату коммунальных услуг на основании выставленного счета в соответствии с пунктами 1, 4, 8 и 29 части 1 статьи 93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информиру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8:00Z</dcterms:created>
  <dc:creator>Intel i5-Core</dc:creator>
  <dc:description/>
  <dc:language>en-US</dc:language>
  <cp:lastModifiedBy>Intel i5-Core</cp:lastModifiedBy>
  <dcterms:modified xsi:type="dcterms:W3CDTF">2017-06-06T17:08:00Z</dcterms:modified>
  <cp:revision>2</cp:revision>
  <dc:subject/>
  <dc:title/>
</cp:coreProperties>
</file>