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46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статусе субъектов малого и среднего предпринимательства (далее - субъекты МСП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9 декабря 2015 г. N 408-ФЗ "О внесении изменений в отдельные законодательные акты Российской Федерации" (далее - Федеральный закон N 408-ФЗ) внесены изменения в Федераль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4 июля 2007 г. N 209-ФЗ "О развитии малого и среднего предпринимательства в Российской Федерации" (далее - Федеральный закон N 209-ФЗ), направленные на формирование единого реестра субъектов МСП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08-ФЗ 1 августа 2016 г. единый реестр субъектов МСП размещен в информационно-телекоммуникационной сети Интернет на официальном сайте ФНС Росс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равительством Российской Федерации от 11 декабря 2014 г. N 1352, привлекаемые участниками закупки субподрядчики (соисполнители) из числа субъектов МСП обязаны декларировать в заявках на участие в закупках свою принадлежность к субъектам МСП путем представления в форме документа на бумажном носителе или в форме электронного документа сведений из единого реестра субъектов МСП, или декларации о соответствии участника закупки критериям отнесения к субъектам малого и среднего предпринимательства, установленны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"О развитии малого и среднего предпринимательства в Российской Федерации", в случае отсутствия сведений об участнике закупки, который является вновь зарегистрированным индивидуальным предпринимателем или вновь созданным юридическим лицом в едином реестре субъектов МСП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заказчик не вправе требовать от субъектов МСП, являющихся участниками такой закупки, иные документы и сведения помимо сведений из единого реестра субъектов МСП или указанной декла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 учетом изложенного для подтверждения статуса субъектов МСП при осуществлении закупок целесообразно руководствоваться указанными нормами законодательств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15:00Z</dcterms:created>
  <dc:creator>Intel i5-Core</dc:creator>
  <dc:description/>
  <dc:language>en-US</dc:language>
  <cp:lastModifiedBy>Intel i5-Core</cp:lastModifiedBy>
  <dcterms:modified xsi:type="dcterms:W3CDTF">2017-02-19T17:15:00Z</dcterms:modified>
  <cp:revision>2</cp:revision>
  <dc:subject/>
  <dc:title/>
</cp:coreProperties>
</file>