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0 января 2017 г. N Д28и-104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письмо о разъяс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Федеральный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1 части 3 статьи 18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N 44-ФЗ при формировании плана-графика обоснованию подлежит начальная (максимальная) цена контракта, цена контракта в порядке, установленном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й 2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этом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6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авил обоснования закупок товаров, работ и услуг для обеспечения государственных и муниципальных нужд, утвержденных постановлением Правительства Российской Федерации от 5 июня 2015 г. N 555, установлены специальные требования к обоснованию закупок, осуществляемых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ами 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26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1"/>
          <w:lang w:eastAsia="ru-RU"/>
        </w:rPr>
        <w:t>33 части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при осуществлении закупок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ами 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26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1"/>
          <w:lang w:eastAsia="ru-RU"/>
        </w:rPr>
        <w:t>33 части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в плане-графике закупок обоснованию подлежит годовой объем указанных закупок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ледует отметить, что годовой объем закупок, которые заказчик вправе осуществить на основании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а 4 части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N 44-ФЗ, не должен превышать два миллиона рублей или не должен превышать пять процентов совокупного годового объема закупок заказчика и не должен составлять более чем пятьдесят миллионов рублей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сообщаем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0.01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6:53:00Z</dcterms:created>
  <dc:creator>Intel i5-Core</dc:creator>
  <dc:description/>
  <dc:language>en-US</dc:language>
  <cp:lastModifiedBy>Intel i5-Core</cp:lastModifiedBy>
  <dcterms:modified xsi:type="dcterms:W3CDTF">2017-02-19T16:53:00Z</dcterms:modified>
  <cp:revision>2</cp:revision>
  <dc:subject/>
  <dc:title/>
</cp:coreProperties>
</file>