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5 декабря 2016 г. N Д28и-336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6 сентября 2016 г. N 925 "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" (далее - постановление N 925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1. По вопросу о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х "б"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"в" пункта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указан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оритет не предоставляется в случаях, если все заявки на участие в закупке содержат предложения о поставке товаров российского происхождения, выполнении работ, оказании услуг российскими лицами либо все заявки на участие в закупке содержат предложения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2. По вопросу о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х "г"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"д" пункта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 "г" пункта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не распространяются на участников конкурса, в случае если заявка на участие содержит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ровно 50 процентов стоимости всех предложенных таким участником товаров, работ, услу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 "д" пункта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не распространяются на участников аукциона, в случае если заявка на участие содержит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ровно 50 процентов стоимости всех предложенных таким участником товаров, работ, услу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3. По вопросу о примене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 при осуществлении закупок товаров, работ, услуг путем проведения аукциона или иным способом, при котором определение победителя проводится путем снижения начальной (максимальной) цены договора, указанной в извещении о закупке, на "шаг", установленный в документации о закупке, в случае, если победителем закупки представлена заявка на участие в закупке, содержащая предложение о поставке товаров, происходящих из иностранных государств, или предложение о выполнении работ, оказании услуг иностранными лицами, договор с таким победителем заключается по цене, сниженной на 15 процентов от предложенной им цены догово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если в результате осуществления закупки, к участию в которой допущено несколько участников, но во время торговой сессии цену выставляет лишь один участник, заявка которого содержит предложение о поставке товаров, происходящих из иностранных государств, или предложение о выполнении работ, оказании услуг иностранными лицами, и в положении о закупке такие закупки признаются несостоявшимися, то целесообразно применять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 "а" пункта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4. По вопросу о примене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в случае снижения единичных расценок товаров, работ, услуг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закреплен механизм предоставления преференции участникам закупки, заявки которых содержат предложение о поставке товаров российского происхождения, выполнении работ, оказании услуг российскими лицами, в размере 15 процентов. Указанная преференция рассчитывается от цены договора, указанной участником закупки в заявке на участ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5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25:00Z</dcterms:created>
  <dc:creator>Intel i5-Core</dc:creator>
  <dc:description/>
  <dc:language>en-US</dc:language>
  <cp:lastModifiedBy>Intel i5-Core</cp:lastModifiedBy>
  <dcterms:modified xsi:type="dcterms:W3CDTF">2017-03-05T17:25:00Z</dcterms:modified>
  <cp:revision>2</cp:revision>
  <dc:subject/>
  <dc:title/>
</cp:coreProperties>
</file>