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7 сентября 2016 г. N ОГ-Д28-11209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в рамках своей компетенции рассмотрел обращение по вопросу о разъяснении норм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18 июля 2011 г. N 223-ФЗ "О закупках товаров, работ, услуг отдельными видами юридических лиц" (далее - Закон N 223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оложения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 не регламентируют процедуры осуществления юридическими лицами закупочной деятельности, а определяют основные принципы и требования, направленные на обеспечение прозрачности закупочной деятельности, которыми должны руководствоваться заказчик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6 статьи 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223-ФЗ не допускается предъявлять к участникам закупки, к закупаемым товарам, работам, услугам, а также к условиям исполнения договора требования и осуществлять оценку и сопоставление заявок на участие в закупке по критериям и в порядке, которые не указаны в документации о закупке. Требования, предъявляемые к участникам закупки, к закупаемым товарам, работам, услугам, а также к условиям исполнения договора, критерии и порядок оценки и сопоставления заявок на участие в закупке, установленные заказчиком, применяются в равной степени ко всем участникам закупки, к предлагаемым ими товарам, работам, услугам, к условиям исполнения договор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месте с тем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м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12 части 10 статьи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223-ФЗ в документации о закупке должны быть указаны сведения, определенные положением о закупке, в том числе требования к содержанию, форме, оформлению и составу заявки на участие в закупке, а также критерии оценки и сопоставления заявок на участие в закупк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Кроме того, положения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 не содержат ограничений и запретов на обжалование действий (бездействия) заказчика при закупке товаров, работ, услуг любым юридическим или физическим лицом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,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9 статьи 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223-ФЗ предусмотрено право обжалования в судебном порядке действия (бездействия) заказчика при закупке товаров, работ, услуг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Частью 10 статьи 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223-ФЗ установлены случаи обжалования в антимонопольный орган (ФАС России) действий (бездействия) заказчика при закупке товаров, работ, услуг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орядок рассмотрения жалоб на действия (бездействие) заказчика при закупке товаров, работ, услуг установлен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18.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26 июля 2006 г. N 135-ФЗ "О защите конкуренции"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положения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 предусматривают возможность обжалования действий (бездействия) заказчика при закупке товаров, работ, услуг в антимонопольный орган, иные органы, уполномоченные на осуществление контроля, в порядке, установленном законодательством Российской Федерации, а также в судебном порядк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 учетом изложенного при возникновении факта нарушения законодательства Российской Федерации отдельными видами юридических лиц необходимо в установленном порядке обратиться в соответствующие уполномоченные органы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7.09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8:39:00Z</dcterms:created>
  <dc:creator>Intel i5-Core</dc:creator>
  <dc:description/>
  <dc:language>en-US</dc:language>
  <cp:lastModifiedBy>Intel i5-Core</cp:lastModifiedBy>
  <dcterms:modified xsi:type="dcterms:W3CDTF">2017-01-15T18:39:00Z</dcterms:modified>
  <cp:revision>2</cp:revision>
  <dc:subject/>
  <dc:title/>
</cp:coreProperties>
</file>