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7 октября 2016 г. N Д28и-2855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3 части 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, в случае если в соответствии с законодательством Российской Федерации установлены требования к товару, работе или услуге и представление указанных документов предусмотрено документацией об электронном аукционе, вторая часть заявки на участие в электронном аукционе должна содержать копии документов, подтверждающих соответствие товара, работы или услуги требованиям, установленным в соответствии с законодательством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не допускается требовать представления указанных документов, если в соответствии с законодательством Российской Федерации они передаются вместе с товар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1 статьи 1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12 апреля 2010 г. N 61-ФЗ "Об обращении лекарственных средств" лекарственные препараты вводятся в гражданский оборот на территории Российской Федерации, если они зарегистрированы соответствующим уполномоченным федеральным органом исполнительной власти. При этом регистрационное удостоверение лекарственного препарата - документ, подтверждающий факт государственной регистрации лекарственного препара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при проведении электронного аукциона заказчик вправе установить во второй части заявки требование о представлении регистрационного удостоверения на лекарственные препарат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 части 6 статьи 6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явка на участие в электронном аукционе признается не соответствующей требованиям, установленным документацией о таком аукционе, в случае непредставления документов и информации, которые предусмотрены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8 части 2 статьи 6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несоответствия указанных документов и информации требованиям, установленным документацией о таком аукционе,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в случае если участник аукциона в составе своей заявки не представил копию регистрационного удостоверения при наличии такого требования в документации об аукционе, такая заявка отклоняе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6.1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случае установления недостоверности информации, содержащейся в документах, представленных участником электронного аукциона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ями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аукционная комиссия обязана отстранить такого участника от участия в электронном аукционе на любом этапе его провед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7.10.2016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3:00Z</dcterms:created>
  <dc:creator>Intel i5-Core</dc:creator>
  <dc:description/>
  <dc:language>en-US</dc:language>
  <cp:lastModifiedBy>Intel i5-Core</cp:lastModifiedBy>
  <dcterms:modified xsi:type="dcterms:W3CDTF">2017-01-15T18:33:00Z</dcterms:modified>
  <cp:revision>2</cp:revision>
  <dc:subject/>
  <dc:title/>
</cp:coreProperties>
</file>