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января 2017 г. N Д28и-10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разъяснения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(далее - законодательство Российской Федерации о контрактной системе в сфере закупок) основывается на положениях </w:t>
      </w:r>
      <w:r>
        <w:rPr>
          <w:rFonts w:eastAsia="Times New Roman" w:cs="Times New Roman" w:ascii="Times New Roman" w:hAnsi="Times New Roman"/>
          <w:sz w:val="21"/>
          <w:lang w:eastAsia="ru-RU"/>
        </w:rPr>
        <w:t>Конституц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Граждан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, Бюджет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и состоит из Закона N 44-ФЗ и других федеральных законов, регулирующих отношения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ак следует из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5 апреля 2002 г. N 40-ФЗ "Об обязательном страховании гражданской ответственности владельцев транспортных средств" (далее - Закон N 40-ФЗ), договор обязательного страхования заключается в порядке и на условиях, которые предусмотрены Законом N 40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статьи 2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0-ФЗ профессиональное объединение страховщиков основано на принципе обязательного членства страховщик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вправе установить требование об обязательном членстве участника закупки в едином общероссийском профессиональном объединении страховщик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3:00Z</dcterms:created>
  <dc:creator>Intel i5-Core</dc:creator>
  <dc:description/>
  <dc:language>en-US</dc:language>
  <cp:lastModifiedBy>Intel i5-Core</cp:lastModifiedBy>
  <dcterms:modified xsi:type="dcterms:W3CDTF">2017-02-19T16:53:00Z</dcterms:modified>
  <cp:revision>2</cp:revision>
  <dc:subject/>
  <dc:title/>
</cp:coreProperties>
</file>