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сентября 2016 г. N ОГ-Д28-111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внесении изменений в отдельные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о, что при осуществлении заказчиками закупок к товарам, происходящим из иностранного государства или группы иностранных государств, работам, услугам, соответственно выполняемым, оказываемым иностранными лицами, применяется национальный режим на равных условиях с товарами российского происхождения, работами, услугами, соответственно выполняемыми, оказываемыми российскими лицами, в случаях и на условиях, которые предусмотрены международными договорами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оном N 44-ФЗ предусмотрена возможность установления запрета и ограничения допуска для целей осуществления закупок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3 статьи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июля 2014 г. N 656 установлен запрет на допуск отдельных видов товаров машиностроения, происходящих из иностранных государств, для целей осуществления закупок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том числе установлен запрет на закупки легковых автомобилей иностранного происхождения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бращаем внимание, что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м Российской Федерации принят ряд нормативных правовых актов, регулирующих нормирование в сфере закупок для обеспечения государственных и муниципальных нужд, в том числе устанавливающих отдельные требования к закупаемым заказчиками отдельным видам товаров, работ, услуг (в том числе предельным ценам товаров, работ, услуг)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октября 2014 г.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0 октября 2014 г. N 1084 "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" (вместе с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м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определению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8 мая 2015 г. N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9 мая 2015 г. N 479 "Об утверждении требований к порядку разработки и принятия правовых актов о нормировании в сфере закупок для обеспечения федеральных нужд, содержанию указанных актов и обеспечению их исполнения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 сентября 2015 г. N 927 "Об определении требований к закупаемым федеральными государственными органами, органами управления государственными внебюджетными фондами Российской Федерации, их территори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 сентября 2015 г.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сообщаем, что Минфином России совместно с Минэкономразвития России в соответствии с поручением Президента Российской Федерации проводится работа по внесению в законодательство о контрактной системе изменений, предусматривающих установление требований к потребительским свойствам (в том числе к качеству) и иным характеристикам (в том числе к предельной цене) для всех категорий товаров, работ, услуг (включая услуги по аренде, лизингу и иные формы пользования имуществом), закупка которых осуществляется для обеспечения деятельности заказч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о регулирование вопроса предоставления преимуществ российским производителям, в том числе и в сфере закупок продукции машиностро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0:00Z</dcterms:created>
  <dc:creator>Intel i5-Core</dc:creator>
  <dc:description/>
  <dc:language>en-US</dc:language>
  <cp:lastModifiedBy>Intel i5-Core</cp:lastModifiedBy>
  <dcterms:modified xsi:type="dcterms:W3CDTF">2017-01-15T18:40:00Z</dcterms:modified>
  <cp:revision>2</cp:revision>
  <dc:subject/>
  <dc:title/>
</cp:coreProperties>
</file>