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МИНИСТЕРСТВО ЭКОНОМИЧЕСКОГО РАЗВИТИЯ РОССИЙСКОЙ ФЕДЕРАЦИ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ПИСЬМО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от 24 апреля 2017 г. N ОГ-Д28-5132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Департамент развития контрактной системы рассмотрел обращение по вопросу о разъяснении положений Федерального закона от 5 апреля 2013 г. N 44-ФЗ "О контрактной системе в сфере закупок товаров, работ, услуг для обеспечения государственных и муниципальных нужд" (далее - Закон N 44-ФЗ) и сообщает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Согласно положениям статьи 24 Закона N 44-ФЗ заказчики при осуществлении закупок используют конкурентные способы определения поставщиков (подрядчиков, исполнителей) или осуществляют закупки у единственного поставщика (подрядчика, исполнителя)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Конкурентными способами определения поставщиков (подрядчиков, исполнителей) являются конкурсы (открытый конкурс, конкурс с ограниченным участием, двухэтапный конкурс, закрытый конкурс, закрытый конкурс с ограниченным участием, закрытый двухэтапный конкурс), аукционы (аукцион в электронной форме, закрытый аукцион), запрос котировок, запрос предложений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Перечень случаев, в которых закупка может осуществляться у единственного поставщика (подрядчика, исполнителя), установлен частью 1 статьи 93 Закона N 44-ФЗ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Таким образом, для выбора печатного средства массовой информации для опубликования сообщений граждан, юридических лиц, органов государственной власти и местного самоуправления в отношении земель сельскохозяйственного назначения заказчику необходимо использовать конкурентные способы определения поставщика (подрядчика, исполнителя) или осуществлять закупку у единственного поставщика (подрядчика, исполнителя) в соответствии с требованиями Закона N 44-ФЗ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Вместе с тем в соответствии со статьей 18 Закона Российской Федерации от 27 декабря 1991 г. N 2124-1 "О средствах массовой информации" установлено право учредителя обязать редакцию средства массовой информации поместить бесплатно и в указанный срок сообщение или материал от его имени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Одновременно сообщаем, что юридическую силу имеют разъяснения органа государственной власти, в случае если данный орган наделен в соответствии с законодательством Российской Федерации специальной компетенцией издавать разъяснения по применению положений нормативных правовых актов. Минэкономразвития России - федеральный орган исполнительной власти, действующим законодательством Российской Федерации, в том числе Положением о Министерстве экономического развития Российской Федерации, утвержденным постановлением Правительства Российской Федерации от 5 июня 2008 г. N 437, не наделенный компетенцией по разъяснению законодательства Российской Федерации.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Директор Департамента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развития контрактной системы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М.В.ЧЕМЕРИС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24.04.2017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6T16:43:00Z</dcterms:created>
  <dc:creator>Intel i5-Core</dc:creator>
  <dc:description/>
  <dc:language>en-US</dc:language>
  <cp:lastModifiedBy>Intel i5-Core</cp:lastModifiedBy>
  <dcterms:modified xsi:type="dcterms:W3CDTF">2017-06-06T16:43:00Z</dcterms:modified>
  <cp:revision>2</cp:revision>
  <dc:subject/>
  <dc:title/>
</cp:coreProperties>
</file>