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декабря 2016 г. N Д28и-3488, от 16 декабря 2016 г. N Д28и-347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од контрактом понимается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от имени Российской Федерации, субъекта Российской Федерации или муниципального образования, а также гражданско-правовой договор, заключенный бюджетным учреждением либо и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Федераль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и муниципальные унитарные предприятия смогут осуществлять закупк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лучае привлечения их в качестве исполнителей по контракту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4:00Z</dcterms:created>
  <dc:creator>Intel i5-Core</dc:creator>
  <dc:description/>
  <dc:language>en-US</dc:language>
  <cp:lastModifiedBy>Intel i5-Core</cp:lastModifiedBy>
  <dcterms:modified xsi:type="dcterms:W3CDTF">2017-02-19T17:04:00Z</dcterms:modified>
  <cp:revision>2</cp:revision>
  <dc:subject/>
  <dc:title/>
</cp:coreProperties>
</file>