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9 октября 2016 г. N Д28и-2878, от 19 октября 2016 г. N Д28и-287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рименения нор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3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ная служба действует в соответствии с положением (регламентом), разработанным и утвержденным на основании типового положения (регламента), утвержденного федеральным органом исполнительной власти по регулированию контрактной системы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казом Минэкономразвития России от 29 октября 2013 г. N 631 утверждено Типово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(регламент) о контрактной службе (далее соответственно - Регламент, приказ N 631), нормы которого обязательны для применения всеми заказчикам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у 2 пункта 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631 контрактную службу, которая создается как контрактная служба без образования отдельного подразделения, возглавляет руководитель заказчика или один из заместителей руководителя заказчика. Иное ни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ни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631 не предусмотрено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7:00Z</dcterms:created>
  <dc:creator>Intel i5-Core</dc:creator>
  <dc:description/>
  <dc:language>en-US</dc:language>
  <cp:lastModifiedBy>Intel i5-Core</cp:lastModifiedBy>
  <dcterms:modified xsi:type="dcterms:W3CDTF">2017-01-15T18:37:00Z</dcterms:modified>
  <cp:revision>2</cp:revision>
  <dc:subject/>
  <dc:title/>
</cp:coreProperties>
</file>