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4 сентября 2016 г. N ОГ-Д28-107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отношении вопроса о примен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от 29 июня 2015 г. N 422 "Об утверждении Порядка формирования идентификационного кода закупки" сообщаем, что указанный вопрос прорабатывается Минэкономразвития России совместно с Минфином Росс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сле выработки согласованной позиции планируется издание совместного письма Минэкономразвития России и Минфина России, содержащего необходимые разъясн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тмечаем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у "з" пункта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ований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й к форме планов закупок товаров, работ, услуг, утвержденных постановлением Правительства Российской Федерации от 21 ноября 2013 г. N 1043, </w:t>
      </w:r>
      <w:r>
        <w:rPr>
          <w:rFonts w:eastAsia="Times New Roman" w:cs="Times New Roman" w:ascii="Times New Roman" w:hAnsi="Times New Roman"/>
          <w:sz w:val="21"/>
          <w:lang w:eastAsia="ru-RU"/>
        </w:rPr>
        <w:t>пла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упок включает в себя в том числе цель осуществления закупок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 При этом в план закупок включается наименование мероприятия государственной программы субъекта Российской Федерации (в том числе региональной целевой программы, иного документа стратегического и программно-целевого планирования субъекта Российской Федерации), муниципальной программы с указанием соответствующего ожидаемого результата реализации такого мероприятия либо наименование функции (полномочия) государственного органа субъекта Российской Федерации, органа управления территориальным государственным внебюджетным фондом, муниципального органа, не предусмотренной указанными программами, а также наименование международного договора Российской Федерации, затрагивающего полномочия субъект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если финансирование объекта закупки осуществляется за счет бюджетных и внебюджетных средств, в плане закупок может указываться цель осуществления закупки в соответствии с целями бюджетного финансирова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4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4:00Z</dcterms:created>
  <dc:creator>Intel i5-Core</dc:creator>
  <dc:description/>
  <dc:language>en-US</dc:language>
  <cp:lastModifiedBy>Intel i5-Core</cp:lastModifiedBy>
  <dcterms:modified xsi:type="dcterms:W3CDTF">2017-01-15T18:44:00Z</dcterms:modified>
  <cp:revision>2</cp:revision>
  <dc:subject/>
  <dc:title/>
</cp:coreProperties>
</file>