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декабря 2016 г. N ОГ-Д28-1514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3 стать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а начинается с определения поставщика (подрядчика, исполнителя)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сходя из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не следует, что государственные заказчики не вправе определять поставщика (подрядчика, исполнителя) в отсутствие доведенных лимитов бюджетных обязательств на текущий финансовый год и плановый перио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статьи 21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получатель бюджетных средств принимает бюджетные обязательства в пределах доведенных до него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илу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Правительства Российской Федерации от 28 декабря 2015 г. N 1456 "О мерах по реализации Федерального закона "О федеральном бюджете на 2016 год" заключение в 2016 году получателем средств федерального бюджета государственных контрактов, срок исполнения которых завершается в 2017 году, осуществляется на основании решения главного распорядителя средств федерального бюджета в размере не более 50 процентов лимитов бюджетных обязательств, утвержденных главным распорядителям средств федерального бюджета на указанные цел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необходимости размещения в 2016 году извещения об осуществлении закупок, которые будут финансироваться из лимитов 2017 года, такие закупки могут быть включены в план-график размещения заказов 2016 года (совместный </w:t>
      </w:r>
      <w:r>
        <w:rPr>
          <w:rFonts w:eastAsia="Times New Roman" w:cs="Times New Roman" w:ascii="Times New Roman" w:hAnsi="Times New Roman"/>
          <w:sz w:val="21"/>
          <w:lang w:eastAsia="ru-RU"/>
        </w:rPr>
        <w:t>приказ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Минэкономразвития России и Казначейства России от 31 марта 2015 г. N 182/7н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плане закупок и в плане-графике закупок 2017 года такие закупки не отображаю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26:00Z</dcterms:created>
  <dc:creator>Intel i5-Core</dc:creator>
  <dc:description/>
  <dc:language>en-US</dc:language>
  <cp:lastModifiedBy>Intel i5-Core</cp:lastModifiedBy>
  <dcterms:modified xsi:type="dcterms:W3CDTF">2017-03-05T17:26:00Z</dcterms:modified>
  <cp:revision>2</cp:revision>
  <dc:subject/>
  <dc:title/>
</cp:coreProperties>
</file>