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декабря 2016 г. N ОГ-Д28-137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408-ФЗ "О внесении изменений в отдельные законодательные акты Российской Федерации" (далее - Федеральный закон N 408-ФЗ) внесены изменения в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4 июля 2007 г. N 209-ФЗ "О развитии малого и среднего предпринимательства в Российской Федерации" (далее - Федеральный закон N 209-ФЗ), направленные на формирование единого реестра субъектов МСП (далее - реестр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08-ФЗ с 1 августа 2016 года реестр размещен в информационно-телекоммуникационной сети Интернет на официальном сайте ФНС России по следующему адресу: </w:t>
      </w:r>
      <w:r>
        <w:rPr>
          <w:rFonts w:eastAsia="Times New Roman" w:cs="Times New Roman" w:ascii="Times New Roman" w:hAnsi="Times New Roman"/>
          <w:sz w:val="21"/>
          <w:lang w:eastAsia="ru-RU"/>
        </w:rPr>
        <w:t>https://rmsp.nalog.ru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еестр создан ФНС России на основании сведений, находящихся в ее распоряжении и поступающих в рамках представления налоговой отчет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 1 августа 2016 года для подтверждения статуса субъекта МСП достаточно будет зайти на сайт ФНС России и проверить соответствующий хозяйствующий субъект с помощью специального серви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необходимо отметить, что в настоящий момент в информационных ресурсах ФНС России отсутствует оперативная информация о структуре уставного капитала акционерных об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ведения о юридических лицах, созданных в такой организационно-правовой форме, пока не внесены в реестр субъектов МСП, за исключением сведений об акционерных обществах, соответствующих одному из требований, содержащихс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б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1 части 1.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209-ФЗ (в редакции Федерального закона N 408-ФЗ), а именно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деятельность акционерного общества, учрежденного бюджетными, автономными научными учреждениями либо являющимися бюджетными учреждениями, автономными учреждениями образовательными организациями высшего образования, заключается в практическом применении (внедрении) результатов интеллектуальной деятельности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акционерное общество получило статус участника проекта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8 сентября 2010 г. N 244-ФЗ "Об инновационном центре "Сколково"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учредителями (участниками) акционерного общества являются юридические лица, включе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юридических лиц, предоставляющих государственную поддержку инновационной деятельности в формах, установленных Федеральным законом от 23 августа 1996 г. N 127-ФЗ "О науке и государственной научно-технической политике", утвержденный распоряжением Правительства Российской Федерации от 25 июля 2015 г. N 1459-р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сообщаем, что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265-ФЗ "О внесении изменений в Федеральный закон "О развитии малого и среднего предпринимательства в Российской Федерации" и отдельные законодательные акты Российской Федерации" предусмотрены положения, реализация которых расширит возможность для включения акционерных обществ в реестр в августе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ополнительно информируем, что в настоящее время Минэкономразвития России совместно с АО "Корпорация "МСП", ФНС России и Банком России прорабатывается вопрос создания условий для включения акционерных обществ в реестр до вышеназванного сро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1 стать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08-ФЗ юридические лица и индивидуальные предприниматели, отвечающие условиям отнесения к субъектам МСП, действовавшим до дня вступления в силу Федерального закона N 408-ФЗ, сохраняют право на поддержку, оказанную таким юридическим лицам и индивидуальным предпринимателям до 1 августа 2016 года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 и муниципальными программами (подпрограммами), содержащими мероприятия, направленные на развитие малого и среднего предпринимательства, в срок до 31 декабря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42:00Z</dcterms:created>
  <dc:creator>Intel i5-Core</dc:creator>
  <dc:description/>
  <dc:language>en-US</dc:language>
  <cp:lastModifiedBy>Intel i5-Core</cp:lastModifiedBy>
  <dcterms:modified xsi:type="dcterms:W3CDTF">2017-03-05T17:42:00Z</dcterms:modified>
  <cp:revision>2</cp:revision>
  <dc:subject/>
  <dc:title/>
</cp:coreProperties>
</file>