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декабря 2016 г. N Д28и-338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о применен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от 25 марта 2014 г. N 155 "Об условиях допуска товаров, происходящих из иностранных государств, для целей осуществления закупок товаров, работ, услуг для обеспечения государственных и муниципальных нужд" (далее - приказ N 155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N 155 при исполнении контракта на поставку товаров, указанных в прилагаемом к приказу N 155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н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в случая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ми "г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"д" пункта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N 155, не допускается замена страны происхождения данных товаров, за исключением случая, когда в результате такой замены страной происхождения товаров, указанных в прилагаемом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н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, будет являться государство - член Евразийского экономического союз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рассматриваемых случаях замена в ходе исполнения контракта, заключенного по итогам аукциона, товара, страной происхождения которого является государство - член Евразийского экономического союза, на товар иностранного происхождения неправомерн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36:00Z</dcterms:created>
  <dc:creator>Intel i5-Core</dc:creator>
  <dc:description/>
  <dc:language>en-US</dc:language>
  <cp:lastModifiedBy>Intel i5-Core</cp:lastModifiedBy>
  <dcterms:modified xsi:type="dcterms:W3CDTF">2017-03-05T17:36:00Z</dcterms:modified>
  <cp:revision>2</cp:revision>
  <dc:subject/>
  <dc:title/>
</cp:coreProperties>
</file>