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июня 2016 г. N Д28и-29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 по вопросу применения приказа Минэкономразвития России от 18 декабря 1997 г. N 179 (далее - Приказ N 179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каз N 179 был издан в целях реализации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7 марта 1995 г. N 239 "О мерах по упорядочению государственного регулирования цен (тарифов)" и устанавливал процедуры формирования цен на оборонную продукцию по различным уровням кооп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то же время Приказ N 179 не актуализирован в связи с принятием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29 декабря 2012 г. N 275-ФЗ "О государственном оборонном заказе", его положения во многом не согласуются с текущей практикой ценообразова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этой связи в целях предотвращения возникновения коллизий по порядку формирования цен на продукцию, поставляемую по государственному оборонному заказу, считаем целесообразным руководствоваться положениями более поздних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сообщаем, что в настоящее время Минэкономразвития России совместно с ФАС России прорабатывает вопрос о приведении данного документа в соответствие с действующим законодательством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6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5:00Z</dcterms:created>
  <dc:creator>Intel i5-Core</dc:creator>
  <dc:description/>
  <dc:language>en-US</dc:language>
  <cp:lastModifiedBy>Intel i5-Core</cp:lastModifiedBy>
  <dcterms:modified xsi:type="dcterms:W3CDTF">2017-02-12T17:45:00Z</dcterms:modified>
  <cp:revision>2</cp:revision>
  <dc:subject/>
  <dc:title/>
</cp:coreProperties>
</file>