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Д28и-345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распространение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на государственные и муниципальные унитарные предприятия произойдет с 1 января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8 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в редакции Закона N 321-ФЗ) план закупок формируется бюджетным учреждением, государственным, муниципальным унитарными предприятиями в соответствии с требова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ланировании финансово-хозяйственной деятельности бюджетного учреждения, государственного, муниципального унитарных предприятий и утверждается в течение десяти рабочих дней после утверждения соответственно плана финансово-хозяйственной деятельности бюджетного учреждения, плана (программы) финансово-хозяйственной деятельности государственного, муниципального унитарных предприят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1 января 2017 г. план закупок утверждается государственными (муниципальными) унитарными предприятиями в течение десяти рабочих дней после утверждения соответственно плана финансово-хозяйственной деятельности бюджетного учреж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9:00Z</dcterms:created>
  <dc:creator>Intel i5-Core</dc:creator>
  <dc:description/>
  <dc:language>en-US</dc:language>
  <cp:lastModifiedBy>Intel i5-Core</cp:lastModifiedBy>
  <dcterms:modified xsi:type="dcterms:W3CDTF">2017-02-19T17:09:00Z</dcterms:modified>
  <cp:revision>2</cp:revision>
  <dc:subject/>
  <dc:title/>
</cp:coreProperties>
</file>