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0 мая 2016 г. N Д28и-138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по вопросу о предоставлении разъяснений отдельных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13 статьи 44 Закона N 44-ФЗ возврат денежных средств, внесенных в качестве обеспечения заявок, не осуществляется, а в случае проведения электронного аукциона денежные средства, внесенные в качестве обеспечения заявок, перечисляются на счет, который указан заказчиком, в следующих случаях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клонения или отказа участника закупки заключить контракт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непредоставления или предоставления с нарушением условий, установленных Законом N 44-ФЗ, до заключения контракта заказчику обеспечен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случае признания участника электронного аукциона уклонившимся от заключения контракта денежные средства, внесенные участником такого аукциона в качестве обеспечения заявок, перечисляются на счет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в соответствии с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30.05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8:05:00Z</dcterms:created>
  <dc:creator>Intel i5-Core</dc:creator>
  <dc:description/>
  <dc:language>en-US</dc:language>
  <cp:lastModifiedBy>Intel i5-Core</cp:lastModifiedBy>
  <dcterms:modified xsi:type="dcterms:W3CDTF">2016-09-25T18:06:00Z</dcterms:modified>
  <cp:revision>1</cp:revision>
  <dc:subject/>
  <dc:title/>
</cp:coreProperties>
</file>