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Д28и-32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в отношении общественных проверок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общественные объединения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общественный контроль осуществляется исключительно в целях реализации принципов контрактной системы в сфере закупок, содействия развитию и совершенствованию контрактной системы в сфере закупок, предупреждения,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, контрольных органов в сфере закупок о выявленных нарушения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 части 3 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бщественные объединения вправе направлять заказчикам запросы о предоставлении информации об осуществлении закупок и о ходе исполнения контр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запросы о предоставлении информации об осуществлении закупок и о ходе исполнения контрактов, иные обращения, представленные общественными объединениями, рассматриваются заказчиками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ак следует из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 мая 2006 г. N 59-ФЗ "О порядке рассмотрения обращений граждан Российской Федерации", обращение, поступившее в государственный орган или должностному лицу в соответствии с их компетенцией, подлежит обязательному рассмотр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59-ФЗ государственный орган или должностное лиц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ет письменный ответ по существу поставленных в обращении вопросов, за исключением случае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59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Статьей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59-ФЗ предусмотрен перечень случаев, в которых ответ на обращение не дается, в том числе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Руководитель государственного орган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вшиеся обращения направлялись в один и тот же государственный орган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59-ФЗ письменное обращение, поступившее в государственный орган или должностному лицу в соответствии с их компетенцией, рассматривается в течение 30 дней со дня регистрации письменного обращения, либо в исключительных случаях руководитель государственного органа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1 статьи 5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6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7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а процедура соблюдения конфиденциальности информации об участниках закупок и конфиденциальности информации, содержащейся в заявк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Закона N 44-ФЗ и других федеральных закон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й орган в рассматриваемом случае обязан рассматривать запросы от общественного объединения и в случае отсутствия оснований для отказа в даче ответа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59-ФЗ, предоставить заявителю ответ по существу заданных вопросов. Вместе с тем при рассмотрении запроса о представлении документов необходимо исходить в том числе из соблюдения законодательства о коммерческой, государственной, служебной и иной тай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0:00Z</dcterms:created>
  <dc:creator>Intel i5-Core</dc:creator>
  <dc:description/>
  <dc:language>en-US</dc:language>
  <cp:lastModifiedBy>Intel i5-Core</cp:lastModifiedBy>
  <dcterms:modified xsi:type="dcterms:W3CDTF">2017-02-12T17:20:00Z</dcterms:modified>
  <cp:revision>2</cp:revision>
  <dc:subject/>
  <dc:title/>
</cp:coreProperties>
</file>