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октября 2016 г. N Д28и-28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нор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ложение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в случае если начальная (максимальная) цена договора (цена лота) на поставку товаров, выполнение работ, оказание услуг не превышает 50 миллионов рублей и указанные товары, работы, услуги включены в перечень товаров, работ, услуг, закупки которых осуществляются у субъектов малого и среднего предпринимательства (далее - Перечень), заказчик обязан осуществить закупки таких товаров, работ, услуг у субъектов малого и средне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в случае если начальная (максимальная) цена договора (цена лота) на поставку товаров, выполнение работ, оказание услуг превышает 50 миллионов рублей, но не превышает 200 миллионов рублей, и указанные товары, работы, услуги включены в Перечень, заказчик вправе осуществить закупки таких товаров, работ, услуг у субъектов малого и средне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е нормы являются императивными. Таким образом, при расчете годового объема закупок, участниками которых являются только субъекты малого и среднего предпринимательства, заказчику необходимо учитывать закупки в пределах начальной (максимальной) цены договора, указанно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х 1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и при наличии закупаемых товаров, работ, услуг в номенклатуре Перечн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2:00Z</dcterms:created>
  <dc:creator>Intel i5-Core</dc:creator>
  <dc:description/>
  <dc:language>en-US</dc:language>
  <cp:lastModifiedBy>Intel i5-Core</cp:lastModifiedBy>
  <dcterms:modified xsi:type="dcterms:W3CDTF">2017-01-15T18:32:00Z</dcterms:modified>
  <cp:revision>2</cp:revision>
  <dc:subject/>
  <dc:title/>
</cp:coreProperties>
</file>