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6 августа 2016 г. N Д28и-2073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рядка применения положений законодательства Российской Федерации о контрактной системе в сфере закупок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Согласно части 6 статьи 38 Закона N 44-ФЗ работники контрактной службы, контрактный управляющий должны иметь высшее образование или дополнительное профессиональное образование в сфере закуп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ри этом до 1 января 2017 г. работником контрактной службы или контрактным управляющим может быть лицо, имеющее профессиональное или дополнительное профессиональное образование в сфере размещения заказов на поставки товаров, выполнение работ, оказание услуг для государственных и муниципальных нужд (часть 23 статьи 112 Закона N 44-ФЗ)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унктом 12 порядка организации и осуществления образовательной деятельности по дополнительным профессиональным программам, утвержденного приказом Минобрнауки России от 1 июля 2013 г. N 499, установлено, что минимально допустимый срок освоения программ повышения квалификации не может быть менее 16 час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Учитывая изложенное, работником контрактной службы или контрактным управляющим может являться специалист, прошедший программу повышения квалификации в сфере закупок или в сфере размещения заказов на поставки товаров, выполнение работ, оказание услуг для государственных и муниципальных нужд со сроком освоения не менее 16 час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ри этом с 1 января 2017 года работник контрактной службы или контрактный управляющий должны будут иметь высшее образование или дополнительное профессиональное образование в сфере закуп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месте с тем отмечаем, что частью 3 статьи 195.3 ТК РФ определено, что правом давать разъяснения по вопросам применения профессиональных стандартов наделен Минтруд Росс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6.08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29:00Z</dcterms:created>
  <dc:creator>Intel i5-Core</dc:creator>
  <dc:description/>
  <dc:language>en-US</dc:language>
  <cp:lastModifiedBy>Intel i5-Core</cp:lastModifiedBy>
  <dcterms:modified xsi:type="dcterms:W3CDTF">2016-09-25T17:29:00Z</dcterms:modified>
  <cp:revision>2</cp:revision>
  <dc:subject/>
  <dc:title/>
</cp:coreProperties>
</file>