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января 2017 г. N Д28и-16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письмо об осуществлении закупки у ПАО услуг по настройке оборудования для подключения информационных систем к системе межведомственного электронного взаимодействия по защищенному каналу связи и его техническому сопровождению (далее - услуги по настройке и техническому сопровождению оборудования)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, </w:t>
      </w:r>
      <w:r>
        <w:rPr>
          <w:rFonts w:eastAsia="Times New Roman" w:cs="Times New Roman" w:ascii="Times New Roman" w:hAnsi="Times New Roman"/>
          <w:sz w:val="21"/>
          <w:lang w:eastAsia="ru-RU"/>
        </w:rPr>
        <w:t>распоряж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5 октября 2009 г. N 1475-р и/или </w:t>
      </w:r>
      <w:r>
        <w:rPr>
          <w:rFonts w:eastAsia="Times New Roman" w:cs="Times New Roman" w:ascii="Times New Roman" w:hAnsi="Times New Roman"/>
          <w:sz w:val="21"/>
          <w:lang w:eastAsia="ru-RU"/>
        </w:rPr>
        <w:t>распоряж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1 мая 2015 г. N 917-р (далее соответственно - Распоряжение N 1475-р, Распоряжение N 917-р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закупка для государственных нужд у единственного поставщика (подрядчика, исполнителя) осуществляется на основании указа или распоряжения Президента Российской Федерации либо в случаях, установленных поручениями Президента Российской Федерации, у поставщика (подрядчика, исполнителя), определенного постановлением или распоряжением Правительства Российской Федерации. В таких правовых актах указываются предмет контракта, а также может быть указан предельный срок, на который заключается контракт, и определена обязанность заказчика установить требование обеспечения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Распоря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475-р ПАО "Ростелеком" определено единственным исполнителем работ по эксплуатации инфраструктуры электронного правительства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7.1 части 2 статьи 5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1 июля 2005 г.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Распоряжением N 917-р утвержден закрытый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выполняемых в рамках реализации государственной программы Российской Федерации "Информационное общество (2011 - 2020 годы)" работ (услуг) по развитию инфраструктуры электронного правительства на территории Российской Федерации, единственным подрядчиком (исполнителем) которых определено открытое акционерное общество междугородной и международной электрической связи "Ростелеком" (далее - Перечень). При этом услуги по настройке и техническому сопровождению оборудования в указа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н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сутствую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нимая во внимание изложенное и учитывая, что в число видов работ и услуг, единственным подрядчиком (исполнителем) которых является ПАО "Ростелеком", не включены услуги по настройке и техническому сопровождению оборудования, способ определения исполнителя указанных услуг должен быть избран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информиру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13:00Z</dcterms:created>
  <dc:creator>Intel i5-Core</dc:creator>
  <dc:description/>
  <dc:language>en-US</dc:language>
  <cp:lastModifiedBy>Intel i5-Core</cp:lastModifiedBy>
  <dcterms:modified xsi:type="dcterms:W3CDTF">2017-03-27T18:13:00Z</dcterms:modified>
  <cp:revision>2</cp:revision>
  <dc:subject/>
  <dc:title/>
</cp:coreProperties>
</file>