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7 марта 2017 г. N ОГ-Д28-2567</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в рамках своей компетенции сообщает.</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огласно статье 8 Закона N 44-ФЗ контрактная система в сфере закупок направлена на создание равных условий для обеспечения конкуренции между участниками закупок.</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онкуренция при осуществлении закупок должна быть основана на соблюдении принципа добросовестной ценовой и неценовой конкуренции между участниками закупок в целях выявления лучших условий поставок товаров, выполнения работ, оказания услуг. Запрещается совершение заказчиками, специализированными организациями, их должностными лицами, комиссиями по осуществлению закупок, членами таких комиссий, участниками закупок любых действий, которые противоречат требованиям Закона N 44-ФЗ, в том числе приводят к ограничению конкуренции, в частности к необоснованному ограничению числа участников закупок.</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соответствии с пунктом 7 части 1 статьи 33 Закона N 44-ФЗ 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описанием объекта закупк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анное положение основывается на принципах контрактной системы в сфере закупок, установленных в том числе статьей 12 Закона N 44-ФЗ, и обусловлено необходимостью эффективного осуществления закупок.</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ополнительно сообщаем, что согласно положению пункта 7 части 1 статьи 33 Закона N 44-ФЗ при описании объекта закупки заказчик может предусмотреть закупку товара, бывшего в употреблении, ремонте, или восстановленного товара.</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Частью 2 статьи 33 Закона N 44-ФЗ установлено, что документация о закупке в соответствии с требованиями, указанными в части 1 статьи 33 Закона N 44-ФЗ, должна содержать показатели, позволяющие определить соответствие закупаемого товара, работы, услуги установленным заказчиком требованиям.</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Если заявка на участие в закупке, поступившая от участника закупки, содержит сведения о предлагаемых товарах, работах, услугах, которые не соответствуют каким-либо требованиям и показателям, установленным в документации о закупке, такая заявка должна отклоняться комиссией на этапе рассмотрения заявок на участие в закупке как не соответствующая требованиям документации о закупке.</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Частью 1 статьи 34 Закона N 44-ФЗ установлено, что контракт заключается на условиях, предусмотренных извещением об осуществлении закупки или приглашением принять участие в определении поставщика (подрядчика, исполнителя), документацией о закупке, заявкой, окончательным предложением участника закупки, с которым заключается контракт, за исключением случаев, в которых в соответствии с Законом N 44-ФЗ извещение об осуществлении закупки или приглашение принять участие в определении поставщика (подрядчика, исполнителя), документация о закупке, заявка, окончательное предложение не предусмотрены.</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огласно части 4 статьи 34 Закона N 44-ФЗ в контракт должно включать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контрактом.</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Частью 6 статьи 34 Закона N 44-ФЗ предусмотрено, что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Частью 9 статьи 95 Закона N 44-ФЗ предусмотрено, что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контрактом.</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случае если поставщик (подрядчик, исполнитель) выполнил работы, предусмотренные контрактом, не в полном объеме, заказчик вправе расторгнуть такой контракт в одностороннем или судебном порядке, а также взыскать неустойку за ненадлежащее исполнение обязательств, предусмотренных контрактом, или вправе вернуть обеспечение исполнения контракта, уменьшенное на размер начисленных штрафов, пеней.</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роме того, Законом N 44-ФЗ предусмотрено, что исполнение контракта включает в себя комплекс мер, реализуемых после заключения контракта и направленных на достижение целей осуществления закупки путем взаимодействия заказчика с поставщиком (подрядчиком, исполнителем) в соответствии с гражданским законодательством и Законом N 44-ФЗ, в том числе в части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редусмотренных контрактом, включая проведение в соответствии с Законом N 44-ФЗ экспертизы поставленного товара, результатов выполненной работы, оказанной услуги, а также отдельных этапов исполнения контракта (пункт 1 части 1 статьи 94 Закона N 44-ФЗ).</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же сообщаем, что Законом N 44-ФЗ определена ответственность за несоблюдение требований, установленных законодательством Российской Федерации о контрактной системе в сфере закупок. Лица, виновные в нарушении законодательства Российской Федерации и иных нормативных правовых актов о контрактной системе в сфере закупок, в соответствии со статьей 107 Закона N 44-ФЗ,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роме того, согласно положениям статьи 21 Федерального закона от 17 января 1992 г. N 2202-1 "О прокуратуре Российской Федерации" предусмотрено, что проверки исполнения законов проводятся на основании поступившей в органы прокуратуры информации о фактах нарушения законов, в том числе федеральными органами исполнительной власти, исполнительными органами государственной власти субъектов Российской Федерации, органами местного самоуправления.</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законодательством Российской Федерации предусмотрено право физических и юридических лиц обращаться с жалобой на действия (бездействие) органов местного самоуправления, в том числе в случаях, связанных с осуществлением закупок товаров, работ, услуг для муниципальных нужд.</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дновременно сообщаем,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Положением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07.03.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8:09:00Z</dcterms:created>
  <dc:creator>Intel i5-Core</dc:creator>
  <dc:description/>
  <dc:language>en-US</dc:language>
  <cp:lastModifiedBy>Intel i5-Core</cp:lastModifiedBy>
  <dcterms:modified xsi:type="dcterms:W3CDTF">2017-05-02T18:09:00Z</dcterms:modified>
  <cp:revision>2</cp:revision>
  <dc:subject/>
  <dc:title/>
</cp:coreProperties>
</file>