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января 2017 г. N Д28и-30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4 статьи 6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частник электронного аукциона не допускается к участию в том числе в случае несоответствия информации, предусмотре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требованиям документации о таком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если участник закупки предлагает к поставке товар, характеристики которого не соответствуют требованиям документации об электронном аукционе, аукционная комиссия обязана отказать такому участнику в допуске к участию в электронном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, а также нормативных правовых актов субъект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1:00Z</dcterms:created>
  <dc:creator>Intel i5-Core</dc:creator>
  <dc:description/>
  <dc:language>en-US</dc:language>
  <cp:lastModifiedBy>Intel i5-Core</cp:lastModifiedBy>
  <dcterms:modified xsi:type="dcterms:W3CDTF">2017-03-27T18:11:00Z</dcterms:modified>
  <cp:revision>2</cp:revision>
  <dc:subject/>
  <dc:title/>
</cp:coreProperties>
</file>