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2 февраля 2017 г. N Д28и-67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указанным Федеральным законом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3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контракт включается обязательное условие о порядке и сроках оплаты товара, работы или услуги,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их количества, комплектности, объема требованиям, установленным контрактом, а также о порядке и сроках оформления результатов такой прием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план закупок формируется государственным или муниципальным заказчиком в соответствии с требованиями данно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упка не может быть спланирована и осуществлена в случае отсутствия лимитов бюджетных обязательств, доведенных до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8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 случае если в извещении об осуществлении закупки установлены ограничени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д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в контракт, заключаемый с субъектом малого предпринимательства или социально ориентированной некоммерческой организацией, включается обязательное условие об оплате заказчиком поставленного товара, выполненной работы (ее результатов), оказанной услуги, отдельных этапов исполнения контракта не более чем в течение тридцати дней с даты подписания заказчиком документа о приемке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2.02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8:00Z</dcterms:created>
  <dc:creator>Intel i5-Core</dc:creator>
  <dc:description/>
  <dc:language>en-US</dc:language>
  <cp:lastModifiedBy>Intel i5-Core</cp:lastModifiedBy>
  <dcterms:modified xsi:type="dcterms:W3CDTF">2017-04-11T16:48:00Z</dcterms:modified>
  <cp:revision>2</cp:revision>
  <dc:subject/>
  <dc:title/>
</cp:coreProperties>
</file>