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47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9 декабря 2015 г. N 408-ФЗ "О внесении изменений в отдельные законодательные акты Российской Федерации" (далее - Закон N 408-ФЗ) с 1 августа 2016 года обновлены критерии и порядок отнесения юридических лиц и индивидуальных предпринимателей к субъектам малого и среднего предпринимательства (далее - субъекты МСП).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6 статьи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08-ФЗ реестр МСП сформирован на официальном сайте ФНС Росс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еестр субъектов МСП обеспечивает автоматическое присвоение статуса субъекта МСП хозяйствующим субъектам, соответствующим требова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.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4 июля 2007 г. N 209-ФЗ "О развитии малого и среднего предпринимательства в Российской Федерации" (далее - Закон N 209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едует отметить, что в настоящий момент в информационных ресурсах ФНС России отсутствует оперативная информация о структуре уставного капитала акционерных об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сведения о юридических лицах, созданных в такой организационно-правовой форме, пока не внесены в реестр МСП, за исключением сведений об акционерных обществах, соответствующих одному из требований, содержащихс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х "б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"д" пункта 1 части 1.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09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сообщаем, что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265-ФЗ "О внесении изменений в Федеральный закон "О развитии малого и среднего предпринимательства в Российской Федерации" и отдельные законодательные акты Российской Федерации" предусмотрены положения, реализация которых расширит возможность для включения акционерных обществ в реестр МСП в августе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также отметить, что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определено, что документом, подтверждающим право участника открытого конкурса, электронного аукциона, запроса котировок, запроса предложений на получение преимуществ, является декларац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необходимость представления иных документов, подтверждающих статус субъекта малого предпринимательства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отре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акционерное общество вправе участвовать в государственных закупках в качестве субъекта малого предпринимательства только при условии декларирования в заявках на участие в закупках своей принадлежности к субъектам малого предпринима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Департамент развития контрактной системы полагает целесообразным по вопросу внесения сведений об участнике закупки в реестр МСП дополнительно обратиться в ФНС Росс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5:00Z</dcterms:created>
  <dc:creator>Intel i5-Core</dc:creator>
  <dc:description/>
  <dc:language>en-US</dc:language>
  <cp:lastModifiedBy>Intel i5-Core</cp:lastModifiedBy>
  <dcterms:modified xsi:type="dcterms:W3CDTF">2017-02-19T17:15:00Z</dcterms:modified>
  <cp:revision>2</cp:revision>
  <dc:subject/>
  <dc:title/>
</cp:coreProperties>
</file>