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января 2017 г. N ОГ-Д28-68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исьмом Департамент развития контрактной системы Минэкономразвития России рассмотрел обращение по вопросу совершенствова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ная система в сфере закупок направлена на создание равных условий для обеспечения конкуренции между участниками закупок. Так,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ная система в сфере закупок основывается в том числе на принципах обеспечения конкуренции, эффективности осуществления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необходимо отметить, что создание условий, при которых заказчик в дальнейшем сможет неоднократно осуществить поставку товаров, работ, услуг без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оцедур, приведет к нарушению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6 июля 2006 г. N 135-ФЗ "О защите конкуренции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4:00Z</dcterms:created>
  <dc:creator>Intel i5-Core</dc:creator>
  <dc:description/>
  <dc:language>en-US</dc:language>
  <cp:lastModifiedBy>Intel i5-Core</cp:lastModifiedBy>
  <dcterms:modified xsi:type="dcterms:W3CDTF">2017-03-27T17:54:00Z</dcterms:modified>
  <cp:revision>2</cp:revision>
  <dc:subject/>
  <dc:title/>
</cp:coreProperties>
</file>