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2 января 2017 г. N 346-ЕЕ/Д28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рассмотрело обращение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6 сентября 2016 г. N 925 "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" (далее - постановление N 925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 с 1 января 2017 г. устанавливается приоритет товаров российского происхождения, работ, услуг, выполняемых, оказываемых российскими лицами,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, по отношению к товарам, происходящим из иностранного государства, работам, услугам, выполняемым, оказываемым иностран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казанный приоритет установлен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8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. N 223-ФЗ "О закупках товаров, работ, услуг отдельными видами юридических лиц" (далее - Закон N 223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распространяется на закупки государственных корпораций, государственной компании, акционерных обществ с преобладающей долей государственного или муниципального участия, субъектов естественных монопол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имеет строго ограниченные сферы применения, которые определены Ген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соглаш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 тарифам и торговле 1994 года и </w:t>
      </w:r>
      <w:r>
        <w:rPr>
          <w:rFonts w:eastAsia="Times New Roman" w:cs="Times New Roman" w:ascii="Times New Roman" w:hAnsi="Times New Roman"/>
          <w:sz w:val="21"/>
          <w:lang w:eastAsia="ru-RU"/>
        </w:rPr>
        <w:t>Догов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Евразийском экономическом союзе от 29 мая 2014 года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925). Так, Всемирная торговая организация признает права государств устанавливать подобные приоритеты в ряде специфических сфер, в том числе в сферах обороны и безопасности, включая снабжение вооруженных сил, защиты жизни и здоровья человека, оборота золота и серебра, охраны художественных, исторических и археологических ценност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также будет применяться с учетом законодательства Евразийского экономического союз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925 не противоречит нормам международного права и не имеет отношения к государственным закупкам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Е.И.ЕЛ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2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6:52:00Z</dcterms:created>
  <dc:creator>Intel i5-Core</dc:creator>
  <dc:description/>
  <dc:language>en-US</dc:language>
  <cp:lastModifiedBy>Intel i5-Core</cp:lastModifiedBy>
  <dcterms:modified xsi:type="dcterms:W3CDTF">2017-02-19T16:52:00Z</dcterms:modified>
  <cp:revision>2</cp:revision>
  <dc:subject/>
  <dc:title/>
</cp:coreProperties>
</file>