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6 августа 2016 г. N Д28и-2102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отдельных положений Федерального закона от 18 июля 2011 г. N 223-ФЗ "О закупках товаров, работ, услуг отдельными видами юридических лиц" (далее -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ложения Закона N 223-ФЗ не регламентируют процедуры осуществления юридическими лицами закупочной деятельности, а определяют основные принципы и требования, которыми должны руководствоваться заказчи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рядок подготовки и проведения процедур закупок (включая способы закупок) и условия их применения устанавливаются заказчиками самостоятельно путем принятия в соответствии с Законом N 223-ФЗ положения о закупке, являющегося документом, который регламентирует закупочную деятельность заказчика и должен содержать требования к закупке, а также иные связанные с обеспечением закупки положения. В положении о закупке может быть предусмотрено проведение закупки как в форме конкурса и аукциона, так и иными способам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пункту 9 части 10 статьи 4 Закона N 223-ФЗ в документации о закупке должны быть указаны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частью 6 статьи 3 Закона N 223-ФЗ не допускается предъявлять к участникам закупки, к закупаемым товарам, работам, услугам, а также к условиям исполнения договора требования и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участникам закупки, к закупаемым товарам, работам, услугам, а также к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Учитывая изложенное, заказчик вправе самостоятельно устанавливать в документации о закупке основания для отклонения заявки участник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Положением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6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30:00Z</dcterms:created>
  <dc:creator>Intel i5-Core</dc:creator>
  <dc:description/>
  <dc:language>en-US</dc:language>
  <cp:lastModifiedBy>Intel i5-Core</cp:lastModifiedBy>
  <dcterms:modified xsi:type="dcterms:W3CDTF">2016-09-25T17:30:00Z</dcterms:modified>
  <cp:revision>2</cp:revision>
  <dc:subject/>
  <dc:title/>
</cp:coreProperties>
</file>