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8 августа 2016 г. N Д28и-2023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Согласно пунктам 4 и 5 части 2 статьи 1 Закона N 44-ФЗ его положения не применяются к отношениям, связанным в том числе с назначением адвоката органом дознания, органом предварительного следствия, судом для участия в качестве защитника в уголовном, гражданском или административном судопроизводстве, а также с привлечением адвоката к оказанию гражданам бесплатной юридической помощ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перечисленные выше услуги не закупаются путем проведения процедур определения исполнителя в соответствии с положениями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При этом в соответствии с пунктом 4 статьи 3 Закона N 44-ФЗ участник закупки - любое юридическое лицо независимо от его организационно-правовой формы, формы собственности, места нахождения и места происхождения капитала, за исключением юридического лица, местом регистрации которого является государство или территория, включенные в утверждаемый в соответствии с подпунктом 1 пункта 3 статьи 284 Налогового кодекса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юридических лиц (далее - офшорная компания), или любое физическое лицо, в том числе зарегистрированное в качестве индивидуального предпринимателя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положения Закона N 44-ФЗ не содержат ограничений на участие адвокатов или адвокатских образований в процедурах определения поставщика (подрядчика, исполнителя), проводимых в соответствии с нормами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08.08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39:00Z</dcterms:created>
  <dc:creator>Intel i5-Core</dc:creator>
  <dc:description/>
  <dc:language>en-US</dc:language>
  <cp:lastModifiedBy>Intel i5-Core</cp:lastModifiedBy>
  <dcterms:modified xsi:type="dcterms:W3CDTF">2016-09-25T17:39:00Z</dcterms:modified>
  <cp:revision>2</cp:revision>
  <dc:subject/>
  <dc:title/>
</cp:coreProperties>
</file>