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2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7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подписывается усиленной электронной подписью лица, имеющего право действовать от имени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опросы представительства регулирую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главой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, общие положения о доверенности закреплены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8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 (в случае создания приемочной комиссии подписывается всеми членами приемочной комиссии и утверждается заказчиком)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содержат дополнительных требований к лицу, осуществляющему подписание государственных контрактов со стороны заказчика, а также осуществляющему приемку поставленного товара, выполненной работы или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1:00Z</dcterms:created>
  <dc:creator>Intel i5-Core</dc:creator>
  <dc:description/>
  <dc:language>en-US</dc:language>
  <cp:lastModifiedBy>Intel i5-Core</cp:lastModifiedBy>
  <dcterms:modified xsi:type="dcterms:W3CDTF">2017-02-19T17:11:00Z</dcterms:modified>
  <cp:revision>2</cp:revision>
  <dc:subject/>
  <dc:title/>
</cp:coreProperties>
</file>