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 </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СЬМО</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от 26 апреля 2017 г. N Д28и-1857</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епартамент развития контрактной системы Минэкономразвития России рассмотрел обращение по вопросу о разъяснении положений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далее - Закон N 44-ФЗ) и сообщает.</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огласно части 6 статьи 95 Закона N 44-ФЗ в случае перемены заказчика права и обязанности заказчика, предусмотренные контрактом, переходят к новому заказчику.</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 соответствии со статьей 58 Гражданского кодекса Российской Федерации при присоединении юридического лица к другому юридическому лицу к последнему переходят права и обязанности присоединенного юридического лица.</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 связи с реорганизацией в форме присоединения вновь созданный заказчик самостоятельно формирует свой план-график закупок и вносит в него соответствующую информацию о предстоящих закупках.</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Следует также отметить, что согласно пункту 4 части 1 статьи 93 Закона N 44-ФЗ закупка у единственного поставщика (подрядчика, исполнителя) может осуществляться заказчиком в случае осуществления закупки товара, работы или услуги на сумму, не превышающую ста тысяч рублей. При этом годовой объем закупок, которые заказчик вправе осуществить на основании настоящего пункта, не должен превышать два миллиона рублей или не должен превышать пять процентов совокупного годового объема закупок заказчика и не должен составлять более чем пятьдесят миллионов рублей. Указанные ограничения годового объема закупок, которые заказчик вправе осуществить на основании настоящего пункта, не применяются в отношении закупок, осуществляемых заказчиками для обеспечения муниципальных нужд сельских поселений.</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ри этом расчет совокупного годового объема закупок будет производиться с момента реорганизации с учетом объема закупок присоединенных к заказчику организаций.</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Также отмечаем, что план-график присоединяемого учреждения не подлежит применению заказчиком в его закупочной деятельности.</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Обращаем внимание,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 Минэкономразвития России - федеральный орган исполнительной власти, действующим законодательством Российской Федерации, в том числе Положением о Министерстве экономического развития Российской Федерации, утвержденным постановлением Правительства Российской Федерации от 5 июня 2008 г. N 437, не наделенный компетенцией по разъяснению законодательства Российской Федерации.</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иректор Департамента</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вития контрактной системы</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В.ЧЕМЕРИСОВ</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6.04.2017</w:t>
      </w:r>
    </w:p>
    <w:p>
      <w:pPr>
        <w:pStyle w:val="Normal"/>
        <w:spacing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16:40:00Z</dcterms:created>
  <dc:creator>Intel i5-Core</dc:creator>
  <dc:description/>
  <dc:language>en-US</dc:language>
  <cp:lastModifiedBy>Intel i5-Core</cp:lastModifiedBy>
  <dcterms:modified xsi:type="dcterms:W3CDTF">2017-06-06T16:40:00Z</dcterms:modified>
  <cp:revision>2</cp:revision>
  <dc:subject/>
  <dc:title/>
</cp:coreProperties>
</file>