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8 ноября 2016 г. N Д28и-304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ам 1, 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4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ГК РФ) предусмотрены последствия расторжения договора. Так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 статьи 4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при расторжении договора обязательства сторон прекращ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4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в случае расторжения договора обязательства считаются прекращенными с момента заключения соглашения сторон о расторжении договора, если иное не вытекает из соглашения, а при расторжении договора в судебном порядке - с момента вступления в законную силу решения суда о расторжении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обязательства заказчика по оплате контракта осуществляются в соответствии с соглашением о расторжени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нформация о расторжении контракта с указанием оснований его расторжения направляется заказчиками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в течение трех рабочих дней с даты расторж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рядок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ормирования информации, а также обмена информацией и документами между заказчиком и Федеральным казначейством в целях ведения реестра контрактов, заключенных заказчиками, утвержден приказом Минфина России от 24 ноября 2014 г. N 136н (далее - приказ N 136н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ведения, которые указываются при формировании информации о расторжении контракта, установлены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3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36н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8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2:00Z</dcterms:created>
  <dc:creator>Intel i5-Core</dc:creator>
  <dc:description/>
  <dc:language>en-US</dc:language>
  <cp:lastModifiedBy>Intel i5-Core</cp:lastModifiedBy>
  <dcterms:modified xsi:type="dcterms:W3CDTF">2017-01-15T18:12:00Z</dcterms:modified>
  <cp:revision>2</cp:revision>
  <dc:subject/>
  <dc:title/>
</cp:coreProperties>
</file>