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декабря 2016 г. N Д28и-353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частник конкурса, участник аукциона, участник запроса котировок, участник запроса предложений вправе изменить или отозвать свою заявку до истечения срока подачи заявок с учетом положений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8 статьи 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тем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ограничивает права участников по содержанию вносимых в заявку изменений, оценку заявки участника закупки и, соответственно, присвоение ей порядкового номера возможно осуществить только с учетом всех поступивших измен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датой подачи заявки на участие в конкурсе считается дата подачи последних изменений в заявк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рядковые номера заявкам на участие в конкурсе присваиваются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 только в случае,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если участник закупки внес изменения в заявку, при наличии одинаковых условий исполнения контракта датой подачи такой заявки будет считаться дата подачи последних изменений в его заявк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8:00Z</dcterms:created>
  <dc:creator>Intel i5-Core</dc:creator>
  <dc:description/>
  <dc:language>en-US</dc:language>
  <cp:lastModifiedBy>Intel i5-Core</cp:lastModifiedBy>
  <dcterms:modified xsi:type="dcterms:W3CDTF">2017-03-27T18:18:00Z</dcterms:modified>
  <cp:revision>2</cp:revision>
  <dc:subject/>
  <dc:title/>
</cp:coreProperties>
</file>