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Д28и-9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исьмом Департамент развития контрактной системы Минэкономразвития России рассмотрел обращение по вопросу о ходе реализации в субъектах Российской Федер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распоряж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2 мая 2015 г. N 855-р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является правом, а не обязанностью заказчика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2:00Z</dcterms:created>
  <dc:creator>Intel i5-Core</dc:creator>
  <dc:description/>
  <dc:language>en-US</dc:language>
  <cp:lastModifiedBy>Intel i5-Core</cp:lastModifiedBy>
  <dcterms:modified xsi:type="dcterms:W3CDTF">2017-03-13T17:52:00Z</dcterms:modified>
  <cp:revision>2</cp:revision>
  <dc:subject/>
  <dc:title/>
</cp:coreProperties>
</file>