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 августа 2016 г. N Д28и-2047</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1. По вопросу о необходимости осуществления закупок у субъектов малого и среднего предпринимательства (далее - субъекты МСП) юридическими лицами, выручка которых от деятельности, относящейся к сфере деятельности естественных монополий, и от регулируем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сообщаем следующе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части 1 статьи 2.1 Федерального закона от 18 июля 2011 г. N 223-ФЗ "О закупках товаров, работ, услуг отдельными видами юридических лиц" (далее - Закон N 223-ФЗ) положения закона не распространяются на юридические лица, в уставном капитале которых доля участия Российской Федерации, субъекта Российской Федерации, муниципального образования в совокупности не превышает пятьдесят процентов, а именно на субъекты естественных монополий, организации, осуществляющие регулируемые виды деятельности, если общая выручка соответственно таких организаций от указанных видов деятельности составляет не более чем десять процентов общей суммы выручки соответственно от всех видов осуществляемой ими деятельности за предшествующий календарный год, информация об объеме которой размещена в единой информацион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месте с тем действие Положения об особенностях участия субъектов МСП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оссийской Федерации от 11 декабря 2014 г. N 1352 (далее - Положение), распространяется только на субъекты Закона N 223-ФЗ, годовой объем выручки которых превышает 2 млрд рубле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организации, на которые не распространяются положения Закона N 223-ФЗ в соответствии с частью 1 статьи 2.1 указанного Закона, не обязаны осуществлять закупки у субъектов МСП.</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2. По вопросу о закупках заказчика у субъектов МСП сообщаем следующе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подпункту "б" пункта 4 Положения закупки у субъектов МСП осуществляются путем проведения предусмотренных положением о закупке, утвержденным заказчиком в соответствии с Законом N 223-ФЗ, торгов, иных способов закупк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унктами 8 и 10 Положения для проведения торгов, иных способов закупки, предусмотренных положением о закупке, в соответствии с подпунктом "б" пункта 4 Положения заказчики обязаны утвердить перечень товаров, работ, услуг, закупки которых осуществляются у субъектов МСП, и разместить его в единой информационной систем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Положением предусмотрена возможность заказчика осуществлять закупки только у субъектов МСП.</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3. По вопросу о проведении заказчиком закупок путем запроса предложений в соответствии с утвержденным положением о закупке сообщаем следующе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положениями Гражданского кодекса Российской Федерации к торгам относятся конкурсы и аукционы.</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В соответствии с частью 3 статьи 3 Закона N 223-ФЗ в положении о закупке могут быть предусмотрены иные (помимо конкурса или аукциона) способы закупки, в том числе закупки у единственного поставщик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запрос предложений относится к иным способам закупки и на организатора закупки при проведении запроса предложений не накладывается соответствующий объем гражданско-правовых обязательств, вытекающих из правового статуса торг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Департамент развития контрактной системы Минэкономразвития России обращает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и нормативными правовыми актами Российской Федерации, в том числе Положением о Министерстве,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1.08.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50:00Z</dcterms:created>
  <dc:creator>Intel i5-Core</dc:creator>
  <dc:description/>
  <dc:language>en-US</dc:language>
  <cp:lastModifiedBy>Intel i5-Core</cp:lastModifiedBy>
  <dcterms:modified xsi:type="dcterms:W3CDTF">2016-09-25T17:50:00Z</dcterms:modified>
  <cp:revision>2</cp:revision>
  <dc:subject/>
  <dc:title/>
</cp:coreProperties>
</file>