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6 декабря 2016 г. N Д28и-3343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приме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окументация о закупке для государственных и муниципальных нужд разрабатывается заказчиком самостоятельно в соответствии с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и действующим законодательством Российской Федерац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Федеральный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24 июня 1998 г. N 89-ФЗ "Об отходах производства и потребления" (далее - Закон N 89-ФЗ) определяет правовые основы обращения с отходами производства и потребления в целях предотвращения вредного воздействия отходов производства и потребления на здоровье человека и окружающую среду, а также вовлечения таких отходов в хозяйственный оборот в качестве дополнительных источников сырь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89-ФЗ лом и отходы цветных и (или) черных металлов - пришедшие в негодность или утратившие свои потребительские свойства изделия из цветных и (или) черных металлов и их сплавов, отходы, образовавшиеся в процессе производства изделий из цветных и (или) черных металлов и их сплавов, а также неисправимый брак, возникший в процессе производства указанных изделий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Правил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бращения с ломом и отходами черных металлов и их отчуждения утверждены постановлением Правительства Российской Федерации от 11 мая 2001 г. N 369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разработка документации о закупке услуг по утилизации лома металлов должна осуществляться в соответствии с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и действующим законодательством Российской Федераци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6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7:19:00Z</dcterms:created>
  <dc:creator>Intel i5-Core</dc:creator>
  <dc:description/>
  <dc:language>en-US</dc:language>
  <cp:lastModifiedBy>Intel i5-Core</cp:lastModifiedBy>
  <dcterms:modified xsi:type="dcterms:W3CDTF">2017-02-12T17:19:00Z</dcterms:modified>
  <cp:revision>2</cp:revision>
  <dc:subject/>
  <dc:title/>
</cp:coreProperties>
</file>