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Д28и-339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2 части 2 статьи 5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заявка на участие в открытом конкурсе должна содержать всю указанную заказчиком в конкурсной документации информацию, в том числе информацию о наименовании страны происхождения това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.1 части 3 статьи 5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установления недостоверности информации, содержащейся в документах, представленных участником конкурс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5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конкурсная комиссия обязана отстранить такого участника от участия в конкурсе на любом этапе его провед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 "б" пункта 1 части 3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ервая часть заявки на участие в электронном аукционе при заключении контракта на поставку товара должна содержать в том числе информацию о наименовании страны происхождения това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6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явка на участие в электронном аукционе признается не соответствующей требованиям, установленным документацией о таком аукционе, в случае непредставления документов и информации, которые предусмотр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8 части 2 статьи 6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соответствия указанных документов и информации требованиям, установленным документацией о таком аукционе,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установлен порядок по указанию страны происхождения товара в заявках на участие в открытом конкурсе и электронном аукцион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32:00Z</dcterms:created>
  <dc:creator>Intel i5-Core</dc:creator>
  <dc:description/>
  <dc:language>en-US</dc:language>
  <cp:lastModifiedBy>Intel i5-Core</cp:lastModifiedBy>
  <dcterms:modified xsi:type="dcterms:W3CDTF">2017-03-05T17:32:00Z</dcterms:modified>
  <cp:revision>2</cp:revision>
  <dc:subject/>
  <dc:title/>
</cp:coreProperties>
</file>