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Д28и-1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разъяс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 размер квоты обязательного объема закупок у субъектов малого предпринимательства и социально ориентированных некоммерческих организаций (далее - СМП, СОНКО) в размере не менее чем пятнадцать процентов совокупного годового объема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обращаем внимание, что в настоящее время Минэкономразвития России в целях повышения эффективности и результативности осуществления закупок, снижения финансовой нагрузки на поставщиков (подрядчиков, исполнителей), являющихся СМП, СОНКО,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далее - Законопроект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лагается ввести гибкий механизм предоставления обеспечения исполнения контракта поставщиками (подрядчиками, исполнителями), являющимися СМП, СОНКО, а также предусмотрены случаи освобождения участников СМП, СОНКО от предоставления обеспечения исполнения контракта в случае предоставления информации о добросовестном исполнении контрактов за три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лагаемые изменения должны повысить привлекательность участия в закупках для организаций, являющихся СМП, СОНК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6:00Z</dcterms:created>
  <dc:creator>Intel i5-Core</dc:creator>
  <dc:description/>
  <dc:language>en-US</dc:language>
  <cp:lastModifiedBy>Intel i5-Core</cp:lastModifiedBy>
  <dcterms:modified xsi:type="dcterms:W3CDTF">2017-03-13T17:56:00Z</dcterms:modified>
  <cp:revision>2</cp:revision>
  <dc:subject/>
  <dc:title/>
</cp:coreProperties>
</file>