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3 декабря 2016 г. N Д28и-3302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о вопросу N 1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Федеральным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3 июля 2016 г. N 321-ФЗ "О внесении изменений в отдельные законодательные акты Российской Федерации по вопросам закупок товаров, работ, услуг для обеспечения государственных и муниципальных нужд и нужд отдельных видов юридических лиц" (далее - Закон N 321-ФЗ) распространение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на государственные и муниципальные унитарные предприятия произойдет с 1 января 2017 год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оложе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2.1 статьи 1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(в редакции Закона N 321-ФЗ) установлено, что государственные и муниципальные унитарные предприятия осуществляют закупки в соответствии с требованиями Закона N 44-ФЗ, за исключением случаев, установленных указанной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а также при наличии правового акта, предусмотрен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3 статьи 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18 июля 2011 года N 223-ФЗ "О закупках товаров, работ, услуг отдельными видами юридических лиц", принятого государственным, муниципальным унитарным предприятием и размещенного до начала года в единой информационной системе в сфере закупок (ЕИС):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за счет грантов, передаваемых безвозмездно и безвозвратно гражданами и юридическими лицами, в том числе иностранными гражданами и иностранными юридическими лицами, а также международными организациями, получившими право на предоставление грантов на территории Российской Федерации в порядке, установленном законодательством Российской Федерации, субсидий (грантов), предоставляемых на конкурсной основе из соответствующих бюджетов бюджетной системы Российской Федерации, если условиями, определенными грантодателями, не установлено иное;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качестве исполнителя по контракту в случае привлечения на основании договора в ходе исполнения данного контракта иных лиц для поставки товара, выполнения работы или оказания услуги, необходимых для исполнения предусмотренных контрактом обязательств данного предприятия, за исключением случаев исполнения предприятием контракта, заключенного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2 части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положения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с 1 января 2017 г. распространяются в том числе на государственные (муниципальные) унитарные предприятия независимо от видов осуществляемой ими деятельности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о вопросу N 2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321-ФЗ распространение положений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на государственные и муниципальные унитарные предприятия произойдет с 1 января 2017 год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до вступления в силу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321-ФЗ договоры, заключенные государственными (муниципальными) унитарными предприятиями в соответствии с положениями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18 июля 2011 года N 223-ФЗ "О закупках товаров, работ, услуг отдельными видами юридических лиц", сохраняют свою силу до окончания срока их действия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Департамент развития контрактной системы Минэкономразвития России обращает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и нормативными правовыми актами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3.12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17:20:00Z</dcterms:created>
  <dc:creator>Intel i5-Core</dc:creator>
  <dc:description/>
  <dc:language>en-US</dc:language>
  <cp:lastModifiedBy>Intel i5-Core</cp:lastModifiedBy>
  <dcterms:modified xsi:type="dcterms:W3CDTF">2017-02-12T17:20:00Z</dcterms:modified>
  <cp:revision>2</cp:revision>
  <dc:subject/>
  <dc:title/>
</cp:coreProperties>
</file>