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9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о вопросу о закупках бюджетных учреждений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и наличии правового акта, принятого бюджетным учреждени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и размещенного до начала года в единой информационной системе, данное учреждение вправе осуществлять в соответствующем году с соблюдением требований указанных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правового акта закупк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средств, полученных при осуществлении им иной приносящей доход деятельности от физических лиц, юридических лиц, в том числе в рамках предусмотренных его учредительным документом основных видов деятельности (за исключением средств, полученных на оказание и оплату медицинской помощи по обязательному медицинскому страхованию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бюджетные учреждения применяют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а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акие учреждения вправе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также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анный Федеральный закон регулирует отношения, направленные на обеспечение государственных и муниципальных нужд, в том числе в части заключения гражданско-правового договора, предметом которого являются поставка товара, выполнение работы, оказание услуги от имени Российской Федерации, субъекта Российской Федерации или муниципального образ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улируются вопросы, связанные с заключением и исполнением заказчиками договоров упра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По вопросу о применении фармацевтическими организациями, являющимися государственными и муниципальными унитарными предприятиями,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м (муниципальным) унитарным предприятиям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7:00Z</dcterms:created>
  <dc:creator>Intel i5-Core</dc:creator>
  <dc:description/>
  <dc:language>en-US</dc:language>
  <cp:lastModifiedBy>Intel i5-Core</cp:lastModifiedBy>
  <dcterms:modified xsi:type="dcterms:W3CDTF">2017-03-27T18:17:00Z</dcterms:modified>
  <cp:revision>2</cp:revision>
  <dc:subject/>
  <dc:title/>
</cp:coreProperties>
</file>