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3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1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в том числе на положениях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2 августа 2016 г. N 832 (далее - постановление N 832) подтверждением страны происхождения товаров (пищевых продуктов) является указание (декларирование) участником закупки в заявке наименования страны происхождения и производителя пищевых продуктов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832 не установлены требования к декларированию участником закупки подтверждения страны происхождения товаров. При этом такая декларация должна соответствовать законодательству Российской Федерации о контрактной системе и положениям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в заявке не указано наименование производителя пищевых продуктов, а также заявка не соответствует законодательству Российской Федерации о контрактной системе и положениям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6 сентября 2016 г. N 968 для подтверждения признания отдельных видов радиоэлектронной продукции продукцией, произведенной на территории Российской Федерации, в заявке (окончательном предложении) может быть представлена копия сертификата </w:t>
      </w:r>
      <w:r>
        <w:rPr>
          <w:rFonts w:eastAsia="Times New Roman" w:cs="Times New Roman" w:ascii="Times New Roman" w:hAnsi="Times New Roman"/>
          <w:sz w:val="21"/>
          <w:lang w:eastAsia="ru-RU"/>
        </w:rPr>
        <w:t>СТ-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а предложенные в заявке (окончательном предложении) отдельные виды радиоэлектронной продук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N 3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электронном аукционе признается не соответствующей требованиям, установленным документацией о таком аукционе, в том числе в случае непредставления документов и информации, которые предусмотрены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непредставления в составе заявки информации и документо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едоставления недостоверной информации или ее несоответствия документации о закупке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0:00Z</dcterms:created>
  <dc:creator>Intel i5-Core</dc:creator>
  <dc:description/>
  <dc:language>en-US</dc:language>
  <cp:lastModifiedBy>Intel i5-Core</cp:lastModifiedBy>
  <dcterms:modified xsi:type="dcterms:W3CDTF">2017-03-27T18:10:00Z</dcterms:modified>
  <cp:revision>2</cp:revision>
  <dc:subject/>
  <dc:title/>
</cp:coreProperties>
</file>