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17 февраля 2017 г. N Д28и-969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в Российской Федерации обеспечивается свободный и безвозмездный доступ к информации о контрактной системе в сфере закупок. Открытость и прозрачность информации обеспечиваются, в частности, путем ее размещения в единой информационной систем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положениям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любое заинтересованное лицо имеет возможность стать поставщиком (подрядчиком, исполнителем). Запрещается совершение участниками закупок любых действий, которые приводят к ограничению конкуренции, в частности к необоснованному ограничению числа участников закупок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Кроме того, в соответствии с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4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проведении конкурса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4 статьи 5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авительством Российской Федерации устанавливаются порядок и условия отбора операторов электронных площадок. По результатам отбора операторов электронных площадок Правительством Российской Федерации определяется перечень таких операторо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гласно законодательству Российской Федерации о контрактной системе для проведения открытых аукционов в электронной форме функционируют следующие электронные площадки: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О "Сбербанк - Автоматизированная система торгов"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ГУП "Агентство по государственному заказу, инвестиционной деятельности и межрегиональным связям Республики Татарстан"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АО "Единая электронная торговая площадка"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ОО "РТС-тендер"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АО "Электронные торговые системы";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АО "Российский аукционный дом"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роме того, отмечаем, что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редусмотрены механизмы, ограничивающие участие недобросовестных поставщиков (подрядчиков, исполнителей) в государственных закупках: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еспечение заявки (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я 4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еспечение исполнения контракта (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я 9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;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ребование об уплате неустоек (штрафов, пеней) (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 5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предусмотрены механизмы, обеспечивающие эффективность и прозрачность, а также снижение злоупотреблений при осуществлении государственных закупок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17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7:34:00Z</dcterms:created>
  <dc:creator>Intel i5-Core</dc:creator>
  <dc:description/>
  <dc:language>en-US</dc:language>
  <cp:lastModifiedBy>Intel i5-Core</cp:lastModifiedBy>
  <dcterms:modified xsi:type="dcterms:W3CDTF">2017-04-11T17:34:00Z</dcterms:modified>
  <cp:revision>2</cp:revision>
  <dc:subject/>
  <dc:title/>
</cp:coreProperties>
</file>