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5 октября 2016 г. N Д28и-290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внесении изменений в действующее законодательство Российской Федерации в целях обеспечения реализации права заказчика на бесспорное списание денежных средств со счета гаранта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случае, предусмотренном извещением об осуществлении закупки, документацией о закупке, проектом контракта, заключаемого с единственным поставщиком (подрядчиком, исполнителем), в банковскую гарантию включается условие о праве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если исполнение контракта обеспечивается предоставлением банковской гарантии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7 части 2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банковская гарантия должна быть безотзывной и должна содержать установленный Правительством Российской Федерации перечень документов, представляемых заказчиком банку одновременно с требованием об осуществлении уплаты денежной суммы по банковской гарант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документов, представляемых заказчиком банку одновременно с требованием об осуществлении уплаты денежной суммы по банковской гарантии, утвержден постановлением Правительства Российской Федерации от 8 ноября 2013 г. N 100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части 2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банковская гарантия должна быть безотзывной и содержать обязанность гаранта уплатить заказчику неустойку в размере 0,1 процента денежной суммы, подлежащей уплате, за каждый день просроч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ие в банковской гарантии условия о праве бесспорного списания денежных средств со счета гаранта предполагает принятие документа к исполнению безоговороч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вносить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ю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требу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5.10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4:00Z</dcterms:created>
  <dc:creator>Intel i5-Core</dc:creator>
  <dc:description/>
  <dc:language>en-US</dc:language>
  <cp:lastModifiedBy>Intel i5-Core</cp:lastModifiedBy>
  <dcterms:modified xsi:type="dcterms:W3CDTF">2017-01-15T18:34:00Z</dcterms:modified>
  <cp:revision>2</cp:revision>
  <dc:subject/>
  <dc:title/>
</cp:coreProperties>
</file>