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2 декабря 2016 г. N ОГ-Д28-1413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рудового кодекса Российской Федерации (далее - ТК РФ) работодатель имеет право в том числе заключать, изменять и расторгать трудовые договоры с работниками в порядке и на условиях, которые установлены ТК РФ, иными федеральными закон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и, совокупный годовой объем закупок которых превышает сто миллионов рублей, создают контрактные службы (при этом создание специального структурного подразделения не является обязательным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3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в случае если совокупный годовой объем закупок заказчика не превышает сто миллионов рублей и у заказчика отсутствует контрактная служба, заказчик назначает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установлен запрет на прием руководителем заказчика на работу близкого родственника на должность работника контрактной службы или контрактного управляющег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отмечаем, что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3 статьи 11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до 1 января 2017 года работником контрактной службы или контрактным управляющим может быть лицо, имеющее профессиональное образование или дополнительное профессиональное образование в сфере размещения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отсутствие у работника контрактной службы соответствующего образования в сфере закупок не является основанием для его освобождения от административной ответственности за нарушение законодательства о контрактной системе в сфере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вою очередь,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рядка организации и осуществления образовательной деятельности по дополнительным профессиональным программам, утвержденного приказом Минобрнауки России от 1 июля 2013 г. N 499, установлено, что формы обучения и сроки освоения дополнительной профессиональной программы определяются образовательной программой и (или) договором об образовании. При этом минимально допустимый срок освоения программ повышения квалификации не может быть менее 16 часов, а срок освоения программ профессиональной переподготовки - менее 250 час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работником контрактной службы может являться специалист, имеющий диплом о высшем образовании по любой специальности, или специалист, имеющий любое среднее профессиональное образование и прошедший дополнительную профессиональную переподготовку в сфере закупок, а также государственный (муниципальный) служащий, имеющий диплом о высшем образовании (по любой специальности) и прошедший 16-часовую программу повышения квалификации в сфере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2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30:00Z</dcterms:created>
  <dc:creator>Intel i5-Core</dc:creator>
  <dc:description/>
  <dc:language>en-US</dc:language>
  <cp:lastModifiedBy>Intel i5-Core</cp:lastModifiedBy>
  <dcterms:modified xsi:type="dcterms:W3CDTF">2017-03-05T17:30:00Z</dcterms:modified>
  <cp:revision>2</cp:revision>
  <dc:subject/>
  <dc:title/>
</cp:coreProperties>
</file>