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декабря 2016 г. N ОГ-Д28-1424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 (далее - приказ N 422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Департамент развития контрактной системы подготовил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Минэкономразвития России "О внесении изменений в Порядок формирования идентификационного кода закупки, утвержденный приказом Минэкономразвития России от 29 июня 2015 г. N 422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предусмотрено, что в случае 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в 34 - 36 разрядах указываются значения "0"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41:00Z</dcterms:created>
  <dc:creator>Intel i5-Core</dc:creator>
  <dc:description/>
  <dc:language>en-US</dc:language>
  <cp:lastModifiedBy>Intel i5-Core</cp:lastModifiedBy>
  <dcterms:modified xsi:type="dcterms:W3CDTF">2017-03-05T17:41:00Z</dcterms:modified>
  <cp:revision>2</cp:revision>
  <dc:subject/>
  <dc:title/>
</cp:coreProperties>
</file>