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21 октября 2016 г. N Д28и-2846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письмо по вопросу методологии расчета и источников информации для формирования показателя ГЗ.2 "Доля заключенных контрактов с субъектами малого предпринимательства по процедурам торгов и запросов котировок, проведенным для субъектов малого предпринимательства в контрактной системе в сфере закупок товаров, работ, услуг для обеспечения государственных и муниципальных нужд, в общей стоимости заключенных государственных и муниципальных контрактов в субъекте Российской Федерации", представленного Агентством стратегических инициатив в рамках Национального рейтинга состояния инвестиционного климата в субъектах Российской Федерации по итогам 2014 и 2015 годов (далее соответственно - показатель доли СМП, Рейтинг),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оказатель доли СМП рассчитан на основе сведений о закупках, осуществленных у субъектов малого предпринимательства и социально ориентированных некоммерческих организаций (далее - СМП, СОНКО) в соответствии с положениями Федерального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, содержащихся в единой информационной системе в сфере закупок (ЕИС), посредством применения программы АС "Анализ"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месте с тем при выгрузке из ЕИС указанных сведений в объеме заключенных с СМП контрактов были учтены сведения об объеме контрактов, заключенных по результатам осуществления закупок с установленным ограничением в отношении участников закупок, которыми могут быть только СМП, СОНКО, в том числе заключенных с единственным поставщиком (подрядчиком, исполнителем) по результатам несостоявшихся процедур определения поставщика (подрядчика, исполнителя) с таким ограничением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ри этом в данном объеме учитывались сведения только о тех контрактах, в отношении которых заказчиками при размещении информации в реестре контрактов была установлена отметка о принадлежности поставщика (подрядчика, исполнителя), с которым заключен контракт, к СМП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им образом, расчет показателя доли СМП проводился по разработанной для Рейтинга методике без учета положений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и 30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, определяющих требования к порядку осуществления закупок у СМП, СОНКО. В дальнейшем методика расчета показателя СМП в рамках Рейтинга будет приведена в соответствие с требованиями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и 30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21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149287129" TargetMode="External"/><Relationship Id="rId3" Type="http://schemas.openxmlformats.org/officeDocument/2006/relationships/hyperlink" Target="../cgi/online.cgi%3Freq=doc&amp;base=LAW&amp;n=200216&amp;rnd=235642.147522457&amp;dst=100326&amp;fld=134" TargetMode="External"/><Relationship Id="rId4" Type="http://schemas.openxmlformats.org/officeDocument/2006/relationships/hyperlink" Target="../cgi/online.cgi%3Freq=doc&amp;base=LAW&amp;n=200216&amp;rnd=235642.1040213841&amp;dst=100326&amp;fld=13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32:00Z</dcterms:created>
  <dc:creator>User</dc:creator>
  <dc:description/>
  <dc:language>en-US</dc:language>
  <cp:lastModifiedBy>User</cp:lastModifiedBy>
  <dcterms:modified xsi:type="dcterms:W3CDTF">2016-12-11T16:32:00Z</dcterms:modified>
  <cp:revision>2</cp:revision>
  <dc:subject/>
  <dc:title/>
</cp:coreProperties>
</file>