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Д28и-84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меет "рамочный" характер и позволяет заказчикам при разработке положения о закупке учитывать свои интересы и особенности закупочной деятельности. Заказчик может выбирать наиболее приемлемые способы закупки конкретных товаров, работ, услуг с учетом экономической целесообразности и финансовых возможност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кольку субъекты естественных монополий имеют особый статус, механизмы общественного контроля за деятельностью таких организаций должны быть более жесткими по сравнению с прочими частными компания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язанность заказчика размещать установленную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нформацию о закупках в единой информационной системе в сфере закупок гарантирует возможность участия в закупочной деятельности наиболее широкого круга заинтересованных лиц, что является реализацией цели расширения возможностей участия юридических и физических лиц в закупке товаров, работ, услуг для нужд заказчиков и стимулирования такого участ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рганизации закупочной деятельности заказчики, как правило, выбирают способы и механизмы закупки товаров, работ, услуг, аналогичные тем, которыми пользуются прочие участники рынка (частные компании), например проведение закупки с использованием электронных площад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считает предложенные в обращении измен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арушающими основные цели и принципы регулирования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7:00Z</dcterms:created>
  <dc:creator>Intel i5-Core</dc:creator>
  <dc:description/>
  <dc:language>en-US</dc:language>
  <cp:lastModifiedBy>Intel i5-Core</cp:lastModifiedBy>
  <dcterms:modified xsi:type="dcterms:W3CDTF">2017-04-11T16:47:00Z</dcterms:modified>
  <cp:revision>2</cp:revision>
  <dc:subject/>
  <dc:title/>
</cp:coreProperties>
</file>