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Д28и-18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1 статьи 19 Федерального закона N 44-ФЗ под нормированием в сфере закупок понимается установление требований к закупаемым заказчиком товарам, работам, услугам (в том числе предельной цены товаров, работ, услуг) и (или) нормативных затрат на обеспечение функций государственных органов, органов управления государственными внебюджетными фондами, муниципальных органов (включая соответственно территориальные органы и подведомственные казенные учреждения, за исключением казенных учреждений, которым в установленном порядке формируется государственное (муниципальное) задание на оказание государственных (муниципальных) услуг, выполнение работ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нормирование в сфере закупок распространяется на все закупки заказчика, за исключением закупок, осуществляемых казенными учреждениями в рамках государственного (муниципального) задания на оказание государственных (муниципальных) услуг, выполнение рабо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илу части 4 статьи 19 Федерального закона N 44-ФЗ Правительство Российской Федерации, высшие исполнительные органы государственной власти субъектов Российской Федерации, местные администрации в соответствии с общими правилами нормирования, предусмотренными частью 3 указанной статьи, устанавливают правила нормирова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мимо видов и состава товаров, работ, услуг, предусмотренных правилами нормирования, установленными Правительством Российской Федерации, заказчики вправе самостоятельно устанавливать дополнительные виды товаров, работ, услуг и требования к ним в соответствии с общими правилами нормирования в сфере закупок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, вид и состав которых не определены в соответствии с правилами нормирования, осуществляется без учета таких правил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2:00Z</dcterms:created>
  <dc:creator>Intel i5-Core</dc:creator>
  <dc:description/>
  <dc:language>en-US</dc:language>
  <cp:lastModifiedBy>Intel i5-Core</cp:lastModifiedBy>
  <dcterms:modified xsi:type="dcterms:W3CDTF">2017-06-06T16:42:00Z</dcterms:modified>
  <cp:revision>2</cp:revision>
  <dc:subject/>
  <dc:title/>
</cp:coreProperties>
</file>