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67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1 части 2.1 статьи 15 Закона N 44-ФЗ государственные и муниципальные унитарные предприятия вправе применять положения Федерального закона от 18 июля 2011 г. N 223-ФЗ "О закупках товаров, работ, услуг отдельными видами юридических лиц" (далее - Закон N 223-ФЗ) за счет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з изложенного следует, что указанные заказчики наделены правом применять положения Закона N 223-ФЗ за счет субсидий (грантов), получаемых исключительно на конкурсной основе из соответствующих бюджетов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онодательством Российской Федерации о контрактной системе урегулирован вопрос о возможности применения государственными и муниципальными унитарными предприятиями положений Закона N 223-ФЗ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0:00Z</dcterms:created>
  <dc:creator>Intel i5-Core</dc:creator>
  <dc:description/>
  <dc:language>en-US</dc:language>
  <cp:lastModifiedBy>Intel i5-Core</cp:lastModifiedBy>
  <dcterms:modified xsi:type="dcterms:W3CDTF">2017-06-06T16:50:00Z</dcterms:modified>
  <cp:revision>2</cp:revision>
  <dc:subject/>
  <dc:title/>
</cp:coreProperties>
</file>