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декабря 2016 г. N ОГ-Д28-1477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основывается в том числе на положениях Граждан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(далее - ГК РФ) и состоит из Закона N 44-ФЗ и других федеральных законов, регулирующих отношения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Нормы права, содержащиеся в других федеральных законах и регулирующие указанные отношения, должны соответствовать Закону N 44-ФЗ (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окументация о закупке для государственных и муниципальных нужд разрабатывается заказчиком самостоятельно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и действующи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75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по договору подряда на выполнение проектных и изыскательских работ подрядчик (проектировщик, изыскатель) обязуется по заданию заказчика разработать техническую документацию и (или) выполнить изыскательские работы, а заказчик обязуется принять и оплатить их результа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заключении контракта указывается, что цена контракта является твердой и определяется на весь срок исполнения контракта, а в случаях, установленных Правительством Российской Федерации, указываются ориентировочное значение цены контракта либо формула цены и максимальное значение цены контракта, установленные заказчиком в документации о закупке. При заключении и исполнении контракта изменение его условий не допускается, за исключением случае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3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контракт включается обязательное условие о порядке и сроках оплаты товара, работы или услуги,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их количества, комплектности, объема требованиям, установленным контрактом, а также о порядке и сроках оформления результатов такой прием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Статьей 110.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пределены особенности заключения и исполнения контракта, предметом которого является выполнение проектных и (или) изыскательских рабо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110.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результатом выполненной работы по контракту, предметом котор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ГК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Ф является выполнение проектных и (или) изыскательских работ, являются проектная документация и (или) документ, содержащий результаты инженерных изысканий. В случае если в соответствии с Градостроите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проведение экспертизы проектной документации и (или) результатов инженерных изысканий является обязательным, проектная документация и (или) документ, содержащий результаты инженерных изысканий, признаются результатом выполненных проектных и (или) изыскательских работ по такому контракту при наличии положительного заключения экспертизы проектной документации и (или) результатов инженерных изыскан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3:00Z</dcterms:created>
  <dc:creator>Intel i5-Core</dc:creator>
  <dc:description/>
  <dc:language>en-US</dc:language>
  <cp:lastModifiedBy>Intel i5-Core</cp:lastModifiedBy>
  <dcterms:modified xsi:type="dcterms:W3CDTF">2017-03-05T17:23:00Z</dcterms:modified>
  <cp:revision>2</cp:revision>
  <dc:subject/>
  <dc:title/>
</cp:coreProperties>
</file>