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3 января 2017 г. N Д28и-18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24</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предусмотрено право заказчика осуществить закупку у единственного поставщика (подрядчика, исполнителя)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предусмотрены механизмы, которые позволяют осуществить закупку необходимых услуг (в том числе связанных с ремонтом и обслуживанием метрологического оборудования) высокого качества и в сжатые сро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указанной компетенцией не наделено.</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16:00Z</dcterms:created>
  <dc:creator>Intel i5-Core</dc:creator>
  <dc:description/>
  <dc:language>en-US</dc:language>
  <cp:lastModifiedBy>Intel i5-Core</cp:lastModifiedBy>
  <dcterms:modified xsi:type="dcterms:W3CDTF">2017-03-27T18:16:00Z</dcterms:modified>
  <cp:revision>2</cp:revision>
  <dc:subject/>
  <dc:title/>
</cp:coreProperties>
</file>