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заказчик осуществляет закупку у единственного поставщика (подрядчика, исполнителя) в случае заключения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, проводимого органом местного самоуправления в соответствии с жилищным законодательством, управляющей компанией, если помещения в многоквартирном доме находятся в частной, государственной или муниципальной собств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содержит исключения, предусматривающие возможность заключения заказчиком контракта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совершения сделок. Между тем исключения, установленные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о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не распространяются на случай, указанный в рассматриваемом обращен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упка услуг по управлению многоквартирным домом должна быть осуществлена муниципальным заказчиком в порядк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любые заказчики могут осуществлять закупки у единственного поставщика (подрядчика, исполнителя) в соответствии с норм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 В этом случае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6:00Z</dcterms:created>
  <dc:creator>Intel i5-Core</dc:creator>
  <dc:description/>
  <dc:language>en-US</dc:language>
  <cp:lastModifiedBy>Intel i5-Core</cp:lastModifiedBy>
  <dcterms:modified xsi:type="dcterms:W3CDTF">2017-03-13T17:56:00Z</dcterms:modified>
  <cp:revision>2</cp:revision>
  <dc:subject/>
  <dc:title/>
</cp:coreProperties>
</file>