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8 апреля 2017 г. N Д28и-1676</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 по вопросу о проведении проверки закупки медицинского оборудования и в рамках своей компетенции сообщае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гласно статье 8 Закона N 44-ФЗ контрактная система в сфере закупок направлена на создание равных условий для обеспечения конкуренции между участниками закупок.</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нкуренция при осуществлении закупок должна быть основана на соблюдении принципа добросовестной ценовой и неценовой конкуренции между участниками закупок в целях выявления лучших условий поставок товаров, выполнения работ, оказания услуг. Запрещается совершение заказчиками, специализированными организациями, их должностными лицами, комиссиями по осуществлению закупок, членами таких комиссий, участниками закупок любых действий, которые противоречат требованиям Закона N 44-ФЗ, в том числе приводят к ограничению конкуренции, в частности к необоснованному ограничению числа участников закупок.</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нкурентными способами определения поставщиков (подрядчиков, исполнителей) являются конкурсы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ы (аукцион в электронной форме, закрытый аукцион), запрос котировок, запрос предложений (часть 2 статьи 24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 частью 1 статьи 34 Закона N 44-ФЗ контракт заключается на условиях, предусмотренных извещением об осуществлении закупки или приглашением принять участие в определении поставщика (подрядчика, исполнителя), документацией о закупке, заявкой, окончательным предложением участника закупки, с которым заключается контракт, за исключением случаев, в которых в соответствии с указанным Федеральным законом извещение об осуществлении закупки или приглашение принять участие в определении поставщика (подрядчика, исполнителя), документация о закупке, заявка, окончательное предложение не предусмотрены.</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гласно пункту 9 части 1 статьи 31 Закона N 44-ФЗ заказчик устанавливает единые требования к участникам закупки, в том числ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роме того, следует отметить, что статьями 7.29 - 7.32.1 Кодекса Российской Федерации об административных правонарушениях предусмотрены меры административной ответственности за несоблюдение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Законом N 44-ФЗ при осуществлении закупки устанавливаются единые требования к участникам закупки, в том числе предоставление информации об отсутствии лиц, аффилированных с заказчико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Документация о закупке для государственных и муниципальных нужд разрабатывается заказчиком самостоятельно в соответствии с требованиями к содержанию документации о закупке, установленными положениями Закона N 44-ФЗ и действующим законодательством Российской Федерац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гласно пункту 1 части 1 статьи 64 Закона N 44-ФЗ документация об электронном аукционе наряду с информацией, указанной в извещении о проведении такого аукциона, должна содержать обоснование начальной (максимальной) цены контракт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чальная (максимальная) цена контракта и в предусмотренных Законом N 44-ФЗ случаях цена контракта, заключаемого с единственным поставщиком (подрядчиком, исполнителем), определяются и обосновываются заказчиком посредством применения методов, установленных статьей 22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 частью 10 статьи 70 Закона N 44-ФЗ 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Частью 2 статьи 33 Закона N 44-ФЗ установлено, что документация о закупке в соответствии с требованиями, указанными в части 1 статьи 33 Закона N 44-ФЗ, должна содержать показатели, позволяющие определить соответствие закупаемого товара, работы, услуги установленным заказчиком требованиям.</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положениями Закона N 44-ФЗ предусмотрена обязанность заказчиков в документации о закупке устанавливать соответствующие требования к закупаемым товарам, работам, услугам, а именно устанавливать требования к качеству, техническим характеристикам, требования к безопасности, потребительским свойствам, гарантийному сроку и иные показатели, связанные с определением соответствия закупаемых товаров, работ, услуг потребностям заказчик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Если заявка на участие в закупке, поступившая от участника закупки, содержит сведения о предлагаемых товарах, работах, услугах, которые не соответствуют каким-либо требованиям и показателям, установленным в документации о закупке, такая заявка должна отклоняться комиссией на этапе рассмотрения заявок на участие в закупке как не соответствующая требованиям документации о закупке.</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гласно части 4 статьи 34 Закона N 44-ФЗ в контракт должно включать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контрактом.</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роме того, Законом N 44-ФЗ предусмотрено, что исполнение контракта включает в себя комплекс мер, реализуемых после заключения контракта и направленных на достижение целей осуществления закупки путем взаимодействия заказчика с поставщиком (подрядчиком, исполнителем) в соответствии с гражданским законодательством и Законом N 44-ФЗ, в том числе в части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редусмотренных контрактом, включая проведение в соответствии с Законом N 44-ФЗ экспертизы поставленного товара, результатов выполненной работы, оказанной услуги, а также отдельных этапов исполнения контракта (пункт 1 части 1 статьи 94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 этом частью 7 статьи 94 Закона N 44-ФЗ установлено, что приемка результатов отдельного этапа исполнения контракта, а также поставленного товара, выполненной работы или оказанной услуги осуществляется в порядке и в сроки, которые установлены контрактом, и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сообщаем,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Положением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о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рио директора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А.ГОТОВЦЕ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8.04.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7:05:00Z</dcterms:created>
  <dc:creator>Intel i5-Core</dc:creator>
  <dc:description/>
  <dc:language>en-US</dc:language>
  <cp:lastModifiedBy>Intel i5-Core</cp:lastModifiedBy>
  <dcterms:modified xsi:type="dcterms:W3CDTF">2017-06-06T17:05:00Z</dcterms:modified>
  <cp:revision>2</cp:revision>
  <dc:subject/>
  <dc:title/>
</cp:coreProperties>
</file>