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1 апреля 2017 г. N ОГ-Д28-498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9 статьи 95 Закона N 44-ФЗ предусмотрено, что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 (часть 13 статьи 95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16 статьи 95 Закона N 44-ФЗ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реестр недобросовестных поставщиков (подрядчиков, исполните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Частью 14 статьи 95 Закона N 44-ФЗ установлено, что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частью 10 данной статьи. Данное правило не применяется в случае повторного нарушения поставщиком (подрядчиком, исполнителем) условий контракта, которое в соответствии с гражданским законодательством является основанием для одностороннего отказа заказчика от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указанном в обращении, в случае повторного нарушения поставщиком (подрядчиком, исполнителем) условий контракта заказчик обязан принять решение об одностороннем отказе от исполнения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рио директора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ГОТОВЦЕ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49:00Z</dcterms:created>
  <dc:creator>Intel i5-Core</dc:creator>
  <dc:description/>
  <dc:language>en-US</dc:language>
  <cp:lastModifiedBy>Intel i5-Core</cp:lastModifiedBy>
  <dcterms:modified xsi:type="dcterms:W3CDTF">2017-06-06T16:49:00Z</dcterms:modified>
  <cp:revision>2</cp:revision>
  <dc:subject/>
  <dc:title/>
</cp:coreProperties>
</file>