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511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дпунктом "б(1)" пункта 3 Требований к формированию планов-графиков, утвержденных постановлением Правительства Российской Федерации от 5 июня 2015 г. N 554 (далее - постановление N 554), планы-графики закупок утверждаются в течение 10 рабочих дней государственными (муниципальными) унитарными предприятиями, имущество которых принадлежит на праве собственности субъектам Российской Федерации (муниципальным образованиям), со дня утверждения плана (программы) финансово-хозяйственной деятельности унитарного предприят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государственные (муниципальные) унитарные предприятия, осуществляющие свою деятельность в соответствии с частями 2.1 и 6 статьи 15 Закона N 44-ФЗ, не применяют положения пункта "б(1)" части 3 постановления N 554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16 статьи 3 Закона N 44-ФЗ совокупный годовой объем закупок - утвержденный на соответствующий финансовый год общий объем финансового обеспечения для осуществления заказчиком закупок в соответствии с Законом N 44-ФЗ, в том числе для оплаты контрактов, заключенных до начала указанного финансового года и подлежащих оплате в указанном финансовом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совокупный годовой объем закупок представляет собой объем финансового обеспечения в соответствии с планом (программой) финансово-хозяйственной деятельности унитарного предприятия для осуществления закупок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2:00Z</dcterms:created>
  <dc:creator>Intel i5-Core</dc:creator>
  <dc:description/>
  <dc:language>en-US</dc:language>
  <cp:lastModifiedBy>Intel i5-Core</cp:lastModifiedBy>
  <dcterms:modified xsi:type="dcterms:W3CDTF">2017-06-06T17:02:00Z</dcterms:modified>
  <cp:revision>2</cp:revision>
  <dc:subject/>
  <dc:title/>
</cp:coreProperties>
</file>