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сентября 2016 г. N Д28и-282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указанном в обращении случае заказчик формирует начальную (максимальную) цену контракта с учетом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3 января 2014 г. N 19 "Об установлении случаев, в которых при заключении контракта в документации о закупке указываются формула цены и максимальное значение цены контракта", обосновывая указанную цену контракта посредством применения тарифного мет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ледует отметить, чт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установлены ограничения на возможность применения минимального значения предельного размера базовой ставки страховых тарифов для обоснования начальной (максимальной) цены контракта на оказание услуг обязательного страхования гражданской ответственности владельцев транспортных сред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9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42:00Z</dcterms:created>
  <dc:creator>Intel i5-Core</dc:creator>
  <dc:description/>
  <dc:language>en-US</dc:language>
  <cp:lastModifiedBy>Intel i5-Core</cp:lastModifiedBy>
  <dcterms:modified xsi:type="dcterms:W3CDTF">2017-02-12T17:42:00Z</dcterms:modified>
  <cp:revision>2</cp:revision>
  <dc:subject/>
  <dc:title/>
</cp:coreProperties>
</file>