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декабря 2016 г. N Д28и-352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7 части 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торая часть заявки на участие в электронном аукционе должна содержать в том числе и декларацию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оответствие участника закупки требованию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авливается заказчиком в момент проведения процедур определения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реестр субъектов малого и среднего предпринимательства был сформирован и введен в действие с 1 августа 2016 г. на основа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9 декабря 2015 г. N 408-ФЗ "О внесении изменений в отдельные законодательные акты Российской Федерации" (в частности, в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4 июля 2007 г. N 209-ФЗ "О развитии малого и среднего предпринимательства в Российской Федерации"). В связи с изложенным выше требования о наличии записи об участнике закупки в едином реестре субъектов малого и среднего предпринимательства не могут предъявляться к поставщику (подрядчику, исполнителю), контракт с которым был заключен до 1 августа 2016 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3:00Z</dcterms:created>
  <dc:creator>Intel i5-Core</dc:creator>
  <dc:description/>
  <dc:language>en-US</dc:language>
  <cp:lastModifiedBy>Intel i5-Core</cp:lastModifiedBy>
  <dcterms:modified xsi:type="dcterms:W3CDTF">2017-02-19T17:03:00Z</dcterms:modified>
  <cp:revision>2</cp:revision>
  <dc:subject/>
  <dc:title/>
</cp:coreProperties>
</file>