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1 ноября 2016 г. N Д28и-3048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применения профессиональных стандартов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"Специалист в сфере закупок"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и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"Эксперт в сфере закупок"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о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195.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Трудового кодекса Российской Федерации квалификация работника - уровень знаний, умений, профессиональных навыков и опыта работы работника, профессиональный стандарт - характеристика квалификации, необходимой работнику для осуществления определенного вида профессиональной деятельности, в том числе выполнения определенной трудовой функ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офессионализм заказчика определен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9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как один из принципов контрактной систем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6 статьи 38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работники контрактной службы с 1 января 2017 года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392C69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392C69"/>
          <w:sz w:val="21"/>
          <w:szCs w:val="21"/>
          <w:lang w:eastAsia="ru-RU"/>
        </w:rPr>
        <w:t>КонсультантПлюс: примечание.</w:t>
      </w:r>
    </w:p>
    <w:p>
      <w:pPr>
        <w:pStyle w:val="Normal"/>
        <w:spacing w:lineRule="auto" w:line="240" w:before="0" w:after="96"/>
        <w:rPr>
          <w:rFonts w:ascii="Verdana" w:hAnsi="Verdana" w:eastAsia="Times New Roman" w:cs="Verdana"/>
          <w:color w:val="392C69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392C69"/>
          <w:sz w:val="21"/>
          <w:szCs w:val="21"/>
          <w:lang w:eastAsia="ru-RU"/>
        </w:rPr>
        <w:t>В тексте документа, видимо, допущена опечатка: в нижеследующем абзаце, возможно, имеется в виду ст. 195.3 ТК РФ, а не ст. 195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 1 июля 2016 г. профессиональные стандарты обязательны в части требований к квалификации работника, которые предусмотрены федеральными законами или иными нормативными правовыми актами Российской Федерации в соответствии со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19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Трудового кодекса Российской Федерации. Применение иных положений профессиональных стандартов в отношении квалификации носит добровольный характер. Следовательно, заказчикам достаточно соблюдать требования, установленные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, к образованию сотрудников контрактной службы и контрактных управляющих, а также руководителя организации, в случае если он исполняет трудовые функции (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риказ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Минтруда России от 10 сентября 2015 г. N 625н "Об утверждении профессионального стандарта "Специалист в сфере закупок") по обеспечению закупочных процедур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2 статьи 9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контрольные органы в сфере закупок вправе осуществлять контроль и применять меры административной ответственности за несоблюдение принципа профессионализма в контрактной системе и неприменение профессиональных стандартов. Административная ответственность устанавливается в соответствии со </w:t>
      </w:r>
      <w:hyperlink r:id="rId1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й 5.27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Кодекса Российской Федерации об административных правонарушениях в части нарушений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оложения Федерального </w:t>
      </w:r>
      <w:hyperlink r:id="rId1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не содержат требований к квалификации работник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рамках </w:t>
      </w:r>
      <w:hyperlink r:id="rId1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223-ФЗ заказчики вправе самостоятельно устанавливать требования к квалификации работников, в том числе путем применения профессиональных </w:t>
      </w:r>
      <w:hyperlink r:id="rId1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ндартов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hyperlink r:id="rId1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1.11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187278&amp;rnd=235642.2862030377&amp;dst=100009&amp;fld=134" TargetMode="External"/><Relationship Id="rId3" Type="http://schemas.openxmlformats.org/officeDocument/2006/relationships/hyperlink" Target="../cgi/online.cgi%3Freq=doc&amp;base=LAW&amp;n=187426&amp;rnd=235642.1656711584&amp;dst=100010&amp;fld=134" TargetMode="External"/><Relationship Id="rId4" Type="http://schemas.openxmlformats.org/officeDocument/2006/relationships/hyperlink" Target="../cgi/online.cgi%3Freq=doc&amp;base=LAW&amp;n=200979&amp;rnd=235642.3573976&amp;dst=1843&amp;fld=134" TargetMode="External"/><Relationship Id="rId5" Type="http://schemas.openxmlformats.org/officeDocument/2006/relationships/hyperlink" Target="../cgi/online.cgi%3Freq=doc&amp;base=LAW&amp;n=200216&amp;rnd=235642.2500525363&amp;dst=100101&amp;fld=134" TargetMode="External"/><Relationship Id="rId6" Type="http://schemas.openxmlformats.org/officeDocument/2006/relationships/hyperlink" Target="../cgi/online.cgi%3Freq=doc&amp;base=LAW&amp;n=200216&amp;rnd=235642.472624224&amp;dst=100466&amp;fld=134" TargetMode="External"/><Relationship Id="rId7" Type="http://schemas.openxmlformats.org/officeDocument/2006/relationships/hyperlink" Target="../cgi/online.cgi%3Freq=doc&amp;base=LAW&amp;n=200979&amp;rnd=235642.5130744&amp;dst=2209&amp;fld=134" TargetMode="External"/><Relationship Id="rId8" Type="http://schemas.openxmlformats.org/officeDocument/2006/relationships/hyperlink" Target="../cgi/online.cgi%3Freq=doc&amp;base=LAW&amp;n=200216&amp;rnd=235642.2931218314" TargetMode="External"/><Relationship Id="rId9" Type="http://schemas.openxmlformats.org/officeDocument/2006/relationships/hyperlink" Target="../cgi/online.cgi%3Freq=doc&amp;base=LAW&amp;n=187278&amp;rnd=235642.1675620189&amp;dst=100009&amp;fld=134" TargetMode="External"/><Relationship Id="rId10" Type="http://schemas.openxmlformats.org/officeDocument/2006/relationships/hyperlink" Target="../cgi/online.cgi%3Freq=doc&amp;base=LAW&amp;n=200216&amp;rnd=235642.578313403&amp;dst=100103&amp;fld=134" TargetMode="External"/><Relationship Id="rId11" Type="http://schemas.openxmlformats.org/officeDocument/2006/relationships/hyperlink" Target="../cgi/online.cgi%3Freq=doc&amp;base=LAW&amp;n=203234&amp;rnd=235642.785811835&amp;dst=7443&amp;fld=134" TargetMode="External"/><Relationship Id="rId12" Type="http://schemas.openxmlformats.org/officeDocument/2006/relationships/hyperlink" Target="../cgi/online.cgi%3Freq=doc&amp;base=LAW&amp;n=200560&amp;rnd=235642.314264053" TargetMode="External"/><Relationship Id="rId13" Type="http://schemas.openxmlformats.org/officeDocument/2006/relationships/hyperlink" Target="../cgi/online.cgi%3Freq=doc&amp;base=LAW&amp;n=200560&amp;rnd=235642.2913911563" TargetMode="External"/><Relationship Id="rId14" Type="http://schemas.openxmlformats.org/officeDocument/2006/relationships/hyperlink" Target="../cgi/online.cgi%3Freq=query&amp;div=BDG&amp;opt=1&amp;REFDOC=16069&amp;REFBASE=QSBO&amp;REFFIELD=134&amp;REFSEGM=155&amp;REFPAGE=0&amp;REFTYPE=QP_MULTI_REF&amp;ts=12961148147255612255&amp;REFDST=100012" TargetMode="External"/><Relationship Id="rId15" Type="http://schemas.openxmlformats.org/officeDocument/2006/relationships/hyperlink" Target="../cgi/online.cgi%3Freq=doc&amp;base=LAW&amp;n=206690&amp;rnd=235642.110374315&amp;dst=100026&amp;fld=134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09:00Z</dcterms:created>
  <dc:creator>User</dc:creator>
  <dc:description/>
  <dc:language>en-US</dc:language>
  <cp:lastModifiedBy>User</cp:lastModifiedBy>
  <dcterms:modified xsi:type="dcterms:W3CDTF">2016-12-11T16:10:00Z</dcterms:modified>
  <cp:revision>1</cp:revision>
  <dc:subject/>
  <dc:title/>
</cp:coreProperties>
</file>