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5 сентября 2016 г. N ОГ-Д28-110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упки товаров, работ, услуг, осуществляемые в целях обеспечения государственных и муниципальных нужд, проводятся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за исключением случае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если заказчик пользуется нежилым помещением (помещениями), переданным ему в безвозмездное пользование или оперативное управление, то такой заказчик вправе заключить контракт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 оказание услуг по содержанию и ремонту указанного нежилого помещения, услуг по водо-, тепло-, газо- и энергоснабжению, услуг по охране, услуг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о помещение, переданно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в случае, предусмотренном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реестр контрактов не включается информация о контрактах, заключенн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лять оплату услуг по поставке тепловой энергии и теплоносителя (компенсировать соответствующие расходы балансодержателя) на основании выставленного счета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5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4:00Z</dcterms:created>
  <dc:creator>Intel i5-Core</dc:creator>
  <dc:description/>
  <dc:language>en-US</dc:language>
  <cp:lastModifiedBy>Intel i5-Core</cp:lastModifiedBy>
  <dcterms:modified xsi:type="dcterms:W3CDTF">2017-02-12T17:44:00Z</dcterms:modified>
  <cp:revision>2</cp:revision>
  <dc:subject/>
  <dc:title/>
</cp:coreProperties>
</file>