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19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й закон регулирует отношения, направленные на обеспечение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упки товаров, работ, услуг, осуществляемые в целях обеспечения государственных и муниципальных нужд, проводятся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(за исключением случае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 стать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еречень случаев осуществления закупки у единственного поставщика (подрядчика, исполнителя) указан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заказчик вправе заключить контракт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4:00Z</dcterms:created>
  <dc:creator>Intel i5-Core</dc:creator>
  <dc:description/>
  <dc:language>en-US</dc:language>
  <cp:lastModifiedBy>Intel i5-Core</cp:lastModifiedBy>
  <dcterms:modified xsi:type="dcterms:W3CDTF">2017-03-27T18:14:00Z</dcterms:modified>
  <cp:revision>2</cp:revision>
  <dc:subject/>
  <dc:title/>
</cp:coreProperties>
</file>