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декабря 2016 г. N ОГ-Д28-153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еобходимо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влекать экспертов, экспертные организации к проведению экспертизы поставленного товара, выполненной работы или оказанной услуги, в случае если закупка осуществляется у единственного поставщика (подрядчика, исполнителя)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только при осуществлении закупок для обеспечения федеральных нужд)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4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 (в случае создания приемочной комиссии подписывается всеми членами приемочной комиссии и утверждается заказчиком)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если заказчик не привлекает экспертов, экспертные организации для приемки товаров, работ, услуг, то документом, подтверждающим проведение экспертизы силами сотрудников заказчика, является оформленный и подписанный заказчиком документ о приемке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6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данной стать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если при осуществлении закуп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5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не заключает государственный контракт, то экспертиза поставленного товара, выполненной работы, оказанной услуги не оформл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, в случае если поставка товара и оплата осуществляются ежемесячно, заказчик осуществляет экспертизу ежемесячно и документом, подтверждающим проведение экспертизы силами сотрудников заказчика, является оформленный и подписанный заказчиком документ о приемке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6:00Z</dcterms:created>
  <dc:creator>Intel i5-Core</dc:creator>
  <dc:description/>
  <dc:language>en-US</dc:language>
  <cp:lastModifiedBy>Intel i5-Core</cp:lastModifiedBy>
  <dcterms:modified xsi:type="dcterms:W3CDTF">2017-03-05T17:16:00Z</dcterms:modified>
  <cp:revision>2</cp:revision>
  <dc:subject/>
  <dc:title/>
</cp:coreProperties>
</file>