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5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5 марта 2014 г. N 155 "Об условиях допуска товаров, происходящих из иностранных государств, работ, услуг, соответственно выполняемых, оказываемых иностранными лицами, для целей осуществления закупок товаров, работ, услуг для обеспечения государственных и муниципальных нужд" (далее - приказ N 15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осуществлении закупок товаров для обеспечения государственных и муниципальных нужд путем проведения аукциона, в случае если победителем аукциона представлена заявка на участие в аукционе, которая содержит предложение о поставке товар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происходящих из иностранных государств, за исключением товаров, происходящих из государств - членов Евразийского экономического союза, контракт с таким победителем аукциона заключается по цене, предложенной участником аукциона, сниженной на 15 процентов от предложенной цены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 при осуществлении закупок товаров для обеспечения государственных и муниципальных нужд путем проведения конкурса, аукциона, запроса предложений порядок, установле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не применяется в случаях, если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а) в рамках одного конкурса (лота), одного аукциона (лота), одного запроса предложений предполагается поставка товаров, только часть из которых включена в перечень товар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б) конкурс, аукцион, запрос предложений признаются несостоявшимися в случаях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х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7 статьи 5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х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.1 статьи 7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8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8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9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) в заявках на участие в конкурсе, аукционе или запросе предложений, окончательных предложениях не содержится предложений о поставке товаров российского, белорусского и (или) казахстанского происхождения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г) в рамках одного аукциона (лота) предполагается поставка товар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и участник аукциона, признанный победителем, в своей заявке предлагает к поставке товары российского, белорусского и (или) казахстанского и иностранного происхождения, при этом стоимость товаров российского, белорусского и (или) казахстанского происхождения составляет более половины (более 50%) стоимости всех предложенных таким участником товаров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) в рамках одного конкурса (лота) или запроса предложений предполагается поставка товар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и участник конкурса или запроса предложений в своей заявке, окончательном предложении предлагает к поставке товары государств - членов Евразийского экономического союза и иностранного происхождения, при этом стоимость товаров российского, белорусского и (или) казахстанского происхождения составляет менее половины (менее 50%) стоимости всех предложенных таким участником товар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 установлен исчерпывающий перечень случаев, при которых не применяется порядок предоставления преференций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55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0:00Z</dcterms:created>
  <dc:creator>Intel i5-Core</dc:creator>
  <dc:description/>
  <dc:language>en-US</dc:language>
  <cp:lastModifiedBy>Intel i5-Core</cp:lastModifiedBy>
  <dcterms:modified xsi:type="dcterms:W3CDTF">2017-03-27T17:40:00Z</dcterms:modified>
  <cp:revision>2</cp:revision>
  <dc:subject/>
  <dc:title/>
</cp:coreProperties>
</file>