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9 августа 2016 г. N Д28и-2026</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Согласно части 1 статьи 22 Закона N 44-ФЗ начальная (максимальная) цена контракта (далее - НМЦК), цена контракта, заключаемого с единственным поставщиком (подрядчиком, исполнителем), определяются и обосновываются заказчиком посредством применения метода сопоставимых рыночных цен (анализа рынка), нормативного метода, тарифного метода, проектно-сметного метода, затратного метода.</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Метод сопоставимых рыночных цен (анализа рынка) является приоритетным для определения и обоснования НМЦК (часть 6 статьи 22 Закона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Необходимо отметить, что Федеральным законом от 29 декабря 2015 г. N 390-ФЗ внесены изменения в том числе в часть 10 статьи 31 Закона N 44-ФЗ, согласно которым в случае, если при закупке лекарственных препаратов, включенных в перечень жизненно необходимых и важнейших лекарственных препаратов (далее - ЖНВЛП), участником закупки предложена цена за единицу товара выше предельной отпускной цены, указанной в государственном реестре предельных отпускных цен производителей, заявка такого участника отклоняется при наличии одного из следующих условий:</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1) участник закупки является производителем таких лекарственных препаратов;</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2) НМЦК выше 10 млн рублей (для обеспечения федеральных нужд);</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3) НМЦК выше размера, который установлен высшим исполнительным органом государственной власти субъекта Российской Федерации, и не более 10 млн рублей (для обеспечения нужд субъекта Российской Федерации, муниципальных нужд).</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если НМЦК на поставку лекарственных препаратов, включенных в перечень ЖНВЛП, для обеспечения нужд субъекта Российской Федерации не превышает размер, установленный высшим исполнительным органом государственной власти субъекта Российской Федерации, заказчик вправе заключить такой контракт по цене (за единицу продукции), предложенной участником закупки, которая может превышать зарегистрированную предельную отпускную цену производителя на сумму НДС и величину предельной оптовой надбавки.</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Учитывая изложенное, при осуществлении закупки лекарственных препаратов, включенных в перечень ЖНВЛП, НМЦК определяется посредством применения метода сопоставимых рыночных цен (анализа рынка), а в случаях осуществления закупок, НМЦК которых превышает 10 млн рублей, или в случае закупок для обеспечения нужд субъекта Российской Федерации, муниципальных нужд, НМЦК которых выше размера, установленного высшим исполнительным органом государственной власти субъекта Российской Федерации, также может применяться тарифный метод. В случае определения НМЦК тарифным методом, исходя из принципа конкуренции, НМЦК рассчитывается как максимальное значение предельных отпускных цен производителей.</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Согласно части 5 статьи 22 Закона N 44-ФЗ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При этом согласно пункту 6 части 18 статьи 22 Закона N 44-ФЗ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МЦК, цены контракта, заключаемого с единственным поставщиком (подрядчиком, исполнителем), относится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36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09.08.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7:39:00Z</dcterms:created>
  <dc:creator>Intel i5-Core</dc:creator>
  <dc:description/>
  <dc:language>en-US</dc:language>
  <cp:lastModifiedBy>Intel i5-Core</cp:lastModifiedBy>
  <dcterms:modified xsi:type="dcterms:W3CDTF">2016-09-25T17:39:00Z</dcterms:modified>
  <cp:revision>2</cp:revision>
  <dc:subject/>
  <dc:title/>
</cp:coreProperties>
</file>