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апреля 2017 г. N Д28и-187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4 статьи 96 Закона N 44-ФЗ контракт заключается после предоставления участником закупки, с которым заключается контракт, обеспечен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3 статьи 96 Закона N 44-ФЗ исполнение контракта может обеспечиваться в том числе предоставлением банковской гарантии, выданной банком и соответствующей требованиям статьи 45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45 Закона N 44-ФЗ заказчики в качестве обеспечения заявок и исполнения контрактов принимают банковские гарантии, выданные банками, включенными в предусмотренный статьей 74.1 Налогового кодекса Российской Федерации перечень бан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им из условий включения в указанный перечень является наличие лицензии на осуществление банковских операций, выданной Центральным банк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на момент выдачи банковской гарантии банк должен иметь действующую лиценз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основании изложенного считаем правомерным требование заказчика о предоставлении нового обеспечения исполнения контракта поставщиком (подрядчиком, исполнителем) при отзыве лицензии у банка-гаран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в настоящее время Минэкономразвития России подготовлены изменения в Закон N 44-ФЗ, предусматривающие в том числе положение о том, что, если в обеспечение исполнения контракта поставщиком (подрядчиком, исполнителем) представлена банковская гарантия, выданная банком в соответствии с положениями Закона N 44-ФЗ, в контракт включается обязательство поставщика (подрядчика, исполнителя) в случае отзыва у такого банка лицензии на осуществление банковских операций в соответствии с законодательством Российской Федерации предоставить в срок не позднее одного месяца со дня отзыва лицензии новое обеспечение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4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4:00Z</dcterms:created>
  <dc:creator>Intel i5-Core</dc:creator>
  <dc:description/>
  <dc:language>en-US</dc:language>
  <cp:lastModifiedBy>Intel i5-Core</cp:lastModifiedBy>
  <dcterms:modified xsi:type="dcterms:W3CDTF">2017-06-06T17:04:00Z</dcterms:modified>
  <cp:revision>2</cp:revision>
  <dc:subject/>
  <dc:title/>
</cp:coreProperties>
</file>