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8 ноября 2016 г. N Д28и-2905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Департамент развития контрактной системы Минэкономразвития России рассмотрел обращение по вопросу разъяснения положений Федерального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и сообщает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ю 10 статьи 26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порядок взаимодействия заказчиков с уполномоченными органами, уполномоченными учреждениями определяется решениями о создании таких органов, учреждений либо решениями о наделении их полномочиями в соответствии с указанной статьей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Таким образом, в связи с тем что к деятельности уполномоченных органов, уполномоченных учреждений в пределах полномочий, установленных решениями о создании таких органов, учреждений, применяются положения Закона N 44-ФЗ, которые регламентируют права и обязанности заказчика (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 11 статьи 26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), в таком решении возможно предусмотреть разделение полномочий между заказчиком и уполномоченным органом, учреждением, в том числе в части порядка разработки и утверждения документации о закупке и технического задания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Обращаем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 Минэкономразвития России - федеральный орган исполнительной власти, действующим законодательством Российской Федерации, в том числе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истерстве экономического развития Российской Федерации, утвержденным постановлением Правительства Российской Федерации от 5 июня 2008 г. N 437, не наделенный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08.11.2016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5T18:13:00Z</dcterms:created>
  <dc:creator>Intel i5-Core</dc:creator>
  <dc:description/>
  <dc:language>en-US</dc:language>
  <cp:lastModifiedBy>Intel i5-Core</cp:lastModifiedBy>
  <dcterms:modified xsi:type="dcterms:W3CDTF">2017-01-15T18:13:00Z</dcterms:modified>
  <cp:revision>2</cp:revision>
  <dc:subject/>
  <dc:title/>
</cp:coreProperties>
</file>