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МИНИСТЕРСТВО ЭКОНОМИЧЕСКОГО РАЗВИТИЯ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ПИСЬМ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от 7 марта 2017 г. N Д28и-831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Департамент развития контрактной системы Минэкономразвития России рассмотрел обращение по вопросу о применении положений Федерального </w:t>
      </w:r>
      <w:r>
        <w:rPr>
          <w:rFonts w:eastAsia="Times New Roman" w:cs="Times New Roman" w:ascii="Times New Roman" w:hAnsi="Times New Roman"/>
          <w:sz w:val="21"/>
          <w:lang w:eastAsia="ru-RU"/>
        </w:rPr>
        <w:t>закон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(далее - Закон N 44-ФЗ) и сообщает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3 части 2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 Правительство Российской Федерации вправе устанавливать к участникам закупок отдельных видов товаров, работ, услуг, закупки которых осуществляются путем проведения конкурсов с ограниченным участием, двухэтапных конкурсов, закрытых конкурсов с ограниченным участием, закрытых двухэтапных конкурсов или аукционов, дополнительные требования, в том числе к наличию опыта работы, связанного с предметом контракта, и деловой репутации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Так, постановлением Правительства Российской Федерации от 4 февраля 2015 г. N 99 установлены дополнительные </w:t>
      </w:r>
      <w:r>
        <w:rPr>
          <w:rFonts w:eastAsia="Times New Roman" w:cs="Times New Roman" w:ascii="Times New Roman" w:hAnsi="Times New Roman"/>
          <w:sz w:val="21"/>
          <w:lang w:eastAsia="ru-RU"/>
        </w:rPr>
        <w:t>требовани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к участникам закупки отдельных видов товаров, работ, услуг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 соответствии с частью 1 статьи 32 Закона N 44-ФЗ для оценки заявок, окончательных предложений участников закупки заказчик в документации о закупке может устанавливать такой критерий оценки, как квалификация участников закупки, в том числе наличие у них опыта работы, связанного с предметом контракта (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 4 части 1 статьи 3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lang w:eastAsia="ru-RU"/>
        </w:rPr>
        <w:t>Правила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ценки заявок, окончательных предложений участников закупки товаров, работ, услуг для обеспечения государственных и муниципальных нужд (далее - закупка) в целях выявления лучших из предложенных условий исполнения контракта при проведении закупки, а также предельные </w:t>
      </w:r>
      <w:r>
        <w:rPr>
          <w:rFonts w:eastAsia="Times New Roman" w:cs="Times New Roman" w:ascii="Times New Roman" w:hAnsi="Times New Roman"/>
          <w:sz w:val="21"/>
          <w:lang w:eastAsia="ru-RU"/>
        </w:rPr>
        <w:t>величины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начимости каждого критерия оценки заявок, окончательных предложений участников закупки утверждены постановлением Правительства Российской Федерации от 28 ноября 2013 г. N 1085 (далее - Правила)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оценка - процесс выявления в соответствии с условиями определения поставщиков (подрядчиков, исполнителей) по критериям оценки и в порядке, установленном в документации о закупке в соответствии с требованиями Правил, лучших условий исполнения контракта, указанных в заявках (предложениях) участников закупки, которые не были отклонены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одпункту "б" пункта 27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 показателем нестоимостного критерия оценки "квалификация участников закупки" может быть опыт участника по успешной поставке товара, выполнению работ, оказанию услуг сопоставимого характера и объема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месте с тем согласно </w:t>
      </w:r>
      <w:r>
        <w:rPr>
          <w:rFonts w:eastAsia="Times New Roman" w:cs="Times New Roman" w:ascii="Times New Roman" w:hAnsi="Times New Roman"/>
          <w:sz w:val="21"/>
          <w:lang w:eastAsia="ru-RU"/>
        </w:rPr>
        <w:t>пункту 30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Правил, в случае если в отношении участников закупки предъявляются дополнительные требования 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частью 2 статьи 31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Закона N 44-ФЗ, такие дополнительные требования не могут применяться в качестве критериев оценки заявок (предложений)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читывая изложенное, если в отношении участников закупки были установлены дополнительные требования, то применение в качестве показателя нестоимостного критерия оценки "квалификация участников закупки" опыта участника по успешной поставке товара, выполнению работ, оказанию услуг сопоставимого характера и объема неправомерно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и этом в качестве показателя нестоимостного критерия оценки "квалификация участников закупки" могут быть использованы совокупная стоимость таких контрактов (договоров) и (или) совокупное количество оказанных услуг (реализованных путевок, количества детей, отправленных на отдых), подтвержденных контрактами (договорами), заключенными участником закупки с заказчико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и нужд отдельных видов юридических лиц, представленными в составе заявки.</w:t>
      </w:r>
    </w:p>
    <w:p>
      <w:pPr>
        <w:pStyle w:val="Normal"/>
        <w:spacing w:lineRule="auto" w:line="312" w:before="0" w:after="0"/>
        <w:ind w:firstLine="547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дновременно 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</w:t>
      </w:r>
    </w:p>
    <w:p>
      <w:pPr>
        <w:pStyle w:val="Normal"/>
        <w:spacing w:lineRule="auto" w:line="312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1"/>
          <w:lang w:eastAsia="ru-RU"/>
        </w:rPr>
        <w:t>Положением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 Минэкономразвития России, утвержденным постановлением Правительства Российской Федерации от 5 июня 2008 г. N 437, Минэкономразвития России не наделено полномочиями по разъяснению законодательства Российской Федераци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ректор Департамент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развития контрактной систе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М.В.ЧЕМЕРИ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07.03.2017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38:00Z</dcterms:created>
  <dc:creator>Intel i5-Core</dc:creator>
  <dc:description/>
  <dc:language>en-US</dc:language>
  <cp:lastModifiedBy>Intel i5-Core</cp:lastModifiedBy>
  <dcterms:modified xsi:type="dcterms:W3CDTF">2017-03-27T17:39:00Z</dcterms:modified>
  <cp:revision>1</cp:revision>
  <dc:subject/>
  <dc:title/>
</cp:coreProperties>
</file>