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декабря 2016 г. N Д28и-338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определении поставщиков (подрядчиков, исполнителей) способами, указанными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в извещениях об осуществлении закупок устанавливается ограничение в отношении участников закупок, которыми могут быть только субъекты малого предпринимательства, социально ориентированные некоммерческие организации. В этом случае участники закупок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документом, подтверждающим право участника открытого конкурса на получение преимуществ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является декларац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Необходимость представления иных документов, подтверждающих статус такого участника как субъекта малого предпринимательства, социально ориентированной некоммерческой организации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предусмотрен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5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 обязан принять решение об одностороннем отказе от исполнения контракта, если в ходе исполнения контракта установлено, что поставщик (подрядчик, исполнитель)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, что позволило ему стать победителем определения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35:00Z</dcterms:created>
  <dc:creator>Intel i5-Core</dc:creator>
  <dc:description/>
  <dc:language>en-US</dc:language>
  <cp:lastModifiedBy>Intel i5-Core</cp:lastModifiedBy>
  <dcterms:modified xsi:type="dcterms:W3CDTF">2017-03-05T17:35:00Z</dcterms:modified>
  <cp:revision>2</cp:revision>
  <dc:subject/>
  <dc:title/>
</cp:coreProperties>
</file>