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декабря 2016 г. N Д28и-329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у единственного поставщика (подрядчика, исполнителя) может осуществляться заказчиком в случае аренды нежилого здания, строения, сооружения, нежилого помещения для обеспечения федеральных нужд, нужд субъекта Российской Федерации,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если заказчик пользуется нежилым помещением на основании договора аренды, возмещение арендодателю затрат на оказание услуг по водоснабжению, водоотведению, теплоснабжению, газоснабжению и энергоснабжению по существующим тарифам может осуществляться в рамках заключенного договора аренд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7:00Z</dcterms:created>
  <dc:creator>Intel i5-Core</dc:creator>
  <dc:description/>
  <dc:language>en-US</dc:language>
  <cp:lastModifiedBy>Intel i5-Core</cp:lastModifiedBy>
  <dcterms:modified xsi:type="dcterms:W3CDTF">2017-02-19T17:17:00Z</dcterms:modified>
  <cp:revision>2</cp:revision>
  <dc:subject/>
  <dc:title/>
</cp:coreProperties>
</file>