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21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и исполнении контракта изменение его условий не допускается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, что при исполнении контракта (за исключением случаев, которые предусмотрены нормативными правовыми актами, принятым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 по согласованию заказчика с поставщиком (подрядчиком, исполнителем)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контракте. В этом случае соответствующие изменения должны быть внесены заказчиком в реестр контрактов, заключенных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а возможность при условии согласия заказчика изменить условия контракта в части поставки товара, выполнения работы или оказания услуги, качество, а также технические и функциональные характеристики которых улучшены по сравнению с указанными в контракт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 заказчики обязаны осуществлять закупки товаров, работ, услуг в соответствии с требованиями энергетической эффектив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становления требований энергетической эффективности товаров, работ, услуг при осуществлении закупок для обеспечения государственных и муниципальных нужд утверждены постановлением Правительства Российской Федерации от 31 декабря 2009 г. N 1221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 1 июля 2016 года вступило в действие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8 августа 2015 года N 898 "О внесении изменений в пункт 7 Правил установления требований энергетической эффективности товаров, работ, услуг при осуществлении закупок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о согласованию заказчика с поставщиком (подрядчиком, исполнителем) допускается поставка товара при условии согласия заказчика изменить условия контракта в части замены материалов (оборудования) на другие только в случае, когда их качество, а также технические и функциональные характеристики улучшены по сравнению с указанными в контракт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6:00Z</dcterms:created>
  <dc:creator>Intel i5-Core</dc:creator>
  <dc:description/>
  <dc:language>en-US</dc:language>
  <cp:lastModifiedBy>Intel i5-Core</cp:lastModifiedBy>
  <dcterms:modified xsi:type="dcterms:W3CDTF">2017-03-27T18:16:00Z</dcterms:modified>
  <cp:revision>2</cp:revision>
  <dc:subject/>
  <dc:title/>
</cp:coreProperties>
</file>