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9 января 2017 г. N Д28и-222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ООО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3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контракт включается обязательное условие о порядке и сроках оплаты товара, работы или услуги,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их количества, комплектности, объема требованиям, установленным контрактом, а также о порядке и сроках оформления результатов такой прием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27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в контракт включается обязательное условие о сроках возврата заказчиком поставщику (подрядчику, исполнителю) денежных средств, внесенных в качестве обеспечения исполнения контракта (если такая форма обеспечения исполнения контракта применяется поставщиком (подрядчиком, исполнителем)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 статьи 2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финансовым органом (органом управления государственным внебюджетным фондом) в соответствии с положениями данного Кодекс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ля санкционирования оплаты денежных обязательств по государственным (муниципальным) контрактам дополнительно осуществляется проверка на соответствие сведений о государственном (муниципальном) контракте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 сведений о принятом на учет бюджетном обязательстве по государственному (муниципальному) контракту условиям данного государственного (муниципального)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оплата по контракту и возврат обеспечения исполнения контракта возможны только поставщику (подрядчику, исполнителю), платежные реквизиты которого указаны в таком контракт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14:00Z</dcterms:created>
  <dc:creator>Intel i5-Core</dc:creator>
  <dc:description/>
  <dc:language>en-US</dc:language>
  <cp:lastModifiedBy>Intel i5-Core</cp:lastModifiedBy>
  <dcterms:modified xsi:type="dcterms:W3CDTF">2017-02-12T17:15:00Z</dcterms:modified>
  <cp:revision>1</cp:revision>
  <dc:subject/>
  <dc:title/>
</cp:coreProperties>
</file>