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1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N 761, Казначейства России N 20н от 27 декабря 2011 г. 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 (далее - приказ N 761/20н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планы-графики размещаются заказчиками в единой информационной системе в порядке, утвержд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761/20н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собенности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установлены совмес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пункта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риказу N 761/20н внесение изменений в планы-графики осуществляется в случаях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возникновении обстоятельств, предвидеть которые на дату утвержд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а-график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ыло невозмож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лучай, указанный в обращении, не относится к случаям осуществления внесения изменений в план-график, установл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риказу N 761/20н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1:00Z</dcterms:created>
  <dc:creator>Intel i5-Core</dc:creator>
  <dc:description/>
  <dc:language>en-US</dc:language>
  <cp:lastModifiedBy>Intel i5-Core</cp:lastModifiedBy>
  <dcterms:modified xsi:type="dcterms:W3CDTF">2017-02-19T17:11:00Z</dcterms:modified>
  <cp:revision>2</cp:revision>
  <dc:subject/>
  <dc:title/>
</cp:coreProperties>
</file>