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0 февраля 2017 г. N Д28и-1120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применения унифициров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ы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ервичной учетной документации N КС-2 и в части своей компетенци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Федераль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не регулируются вопросы, связанные с приемкой выполненных работ, в частности с унифицированной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ой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ервичной учетной документации N КС-2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сообщаем, что унифицированные формы первичной учетной документации по учету работ в капитальном строительстве и ремонтно-строительных работ (в том числе акта выполненных работ по </w:t>
      </w:r>
      <w:r>
        <w:rPr>
          <w:rFonts w:eastAsia="Times New Roman" w:cs="Times New Roman" w:ascii="Times New Roman" w:hAnsi="Times New Roman"/>
          <w:sz w:val="21"/>
          <w:lang w:eastAsia="ru-RU"/>
        </w:rPr>
        <w:t>форме N КС-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) утверждены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Госкомстата Российской Федерации от 11 ноября 1999 г. N 100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0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8:00Z</dcterms:created>
  <dc:creator>Intel i5-Core</dc:creator>
  <dc:description/>
  <dc:language>en-US</dc:language>
  <cp:lastModifiedBy>Intel i5-Core</cp:lastModifiedBy>
  <dcterms:modified xsi:type="dcterms:W3CDTF">2017-04-11T17:38:00Z</dcterms:modified>
  <cp:revision>2</cp:revision>
  <dc:subject/>
  <dc:title/>
</cp:coreProperties>
</file>