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37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порядок осуществления государственных и муниципальных закупок регулируется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был разработан с учетом мнений делового и экспертного сообщества, мирового опыта и лучшей правоприменительной практики в данной сфер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несение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обусловлено необходимостью дальнейшего развития контрактной системы (в том числе по результатам мониторинга системы государственных закупок), а также внедрения передового международного опы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9:00Z</dcterms:created>
  <dc:creator>Intel i5-Core</dc:creator>
  <dc:description/>
  <dc:language>en-US</dc:language>
  <cp:lastModifiedBy>Intel i5-Core</cp:lastModifiedBy>
  <dcterms:modified xsi:type="dcterms:W3CDTF">2017-03-27T18:09:00Z</dcterms:modified>
  <cp:revision>2</cp:revision>
  <dc:subject/>
  <dc:title/>
</cp:coreProperties>
</file>