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декабря 2016 г. N Д28и-328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заказчики вправе предусматривать в положении о закупке и документации о закупке требование об отсутствии сведений об участниках в реестре недобросовестных поставщиков. В указанный реестр, ведение которого предусмотре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, включаются сведения об участниках, уклонившихся от заключения договора, а также о поставщиках (исполнителях, подрядчиках), с которыми договоры расторгнуты по решению суда в связи с существенным нарушением их условий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содержат обязательных требований к участникам закупки. Заказчик вправе самостоятельно в положении о закупке предусмотреть указанные требования, вместе с тем они не должны приводить к ограничению количества участников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не допускается предъявлять к участникам закупки, к закупаемым товарам, работам, услугам, а также к условиям исполнения договора требования и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участникам закупки, к закупаемым товарам, работам, услугам, а такж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8:00Z</dcterms:created>
  <dc:creator>Intel i5-Core</dc:creator>
  <dc:description/>
  <dc:language>en-US</dc:language>
  <cp:lastModifiedBy>Intel i5-Core</cp:lastModifiedBy>
  <dcterms:modified xsi:type="dcterms:W3CDTF">2017-02-19T17:18:00Z</dcterms:modified>
  <cp:revision>2</cp:revision>
  <dc:subject/>
  <dc:title/>
</cp:coreProperties>
</file>