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1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ноября 2010 г. N 326 "Об обязательном медицинском страховании в Российской Федерации" (далее - Закон N 326-ФЗ) Федеральный фонд, территориальный фонд, страховая медицинская организация для организации и проведения экспертизы качества медицинской помощи поручают проведение указанной экспертизы эксперту качества медицинской помощи из числа экспертов качества медицинской помощи, включенных в территориальные реестры экспертов качества медицинской помощ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26-ФЗ не предусмотрено заключение договора с экспертом качества медицинской помощ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лучае заключения гражданско-правового договора заказчики, в том числе государственные территориальные внебюджетные фонды, при осуществлении закупок товаров, работ, услуг для обеспечения государственных или муниципальных нужд обязаны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2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статьи 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26-ФЗ медико-экономическая экспертиза проводится специалистом-экспертом, являющимся врачом, имеющим стаж работы по врачебной специальности не менее пяти лет и прошедшим соответствующую подготовку по вопросам экспертной деятельности в сфере обязательного медицинского страхова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 мнению Департамента развития секторов экономики, деятельность экспертов качества медицинской помощи в ОКВЭД 2 может относиться к коду </w:t>
      </w:r>
      <w:r>
        <w:rPr>
          <w:rFonts w:eastAsia="Times New Roman" w:cs="Times New Roman" w:ascii="Times New Roman" w:hAnsi="Times New Roman"/>
          <w:sz w:val="21"/>
          <w:lang w:eastAsia="ru-RU"/>
        </w:rPr>
        <w:t>86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"Медицинская и стоматологическая практика", дальнейшая детализация возможна с учетом специализ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. В случае, указанном в обращении, заказчик вправе при формировании плана-графика закупок определить потребность в товарах, работах, услугах, исходя из опыта проведения аналогичных закупок за прошедши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0:00Z</dcterms:created>
  <dc:creator>Intel i5-Core</dc:creator>
  <dc:description/>
  <dc:language>en-US</dc:language>
  <cp:lastModifiedBy>Intel i5-Core</cp:lastModifiedBy>
  <dcterms:modified xsi:type="dcterms:W3CDTF">2017-02-19T17:20:00Z</dcterms:modified>
  <cp:revision>2</cp:revision>
  <dc:subject/>
  <dc:title/>
</cp:coreProperties>
</file>