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января 2017 г. N Д28и-9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о внесении изменений в законодательство Российской Федерации в части проведения государственной экспертизы проектной документации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упка товаров, работ, услуг для обеспечения государственных и муниципальных нужд осуществляется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Законодательство Российской Федерации о контрактной системе в сфере закупок товаров, работ, услуг для обеспечения государственных и муниципальных нужд основывается в том числе на положениях Граждан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 и состоит из Закона N 44-ФЗ и других федеральных законов, регулирующих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Нормы права, содержащиеся в других федеральных законах и регулирующие указанные отношения, должны соответствовать Закону N 44-ФЗ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кументация о закупке для государственных и муниципальных нужд разрабатывается заказчиком самостоятельно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 действующи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троительство, реконструкция, капитальный ремонт объекта капитального строительства регулируются Градостроите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р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опросы, связанные с проведением государственной экспертизы проектной документации, не являются предметом регулир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Департамент отмеч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1 статьи 4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К РФ порядок организации и проведения государственной экспертизы проектной документации и результатов инженерных изысканий, размер платы за проведение государственной экспертизы проектной документации и результатов инженерных изысканий и порядок ее взимания устанавливаются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5 марта 2007 г. N 145 "О порядке организации и проведения государственной экспертизы проектной документации и результатов инженерных изысканий" установлено, что проведение государственной экспертизы проектной документации осуществляется на платной основе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6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рядка экспертиза осуществляется за счет средств заказчика, застройщика или уполномоченного кем-либо из них лица, обратившегося с заявлением о проведении экспертизы. Оплата услуг по проведению экспертизы производится независимо от ее результа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строительства и жилищно-коммунального хозяйства Российской Федерации, утвержденному постановлением Правительства Российской Федерации от 18 ноября 2013 г. N 1038, Минстрой России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, в том числе в сфере строительства, архитектуры, градостроительств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Департамент сообщает об отсутствии предложений по вопросам, указанным в обращен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0:00Z</dcterms:created>
  <dc:creator>Intel i5-Core</dc:creator>
  <dc:description/>
  <dc:language>en-US</dc:language>
  <cp:lastModifiedBy>Intel i5-Core</cp:lastModifiedBy>
  <dcterms:modified xsi:type="dcterms:W3CDTF">2017-03-13T18:00:00Z</dcterms:modified>
  <cp:revision>2</cp:revision>
  <dc:subject/>
  <dc:title/>
</cp:coreProperties>
</file>