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9 ноября 2016 г. N Д28и-296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в рамках своей компетенции рассмотрел обращение по вопросу о разъяснении отдельных положений законодательства о закупках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становлением Правительства Российской Федерации от 17 сентября 2012 г. N 932 "Об утверждении Правил формирования плана закупки товаров (работ, услуг) и требований к форме такого плана" утверждены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требования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к форме и содержанию плана закупки товаров (работ, услуг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форм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лана закупок построена таким образом, чтобы каждая закупка соответствовала отдельной строке в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форм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лана закупок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на основании одного плана закупки товаров, работ, услуг заказчик вправе проводить только одну закупочную процедуру и заключать договор по итогам такой закуп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9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188378&amp;rnd=235642.66004101&amp;dst=100031&amp;fld=134" TargetMode="External"/><Relationship Id="rId3" Type="http://schemas.openxmlformats.org/officeDocument/2006/relationships/hyperlink" Target="../cgi/online.cgi%3Freq=doc&amp;base=LAW&amp;n=188378&amp;rnd=235642.2554220761&amp;dst=100072&amp;fld=134" TargetMode="External"/><Relationship Id="rId4" Type="http://schemas.openxmlformats.org/officeDocument/2006/relationships/hyperlink" Target="../cgi/online.cgi%3Freq=doc&amp;base=LAW&amp;n=188378&amp;rnd=235642.326817826&amp;dst=100072&amp;fld=134" TargetMode="External"/><Relationship Id="rId5" Type="http://schemas.openxmlformats.org/officeDocument/2006/relationships/hyperlink" Target="../cgi/online.cgi%3Freq=doc&amp;base=LAW&amp;n=206162&amp;rnd=235642.3146610785&amp;dst=100026&amp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2:00Z</dcterms:created>
  <dc:creator>User</dc:creator>
  <dc:description/>
  <dc:language>en-US</dc:language>
  <cp:lastModifiedBy>User</cp:lastModifiedBy>
  <dcterms:modified xsi:type="dcterms:W3CDTF">2016-12-11T16:12:00Z</dcterms:modified>
  <cp:revision>2</cp:revision>
  <dc:subject/>
  <dc:title/>
</cp:coreProperties>
</file>