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2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3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недобросовестных поставщиков включается в том числе информация, содержащая Ф.И.О. учредителя участник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, если в реестре недобросовестных поставщиков содержатся сведения об учредителе участника закупки, заявка такого участника подлежит отклонению при установлении требования заказчиком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.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4:00Z</dcterms:created>
  <dc:creator>Intel i5-Core</dc:creator>
  <dc:description/>
  <dc:language>en-US</dc:language>
  <cp:lastModifiedBy>Intel i5-Core</cp:lastModifiedBy>
  <dcterms:modified xsi:type="dcterms:W3CDTF">2017-03-27T18:14:00Z</dcterms:modified>
  <cp:revision>2</cp:revision>
  <dc:subject/>
  <dc:title/>
</cp:coreProperties>
</file>