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ОГ-Д28-156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, предусмотренном извещением об осуществлении закупки, документацией о закупке, проектом контракта, заключаемого с единственным поставщиком (подрядчиком, исполнителем), в банковскую гарантию включается условие о праве заказчика на бесспорное списание денежных средств со счета гаранта, если гарантом в срок не более чем пять рабочих дней не исполнено требование заказчика об уплате денежной суммы по банковской гарантии, направленное до окончания срока действия банковской гарант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установлено право заказчика по его усмотрению включить в содержание банковской гарантии условие о бесспорном списании денежных средств со счета гаранта, предусмотрев такие условия в извещении об осуществлении закупки, документации о закупке, проекте контракта, а также в проекте контракта, если контракт заключается с единственным поставщиком (подрядчиком, исполнителем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отмечаем, что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 части 6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основанием для отказа в принятии банковской гарантии заказчиком является несоответствие банковской гарантии условиям, указанным в том числе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тим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статьи 37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ражданского кодекса Российской Федерации принципал обязан возместить гаранту выплаченные в соответствии с условиями банковской гарантии денежные суммы, если соглашением о выдаче гарантии не предусмотрено ино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указание в банковской гарантии условия о праве бесспорного списания денежных средств со счета гаранта, а не принципала предполагает принятие документа к исполнению гарантом безоговороч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9:00Z</dcterms:created>
  <dc:creator>Intel i5-Core</dc:creator>
  <dc:description/>
  <dc:language>en-US</dc:language>
  <cp:lastModifiedBy>Intel i5-Core</cp:lastModifiedBy>
  <dcterms:modified xsi:type="dcterms:W3CDTF">2017-04-11T17:39:00Z</dcterms:modified>
  <cp:revision>2</cp:revision>
  <dc:subject/>
  <dc:title/>
</cp:coreProperties>
</file>