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2 февраля 2017 г. N ОГ-Д28-304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злоупотреблений при осуществлении закупок в соответствии с положениями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настоящее время в целях повышения эффективности осуществления закупок для государственных и муниципальных нужд в Государственной Думе Федерального Собрания Российской Федерации ведется доработка федерального закона N 623906-6 "О внесении изменений в Федеральный закон "О контрактной системе в сфере закупок товаров, работ, услуг для обеспечения государственных и муниципальных нужд" (в части регламентации проведения процедур определения поставщиков (подрядчиков, исполнителей) в электронной форме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едметом правового регулирования указанного законопроекта являются отношения, касающиеся регламентации процедур определения поставщиков (подрядчиков, исполнителей) в электронной форме (открытый конкурс в электронной форме, конкурс с ограниченным участием в электронной форме, двухэтапный конкурс в электронной форме, аукцион в электронной форме, запрос котировок в электронной форме, запрос предложений в электронной форме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целях минимизации субъективного фактора при оценке заявок со стороны членов комиссий сведения о ценовых предложениях участников закупки будут раскрываться только в итоговом протоколе. Данные меры существенно сократят возможности для сговора между заказчиками и участниками закупки, а также участников закупок между собой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оведение таких процедур позволит повысить анонимность подачи заявок участниками закупок и их рассмотрения заказчиками, что может способствовать снижению коррупционных рисков, рисков сговора между участниками закупок, увеличению экономии бюджетных средств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же отмечаем, что в настоящее время совместно с Генеральной прокуратурой Российской Федерации и другими заинтересованными федеральными органами исполнительной власти прорабатывается вопрос о внесении изменений в законодательство Российской Федерации в части установления уголовной ответственности за нарушение норм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2.02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8:13:00Z</dcterms:created>
  <dc:creator>Intel i5-Core</dc:creator>
  <dc:description/>
  <dc:language>en-US</dc:language>
  <cp:lastModifiedBy>Intel i5-Core</cp:lastModifiedBy>
  <dcterms:modified xsi:type="dcterms:W3CDTF">2017-05-02T18:13:00Z</dcterms:modified>
  <cp:revision>2</cp:revision>
  <dc:subject/>
  <dc:title/>
</cp:coreProperties>
</file>