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октября 2016 г. N ОГ-Д28-1221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ехнический регламент в Российской Федерации - документ (нормативно-правовой акт), устанавливающий обязательные для применения и исполнения требования к объектам технического регулирования (продукции, в том числе зданиям, строениям и сооружениям, процессам производства, эксплуатации, хранения, перевозки, реализации и утилизации). Технический регламент утверждается Правительством Российской Федерации и размещается в официальных информационных источниках в сети Интерн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 введением в действие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184-ФЗ от 27 декабря 2002 г. "О техническом регулировании" в Российской Федерации действует Государственная система стандартизации. Национальные стандарты разрабатывают, утверждают, обновляют и отменяют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ГОСТ Р 1.2-200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 Национальным стандартом в Российской Федерации является Государственный стандарт Российской Федерации (ГОСТ - Р), утвержденный Федеральным агентством по техническому регулированию и метрологии (Ростехрегулированием). Перечень национальных стандартов утверждается Правительством Российской Федерации и размещается в официальных информационных источниках в сети Интерн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Актуальный перечень документов, разработанных и применяемых в национальной системе стандартизации, размещен на сайте </w:t>
      </w:r>
      <w:r>
        <w:rPr>
          <w:rFonts w:eastAsia="Times New Roman" w:cs="Times New Roman" w:ascii="Times New Roman" w:hAnsi="Times New Roman"/>
          <w:sz w:val="21"/>
          <w:lang w:eastAsia="ru-RU"/>
        </w:rPr>
        <w:t>www.gost.ru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Если заказчиком при составлении описания объекта закупки не используются установленные в соответствии с законодательством Российской Федерации о техническом регулировании, законодательством Российской Федерации о стандартизации показатели, требования, условные обозначения и терминология, в документации о закупке должно содержаться обоснование необходимости использования других показателей, требований, условных обозначений и терминологии (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2 части 1 статьи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: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Правительства Российской Федерации от 17 июня 2004 г. N 294 "О Федеральном агентстве по техническому регулированию и метрологии" федеральным органом исполнительной власти, осуществляющим функции по оказанию государственных услуг, управлению государственным имуществом в сфере технического регулирования, стандартизации и обеспечения единства измерений является Федеральное агентство по техническому регулированию и метрологии (далее - Росстандарт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исходя из вышеизложенного по дополнительным вопросам, связанным с применением технического регламента в Российской Федерации, необходимо обращаться в Росстандар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10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38:00Z</dcterms:created>
  <dc:creator>Intel i5-Core</dc:creator>
  <dc:description/>
  <dc:language>en-US</dc:language>
  <cp:lastModifiedBy>Intel i5-Core</cp:lastModifiedBy>
  <dcterms:modified xsi:type="dcterms:W3CDTF">2017-01-15T18:38:00Z</dcterms:modified>
  <cp:revision>2</cp:revision>
  <dc:subject/>
  <dc:title/>
</cp:coreProperties>
</file>