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 декабря 2016 г. N Д28и-328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в рамках своей компетенции рассмотрел обращение по вопросу о порядке осуществления закупок товаров, работ, услуг в сфере космической деятельности, сведения о закупках которых не составляют государственную тайну и не подлежат размещению в единой информационной системе,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5 статьи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18 июля 2011 г. N 223-ФЗ "О закупках товаров, работ, услуг отдельными видами юридических лиц" (далее - Закон N 223-ФЗ) в единой информационной системе при закупке размещается информация о закупке, в том числе извещение о закупке, документация о закупке, проект договора, являющийся неотъемлемой частью извещения о закупке и документации о закупке, изменения, вносимые в такое извещение и такую документацию, разъяснения такой документации, протоколы, составляемые в ходе закупки, а также иная информация, размещение которой в единой информационной системе предусмотрено Законом N 223-ФЗ и положением о закупке, за исключением случаев, предусмотр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ям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16 статьи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6 статьи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 Правительство Российской Федерации вправе определить конкретную закупку, сведения о которой не составляют государственную тайну, но не подлежат размещению в единой информационной системе, или перечни и (или) группы товаров, работ, услуг, сведения о закупке которых не составляют государственную тайну, но не подлежат размещению в единой информационной систем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, распоряжением Правительства Российской Федерации от 30 июня 2015 г. N 1247-р утвержден </w:t>
      </w:r>
      <w:r>
        <w:rPr>
          <w:rFonts w:eastAsia="Times New Roman" w:cs="Times New Roman" w:ascii="Times New Roman" w:hAnsi="Times New Roman"/>
          <w:sz w:val="21"/>
          <w:lang w:eastAsia="ru-RU"/>
        </w:rPr>
        <w:t>перечень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товаров, работ, услуг в сфере космической деятельности, сведения о закупках которых не составляют государственную тайну, но не подлежат размещению в единой информацион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рядок подготовки и проведения процедур закупок (включая способы закупок) и условия их применения устанавливаются заказчиками самостоятельно путем принятия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положения о закупк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порядок проведения закупок товаров, работ, услуг в сфере космической деятельности устанавливается заказчиками самостоятельно в положении о закупке с учетом указанных положений законодательства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2.12.201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22:00Z</dcterms:created>
  <dc:creator>Intel i5-Core</dc:creator>
  <dc:description/>
  <dc:language>en-US</dc:language>
  <cp:lastModifiedBy>Intel i5-Core</cp:lastModifiedBy>
  <dcterms:modified xsi:type="dcterms:W3CDTF">2017-02-19T17:22:00Z</dcterms:modified>
  <cp:revision>2</cp:revision>
  <dc:subject/>
  <dc:title/>
</cp:coreProperties>
</file>