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января 2017 г. N Д28и-3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заключения единого контракта на услуги водоснабжения и водоотведения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 формирования лотов при осуществлении закупок товаров, работ, услуг регламентируются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6 июля 2006 г. N 135-ФЗ "О защите конкуренции" (далее - Закон N 135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35-ФЗ запрещается ограничение конкуренции между участниками торгов, участниками запроса котировок, участниками запроса предложений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торгов, запроса котировок, запроса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запрещается совершение любых действий, которые в том числе приводят к ограничению конкуренции, в частности к необоснованному ограничению числа участников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заказчик формирует лоты при осуществлении закупок услуг с учетом требований, установленных законодательством о контракт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1:00Z</dcterms:created>
  <dc:creator>Intel i5-Core</dc:creator>
  <dc:description/>
  <dc:language>en-US</dc:language>
  <cp:lastModifiedBy>Intel i5-Core</cp:lastModifiedBy>
  <dcterms:modified xsi:type="dcterms:W3CDTF">2017-03-27T17:51:00Z</dcterms:modified>
  <cp:revision>2</cp:revision>
  <dc:subject/>
  <dc:title/>
</cp:coreProperties>
</file>