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января 2017 г. N Д28и-4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4 марта 2016 г. N 191 "Об утверждении Правил изменения по соглаше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6 году" (далее - Постановление N 191, Правила соответственно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изменение условий контракта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казанных Правил, оформляется дополнительным соглашением к контракту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45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(далее - ГК РФ) соглашение об изменении или о расторжении договора совершается в той же форме, что и договор, если из закона, иных правовых актов, договора или обычаев не вытекает ино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45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 в случае изменения договора обязательства считаются измененными с момента заключения соглашения сторон об изменении договора, если иное не вытекает из соглашения или характера изменения догово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исходя из системного толкования норм </w:t>
      </w:r>
      <w:r>
        <w:rPr>
          <w:rFonts w:eastAsia="Times New Roman" w:cs="Times New Roman" w:ascii="Times New Roman" w:hAnsi="Times New Roman"/>
          <w:sz w:val="21"/>
          <w:lang w:eastAsia="ru-RU"/>
        </w:rPr>
        <w:t>ГК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Ф и законодательства о контрактной системе дополнительное соглашение к государственному контракту является неотъемлемой частью государственного контракта и продолжает действовать в случае окончания срока действия нормы законодательства, на основании которой оно было принят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00:00Z</dcterms:created>
  <dc:creator>Intel i5-Core</dc:creator>
  <dc:description/>
  <dc:language>en-US</dc:language>
  <cp:lastModifiedBy>Intel i5-Core</cp:lastModifiedBy>
  <dcterms:modified xsi:type="dcterms:W3CDTF">2017-02-19T17:00:00Z</dcterms:modified>
  <cp:revision>2</cp:revision>
  <dc:subject/>
  <dc:title/>
</cp:coreProperties>
</file>