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февраля 2017 г. N Д28и-118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1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опросы, указанные в письме, рассматривались в Государственной Думе Федерального Собрания Российской Федерации. По итогам рассмотрения принят Федераль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8 декабря 2016 г. N 474-ФЗ "О внесении изменений в отдельные законодательные акты Российской Федерации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ан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едусматривает право Правительства Российской Федерации по согласованию с Администрацией Президента Российской Федерации определить перечень федеральных государственных унитарных предприятий, имеющих существенное значение для обеспечения прав и законных интересов граждан Российской Федерации, обороноспособности и безопасности государства, которые будут вправе не применять положения законодательства о контрактной системе в сфере закупок товаров, работ, услуг для обеспечения государственных и муниципальных нужд. При этом такие закупки будут осуществляться 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спространение указанных изъятий на государственные (муниципальные) унитарные предприятия, осуществляющие пищевую деятельность, законодателями было признано нецелесообразны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настоящее время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ых государственных унитарных предприятий, имеющих существенное значение для обеспечения прав и законных интересов граждан Российской Федерации, обороноспособности и безопасности государства, утвержден распоряжением Правительства Российской Федерации от 31 декабря 2016 г. N 2931-р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опрос о целесообразности расширения да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н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ожет быть решен по результатам анализа практики применения отдельными федеральными государственными унитарными предприят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ри условии невозможности либо нецелесообразности акционирования таких унитарных предприятий. Указанное решение потребует согласования с Администрацией Президент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невозможности применения соответствующими государственными унитарными предприятиям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редставляется целесообразным рассмотреть вопрос о возможном изменении их организационно-правовой формы в том числе на акционерное общество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2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государственные и муниципальные унитарные предприятия смогут осуществлять закупки в соответствии с требова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в случае привлечения их в качестве исполнителей по контракту, предусмотренному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7:00Z</dcterms:created>
  <dc:creator>Intel i5-Core</dc:creator>
  <dc:description/>
  <dc:language>en-US</dc:language>
  <cp:lastModifiedBy>Intel i5-Core</cp:lastModifiedBy>
  <dcterms:modified xsi:type="dcterms:W3CDTF">2017-04-11T17:37:00Z</dcterms:modified>
  <cp:revision>2</cp:revision>
  <dc:subject/>
  <dc:title/>
</cp:coreProperties>
</file>