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ноября 2016 г. N Д28и-302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ми "а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заключении контракта на поставку товара первая часть заявки на участие в электронном аукционе должна содержать в том числе указание на товарный знак (его словесное обозначение) (при наличии) и фирменное наименование (при налич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в том числе на положениях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ля использования понятия "фирменное наименование" в рамка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обходимо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4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эти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 статьи 147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определяет товарный знак как обозначение, служащее для индивидуализации товаров юридических лиц или индивидуальных предпринимате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заключении контракта на поставку товара при подаче заявки на участие в электронном аукционе необходимо руководствоваться положениями гражданск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 требование об указании словесного обозначения товарного знака только при его налич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предлагаемый к поставке товар не защищен товарным знаком, то отсутствие его словесного обозначения в первой части заявки на участие в электронном аукционе не будет противоречить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3:00Z</dcterms:created>
  <dc:creator>Intel i5-Core</dc:creator>
  <dc:description/>
  <dc:language>en-US</dc:language>
  <cp:lastModifiedBy>Intel i5-Core</cp:lastModifiedBy>
  <dcterms:modified xsi:type="dcterms:W3CDTF">2017-01-15T18:13:00Z</dcterms:modified>
  <cp:revision>2</cp:revision>
  <dc:subject/>
  <dc:title/>
</cp:coreProperties>
</file>