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6 октября 2016 г. N Д28и-2794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целях совершенствования контрактной системы в сфере закупок Минэкономразвития России разработан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роект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"О внесении изменений в статью 31 Федерального закона "О контрактной системе в сфере закупок товаров, работ, услуг для обеспечения государственных и муниципальных нужд" и в статью 3 Федерального закона от 18 июля 2011 года N 223-ФЗ "О закупках товаров, работ, услуг отдельными видами юридических лиц" (далее - законопроект)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проект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редусмотрены изменения, включающие определение термина "бенефициарный владелец" в рамках законодательства о контрактной системе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ополнение механизма запрета участия в закупках юридических и физических лиц, имеющих конфликт интересов с заказчиком, в части установления понятия "бенефициарный владелец", в соответствии со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7 августа 2001 г. N 115-ФЗ "О противодействии легализации (отмыванию) доходов, полученных преступным путем, и финансированию терроризма", положительно отразится на развитии добросовестной конкуренции и сократит возможности аффилированности заказчика с поставщиком (подрядчиком, исполнителем)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6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query&amp;div=BDG&amp;opt=1&amp;REFDOC=16007&amp;REFBASE=QSBO&amp;REFFIELD=134&amp;REFSEGM=98&amp;REFPAGE=0&amp;REFTYPE=QP_MULTI_REF&amp;ts=7029148147373812703&amp;REFDST=100006" TargetMode="External"/><Relationship Id="rId3" Type="http://schemas.openxmlformats.org/officeDocument/2006/relationships/hyperlink" Target="../cgi/online.cgi%3Freq=query&amp;div=BDG&amp;opt=1&amp;REFDOC=16007&amp;REFBASE=QSBO&amp;REFFIELD=134&amp;REFSEGM=0&amp;REFPAGE=0&amp;REFTYPE=QP_MULTI_REF&amp;ts=2333014814737394839&amp;REFDST=100007" TargetMode="External"/><Relationship Id="rId4" Type="http://schemas.openxmlformats.org/officeDocument/2006/relationships/hyperlink" Target="../cgi/online.cgi%3Freq=doc&amp;base=LAW&amp;n=200073&amp;rnd=235642.1883920074&amp;dst=180&amp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28:00Z</dcterms:created>
  <dc:creator>User</dc:creator>
  <dc:description/>
  <dc:language>en-US</dc:language>
  <cp:lastModifiedBy>User</cp:lastModifiedBy>
  <dcterms:modified xsi:type="dcterms:W3CDTF">2016-12-11T16:28:00Z</dcterms:modified>
  <cp:revision>2</cp:revision>
  <dc:subject/>
  <dc:title/>
</cp:coreProperties>
</file>