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30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рядк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егистрации в единой информационной системе в сфере закупок, утвержденным приказом Федерального казначейства от 30 декабря 2015 г. N 27н (далее - приказ N 27н), устанавливаются правила регистрации в единой информационной системе в сфере закупок (ЕИС) заказчиков и иных лиц, на которых распространяется действие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приказом Министерства финансов Российской Федерации от 23 декабря 2014 г. N 163н, в Сводный реестр включаются информация и документы в том числе о государственных (муниципальных) унитарных предприятиях (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 "б" пункта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рядка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информация о государственных (муниципальных) унитарных предприятиях включается в Сводный реестр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2:00Z</dcterms:created>
  <dc:creator>Intel i5-Core</dc:creator>
  <dc:description/>
  <dc:language>en-US</dc:language>
  <cp:lastModifiedBy>Intel i5-Core</cp:lastModifiedBy>
  <dcterms:modified xsi:type="dcterms:W3CDTF">2017-03-27T18:12:00Z</dcterms:modified>
  <cp:revision>2</cp:revision>
  <dc:subject/>
  <dc:title/>
</cp:coreProperties>
</file>