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марта 2017 г. N Д28и-104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субъекты Российской Федерации и муниципальные образования вправе создавать региональные и муниципальные информационные системы в сфере закупок, интегрированные с единой информационной системо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единые </w:t>
      </w:r>
      <w:r>
        <w:rPr>
          <w:rFonts w:eastAsia="Times New Roman" w:cs="Times New Roman" w:ascii="Times New Roman" w:hAnsi="Times New Roman"/>
          <w:sz w:val="21"/>
          <w:lang w:eastAsia="ru-RU"/>
        </w:rPr>
        <w:t>требова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региональным и муниципальным информационным системам в сфере закупок установлены постановлением Правительства Российской Федерации от 28 ноября 2013 г. N 1091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рядок функционирования и использования региональных и муниципальных информационных систем в сфере закупок устанавливается актами соответственно высших исполнительных органов государственной власти субъектов Российской Федерации, местных администраций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9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возникновения проблем при работе с региональными и муниципальными информационными системами в сфере закупок, интегрированными с единой информационной системой, следует обращаться в службу поддержки пользователей данных систе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возникновения проблем при работе с официальным сайтом ЕИС следует обращаться в единую круглосуточную службу поддержки пользователей одним из следующих способов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многоканальным телефонам: 8-495-811-03-33; 8-800-333-81-11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электронной почте: helpdesk@zakupki.gov.ru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факсу: (499) 811-03-33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3:00Z</dcterms:created>
  <dc:creator>Intel i5-Core</dc:creator>
  <dc:description/>
  <dc:language>en-US</dc:language>
  <cp:lastModifiedBy>Intel i5-Core</cp:lastModifiedBy>
  <dcterms:modified xsi:type="dcterms:W3CDTF">2017-04-11T16:43:00Z</dcterms:modified>
  <cp:revision>2</cp:revision>
  <dc:subject/>
  <dc:title/>
</cp:coreProperties>
</file>