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2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явка на участие в электронном аукционе признается не соответствующей требованиям, установленным документацией о таком аукционе, в том числе в случае наличия в документах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.1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установления недостоверности информации, содержащейся в документах, представленных участником электронного аукцион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укционная комиссия обязана отстранить такого участника от участия в электронном аукционе на любом этапе его прове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мечаем, что ответственность за достоверность документов и информации, представляем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том числе выписки из ЕГРЮЛ), и соответствие указанных документов и информации требованиям, установленным законодательством Российской Федерации, несет участник электронного аукциона, представивший указанные документы и информацию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1 статьи 6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 развития контрактной системы Минэкономразвития России, аукционная комиссия вправе принять решение о несоответствии заявки на участие в электронном аукционе требованиям, установленным документацией о таком аукционе, в случае наличия в документа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том числе в выписке из ЕГРЮЛ),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39:00Z</dcterms:created>
  <dc:creator>Intel i5-Core</dc:creator>
  <dc:description/>
  <dc:language>en-US</dc:language>
  <cp:lastModifiedBy>Intel i5-Core</cp:lastModifiedBy>
  <dcterms:modified xsi:type="dcterms:W3CDTF">2017-04-11T16:39:00Z</dcterms:modified>
  <cp:revision>2</cp:revision>
  <dc:subject/>
  <dc:title/>
</cp:coreProperties>
</file>