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марта 2017 г. N Д28и-121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заказчики, совокупный годовой объем закупок которых превышает сто миллионов рублей, создают контрактные службы (при этом создание специального структурного подразделения не является обязательны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ипового положения (регламента) о контрактной службе, утвержденного приказом Минэкономразвития России от 29 октября 2013 г. N 631, контрактная служба создается путем или формирования отдельного структурного подразделения, или утверждения заказчиком постоянного состава работников заказчика, выполняющих функции контрактной службы без образования отдельного структурного подразде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оздание отдельного структурного подразделения не является обязательны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4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гражданско-правовой договор вступает в силу и становится обязательным для сторон с момента его заключ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стороны вправе установить, что условия заключенного ими договора применяются к их отношениям, возникшим до заключения договора, если иное не установлено законом или не вытекает из существа соответствующих отнош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закупка начинается с определения поставщика (подрядчика, исполнителя) и завершается исполнением обязательств сторонами контракт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ие поставщика начинается с размещения извещения об осуществлении закупки товара, работы, услуги для обеспечения государственных нужд (федеральных нужд, нужд субъекта Российской Федерации) или муниципальных нужд либо в установленных Законом N 44-ФЗ случаях с направления приглашения принять участие в определении поставщика (подрядчика, исполнителя) и завершается заключением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ме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статьи 4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не представляется возможным к отношениям, регулируем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в связи с тем, что обязательственные правоотношения между заказчиком и поставщиком начинаются исключительно с момента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же отмечаем, что реализация заказчиком возможности заключения таких договоров (со сроком исполнения до даты заключения договора) может привести к злоупотреблениям со стороны заказчика при осуществлении закупок, что, в свою очередь, может негативно сказаться на эффективности расходования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озможность осуществления таких закупок противоречит основным принципам контрактной системы в сфере закупок, установленным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именно принципам обеспечения конкуренции, ответственности за результативность обеспечения государственных и муниципальных нужд и эффективности осуществления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39:00Z</dcterms:created>
  <dc:creator>Intel i5-Core</dc:creator>
  <dc:description/>
  <dc:language>en-US</dc:language>
  <cp:lastModifiedBy>Intel i5-Core</cp:lastModifiedBy>
  <dcterms:modified xsi:type="dcterms:W3CDTF">2017-04-11T16:39:00Z</dcterms:modified>
  <cp:revision>2</cp:revision>
  <dc:subject/>
  <dc:title/>
</cp:coreProperties>
</file>