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8 февраля 2017 г. N Д28и-123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1155546-6 "О внесении изменений в статьи 30 и 34 Федерального закона "О контрактной системе в сфере закупок товаров, работ, услуг для обеспечения государственных и муниципальных нужд" (далее - законопроект) подготовлен в соответствии с поручением Правительства Российской Федерации от 25 сентября 2015 г. N ИШ-П13-6560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о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усматривает установление предельного срока оплаты заказчиком исполненных обязательств по контрактам в течение тридцати дней с даты подписания заказчиком документа о приемке товаров, выполненных работ, оказанных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настоящее время получила широкое распространение негативная практика установления заказчиками в контрактах необоснованно длительных сроков расчетов по фактически исполненным контрактам от 3 до 8 месяцев. Нередко заказчики осуществляют такие расчеты только в декабре при закрытии финансового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данным Генеральной прокуратуры Российской Федерации задолженность по государственным и муниципальным контрактам в 2016 году превышала 32,4 млрд рублей. Возможность установления необоснованно длительных сроков оплаты контрактов позволяет недобросовестным должностным лицам заказчиков получать незаконное вознаграждение за ускорение платеж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едлагаемые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зменения обеспечат снижение издержек участников закупок, а также повысят привлекательность участия в государственных закупка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.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одекса Российской Федерации об административных правонарушениях (далее - КоАП РФ) лицо подлежит административной ответственности только за те административные правонарушения, в отношении которых установлена его ви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2.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оАП РФ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нарушения сроков оплаты по контрактам в связи с отсутствием по независящим от заказчика причинам необходимых денежных средств должностное лицо такого заказчика не может быть привлечено к административной ответственност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8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5:00Z</dcterms:created>
  <dc:creator>Intel i5-Core</dc:creator>
  <dc:description/>
  <dc:language>en-US</dc:language>
  <cp:lastModifiedBy>Intel i5-Core</cp:lastModifiedBy>
  <dcterms:modified xsi:type="dcterms:W3CDTF">2017-04-11T16:45:00Z</dcterms:modified>
  <cp:revision>2</cp:revision>
  <dc:subject/>
  <dc:title/>
</cp:coreProperties>
</file>