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3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о частичное расторжение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полнительно сообщаем, что гражданским законодательством Российской Федерации также не определено понятие частичного расторж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расторжение контракта по соглашению сторон и частичное расторжение контракта не являются тождественными понятия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0:00Z</dcterms:created>
  <dc:creator>Intel i5-Core</dc:creator>
  <dc:description/>
  <dc:language>en-US</dc:language>
  <cp:lastModifiedBy>Intel i5-Core</cp:lastModifiedBy>
  <dcterms:modified xsi:type="dcterms:W3CDTF">2017-02-19T16:50:00Z</dcterms:modified>
  <cp:revision>2</cp:revision>
  <dc:subject/>
  <dc:title/>
</cp:coreProperties>
</file>