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1 апреля 2017 г. N Д28и-1632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о разъяснении порядка заполнения формы отчета об объеме закупок у субъектов малого предпринимательства, социально ориентированных некоммерческих организаций (далее - СМП, СОНКО), составление которого предусмотрено частью 4 статьи 30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,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ребования к заполнению отчета об объеме закупок у СМП, СОНКО (далее - Отчет) установлены постановлением Правительства Российской Федерации от 17 марта 2015 г. N 238 "О порядке подготовки отчета об объеме закупок у субъектов малого предпринимательства и социально ориентированных некоммерческих организаций, его размещения в единой информационной системе и внесении изменения в Положение о Межведомственной комиссии по отбору инвестиционных проектов, российских кредитных организаций и международных финансовых организаций для участия в Программе поддержки инвестиционных проектов, реализуемых на территории Российской Федерации на основе проектного финансирования"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огласно части 16 статьи 3 Закона N 44-ФЗ совокупный годовой объем закупок (далее - СГОЗ) представляет собой утвержденный на соответствующий финансовый год общий объем финансового обеспечения для осуществления заказчиком закупок в соответствии с Законом N 44-ФЗ, в том числе для оплаты контрактов, заключенных до начала указанного финансового года и подлежащих оплате в указанном финансовом году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Из системного толкования законодательства Российской Федерации о контрактной системе в сфере закупок под финансовым обеспечением понимаются доведенные лимиты бюджетных обязательств либо субсидии, выделяемые на осуществление закупок товаров, работ, услуг, в том числе на оплату: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контрактов, заключенных в предыдущих финансовых годах, в части, подлежащей оплате в текущем финансовом году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контрактов, заключенных в текущем финансовом году и полностью исполняемых и подлежащих оплате в текущем финансовом году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контрактов, заключенных в текущем финансовом году и исполняемых в текущем и последующих годах, в части, подлежащей оплате в текущем финансовом году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при расчете СГОЗ учитываются лимиты бюджетных обязательств в том числе на оплату контрактов, а не только фактически затраченные на оплату контрактов денежные средства в текущем финансовом году. Изменение цены заключенного контракта или его расторжения не влияет на размер СГО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оответственно, при заполнении позиции 1 раздела II Отчета указывается доведенный до заказчика объем финансового обеспечения, предназначенного для осуществления им оплаты по контрактам в соответствующем финансовом (отчетном) году, за исключением объема закупок, сведения о которых составляют государственную тайну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позиции 2 раздела II Отчета указывается общий объем доведенного до заказчика финансового обеспечения для оплаты контрактов в соответствующем финансовом (отчетном) году в рамках осуществления закупок, предусмотренных частью 1.1 статьи 30 Закона N 44-ФЗ, за исключением объема финансового обеспечения для оплаты в отчетном году контрактов, содержащих сведения, составляющие государственную тайну, в целом и в разбивке по основаниям осуществления закупок, в том числе о закупках: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ля обеспечения обороны страны и безопасности государства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услуг по предоставлению кредитов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у единственного поставщика (подрядчика, исполнителя)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бот в области использования атомной энергии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 осуществлении которых применяются закрытые способы определения поставщиков (подрядчиков, исполнителей)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Значение позиции 3 раздела II Отчета представляет собой разницу значений позиций 1 и 2 раздела II Отчет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позиции 5 раздела II Отчета указывается объем закупок, рассчитываемый как сумма денежных средств, подлежащих уплате в отчетном финансовом году, по контрактам, заключенным в отчетном финансовом году, а также до начала отчетного финансового года по результатам состоявшихся процедур определения поставщика (подрядчика, исполнителя), в извещении об осуществлении которых было установлено ограничение в отношении участников закупок, которыми могли быть только СМП, СОНКО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огласно части 1 статьи 30 Закона N 44-ФЗ закупки у СМП, СОНКО необходимо осуществлять путем проведения открытых конкурсов, конкурсов с ограниченным участием, двухэтапных конкурсов, электронных аукционов, запросов котировок, запросов предложений, в которых участниками закупок являются только СМП, СОНКО (при начальной (максимальной) цене контракта не выше двадцати миллионов рублей), либо осуществления закупок с учетом положений части 5 статьи 30 Закона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в позицию 5 раздела II Отчета подлежит включению объем фактически оплачиваемых в отчетном финансовом году СМП, СОНКО денежных средств по контрактам, заключенным с такими поставщиками (подрядчиками, исполнителями) в отчетном финансовом году либо предыдущих финансовых годах по результатам состоявшихся конкурентных процедур определения поставщика (подрядчика, исполнителя), указанных в части 1 статьи 30 Закона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оответствии с Положением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рио директора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.А.ГОТОВЦЕ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1.04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7:03:00Z</dcterms:created>
  <dc:creator>Intel i5-Core</dc:creator>
  <dc:description/>
  <dc:language>en-US</dc:language>
  <cp:lastModifiedBy>Intel i5-Core</cp:lastModifiedBy>
  <dcterms:modified xsi:type="dcterms:W3CDTF">2017-06-06T17:03:00Z</dcterms:modified>
  <cp:revision>2</cp:revision>
  <dc:subject/>
  <dc:title/>
</cp:coreProperties>
</file>