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5 апреля 2017 г. N Д28и-1697</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епартамент развития контрактной системы Минэкономразвития России рассмотрел обращение по вопросу о разъяснении положений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 Закон N 44-ФЗ) и сообщает.</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оложениями части 2.1 статьи 15 Закона N 44-ФЗ установлено, что государственные и муниципальные унитарные предприятия осуществляют закупки в соответствии с требованиями Закона N 44-ФЗ, за исключением случаев, указанных указанной частью, а также при наличии правового акта, предусмотренного частью 3 статьи 2 Федерального закона от 18 июля 2011 года N 223-ФЗ "О закупках товаров, работ, услуг отдельными видами юридических лиц" (далее - Закон N 223-ФЗ), принятого государственным, муниципальным унитарными предприятиями и размещенного до начала года в единой информационной системе в сфере закупок (ЕИС):</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за счет грантов, передаваемых безвозмездно и безвозвратно гражданами и юридическими лицами, в том числе иностранными гражданами и иностранными юридическими лицами, а также международными организациями, получившими право на предоставление грантов на территории Российской Федерации в порядке, установленном законодательством Российской Федерации, субсидий (грантов), предоставляемых на конкурсной основе из соответствующих бюджетов бюджетной системы Российской Федерации, если условиями, определенными грантодателями, не установлено иное;</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 качестве исполнителя по контракту в случае привлечения на основании договора в ходе исполнения данного контракта иных лиц для поставки товара, выполнения работы или оказания услуги, необходимых для исполнения предусмотренных контрактом обязательств данного предприятия, за исключением случаев исполнения предприятием контракта, заключенного в соответствии с пунктом 2 части 1 статьи 93 Закона N 44-ФЗ.</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Таким образом, государственным (муниципальным) унитарным предприятиям необходимо при заключении контрактов руководствоваться положениями Закона N 44-ФЗ, за исключением случаев, установленных частью 2.1 статьи 15 Закона N 44-ФЗ, а также при наличии правового акта, предусмотренного частью 3 статьи 2 Закона N 223-ФЗ.</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Исключения из сферы применения Закона N 44-ФЗ, установленные в части 2 статьи 1 Закона N 44-ФЗ, не содержат указания на возможность заключения договора финансовой аренды (договора лизинга) без применения положений Закона N 44-ФЗ.</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Таким образом, государственные и муниципальные заказчики обязаны руководствоваться Законом N 44-ФЗ при заключении ими договора финансовой аренды (договора лизинга).</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В соответствии со статьей 24 Закона N 44-ФЗ заказчики при осуществлении закупок используют конкурентные способы определения поставщиков (подрядчиков, исполнителей) или осуществляют закупки у единственного поставщика (подрядчика, исполнителя).</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Заказчик выбирает способ определения поставщика (подрядчика, исполнителя) в соответствии с положениями главы 3 Закона N 44-ФЗ. При этом он не вправе совершать действия, влекущие за собой необоснованное сокращение числа участников закупки.</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 соответствии с частью 2 статьи 48 Закона N 44-ФЗ заказчик во всех случаях осуществляет закупку путем проведения открытого конкурса, за исключением случаев, предусмотренных статьями 56, 57, 59, 72, 83, 84 и 93 Закона N 44-ФЗ.</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Частью 2 статьи 59 Закона N 44-ФЗ установлена обязанность заказчика проводить электронный аукцион, в случае если осуществляются закупки товаров, работ, услуг, включенных в перечень, установленный Правительством Российской Федерации, либо в дополнительный перечень, установленный высшим исполнительным органом государственной власти субъекта Российской Федерации при осуществлении закупок товаров, работ, услуг для обеспечения нужд субъекта Российской Федерации, за исключением случаев закупок товаров, работ, услуг путем проведения запроса котировок, запроса предложений, осуществления закупки у единственного поставщика (подрядчика, исполнителя) с учетом требований Закона N 44-ФЗ.</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споряжением Правительства Российской Федерации от 31 октября 2013 г. N 471-р утвержден перечень товаров, работ, услуг, в случае осуществления закупок которых заказчик обязан проводить аукцион в электронной форме (электронный аукцион) (далее - Перечень).</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Таким образом, в случае если товары, работы, услуги включены в Перечень, закупка этих товаров, работ, услуг должна осуществляться путем проведения аукциона в электронной форме. Закупка таких товаров, работ, услуг путем проведения конкурса не допускается.</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Одновременно сообщаем,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 Минэкономразвития России - федеральный орган исполнительной власти действующим законодательством Российской Федерации, в том числе Положением о Министерстве экономического развития Российской Федерации, утвержденным постановлением Правительства Российской Федерации от 5 июня 2008 г. N 437, не наделено компетенцией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05.04.2017</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17:08:00Z</dcterms:created>
  <dc:creator>Intel i5-Core</dc:creator>
  <dc:description/>
  <dc:language>en-US</dc:language>
  <cp:lastModifiedBy>Intel i5-Core</cp:lastModifiedBy>
  <dcterms:modified xsi:type="dcterms:W3CDTF">2017-06-06T17:08:00Z</dcterms:modified>
  <cp:revision>2</cp:revision>
  <dc:subject/>
  <dc:title/>
</cp:coreProperties>
</file>