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70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24 Закона N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азчик выбирает способ определения поставщика (подрядчика, исполнителя) в соответствии с положениями главы 3 Закона N 44-ФЗ. При этом он не вправе совершать действия, влекущие за собой необоснованное сокращение числа участников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осуществлении закупок заказчик вправе самостоятельно выбрать способ определения поставщика с учетом требований и ограничений, установленных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упка у единственного поставщика (подрядчика, исполнителя) может быть осуществлена заказчиком исключительно в случаях, указанных в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этой связи полагаем, что конкурентные способы определения поставщика (подрядчика, исполнителя) позволяют выбрать поставщика (подрядчика, исполнителя), предложившего наилучшие условия исполнения контракта, и добиться наиболее эффективного расходования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6:00Z</dcterms:created>
  <dc:creator>Intel i5-Core</dc:creator>
  <dc:description/>
  <dc:language>en-US</dc:language>
  <cp:lastModifiedBy>Intel i5-Core</cp:lastModifiedBy>
  <dcterms:modified xsi:type="dcterms:W3CDTF">2017-06-06T16:56:00Z</dcterms:modified>
  <cp:revision>2</cp:revision>
  <dc:subject/>
  <dc:title/>
</cp:coreProperties>
</file>