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71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планы-графики закупок товаров, работ, услуг для обеспечения федеральных нужд формируются в соответствии с Правилами формирования, утверждения и ведения плана-графика закупок товаров, работ, услуг для обеспечения федеральных нужд (далее - Правила), а также Требованиями к форме плана-графика закупок товаров, работ, услуг для обеспечения федеральных нужд, утвержденными постановлением Правительства Российской Федерации от 5 июня 2015 г. N 553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дпункту "г" пункта 8 Правил внесение изменений в планы-графики закупок осуществляется в том числе в случае использования в соответствии с законодательством Российской Федерации экономии, полученной при осуществлени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осуществления закупки на средства, полученные от экономии, подлежат корректировке планируемые платежи по осуществленной закупке и дополнительно включается позиция плана-графика для осуществления новой закупки на средства, полученные от эконом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7:00Z</dcterms:created>
  <dc:creator>Intel i5-Core</dc:creator>
  <dc:description/>
  <dc:language>en-US</dc:language>
  <cp:lastModifiedBy>Intel i5-Core</cp:lastModifiedBy>
  <dcterms:modified xsi:type="dcterms:W3CDTF">2017-06-06T16:57:00Z</dcterms:modified>
  <cp:revision>2</cp:revision>
  <dc:subject/>
  <dc:title/>
</cp:coreProperties>
</file>