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Д28и-171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применения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 1 января 2017 года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, финансовые органы субъектов Российской Федерации и муниципальных образований, органы управления государственными внебюджетными фондами осуществляют контроль за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ответствием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заказчика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ответствием информации об идентификационных кодах закупок и об объеме финансового обеспечения для осуществления данных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отмечаем, что положениями пункта 3 постановления Правительства Российской Федерации от 20 марта 2017 г. N 315 "О внесении изменений в Правила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 приостановлено действие положений абзаца второго пункта 14, абзаца второго пункта 15 (в части неразмещения в единой информационной системе в сфере закупок объектов контроля до устранения выявленных нарушений) Правил осуществления контроля, предусмотренного частью 5 статьи 99 Закона N 44-ФЗ, утвержденных постановлением Правительства Российской Федерации от 12 декабря 2015 г. N 1367 "О порядке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о 1 января 2018 г. - в отношении заказчиков, осуществляющих закупки для обеспечения федеральных нужд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о 1 января 2019 г. - в отношении заказчиков, осуществляющих закупки для обеспечения государственных нужд субъектов Российской Федерации (муниципальных нужд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же отмечаем, что по дополнительным вопросам, связанным с осуществлением вышеуказанного контроля, необходимо обращаться в Минфин России, являющийся разработчиком постановления Правительства Российской Федерации от 12 декабря 2015 г. N 1367 "О порядке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наделенного в соответствии с законодательством Российской Федерации специальной компетенцией в части разъяснения применения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в соответствии с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58:00Z</dcterms:created>
  <dc:creator>Intel i5-Core</dc:creator>
  <dc:description/>
  <dc:language>en-US</dc:language>
  <cp:lastModifiedBy>Intel i5-Core</cp:lastModifiedBy>
  <dcterms:modified xsi:type="dcterms:W3CDTF">2017-06-06T16:58:00Z</dcterms:modified>
  <cp:revision>2</cp:revision>
  <dc:subject/>
  <dc:title/>
</cp:coreProperties>
</file>