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80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Частью 15 статьи 28 Закона N 44-ФЗ установлено, что 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разъяснения положений конкурсной документации и аудиозапись вскрытия конвертов с заявками на участие в конкурсе и (или) открытия доступа к поданным в форме электронных документов заявкам на участие в конкурсе хранятся заказчиком не менее чем три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3 статьи 90 Закона N 44-ФЗ протокол рассмотрения заявок на участие в закрытом аукционе, протокол закрытого аукциона, заявки на участие в закрытом аукционе, документация о закрытом аукционе, изменения, внесенные в документацию о закрытом аукционе, и разъяснения документации о закрытом аукционе хранятся заказчиком в течение трех л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огласно положениям Закона N 44-ФЗ установлен минимальный срок хранения указанных документов - 3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заказчик своим регламентом вправе расширить перечень документов и увеличить сроки их хран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отношении хранения документов, связанных с закупочной деятельностью уполномоченного учреждения по определению поставщиков (подрядчиков, исполнителей) для государственных и муниципальных заказчиков, следует отметить, что данное учреждение также вправе установить свой перечень документов и сроки их хранения в соответствии с полномочиями, которые возложены на данное учреждение. При этом сроки хранения документов, связанных с закупками, не могут быть менее установленных Законом N 44-ФЗ срок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2:00Z</dcterms:created>
  <dc:creator>Intel i5-Core</dc:creator>
  <dc:description/>
  <dc:language>en-US</dc:language>
  <cp:lastModifiedBy>Intel i5-Core</cp:lastModifiedBy>
  <dcterms:modified xsi:type="dcterms:W3CDTF">2017-06-06T16:42:00Z</dcterms:modified>
  <cp:revision>2</cp:revision>
  <dc:subject/>
  <dc:title/>
</cp:coreProperties>
</file>