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января 2017 г. N Д28и-18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казанный Федеральный закон регулирует отношения, направленные на обеспечение государственных и муниципальных нужд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применяются в случаях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 если органами государственной власти субъектов Российской Федерации осуществляется закупка товаров, работ, услуг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действие положений указанного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на такие закупки не распространяется. Во всех остальных случаях закупки осуществляются органами государственной власти субъектов Российской Федерации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2:00Z</dcterms:created>
  <dc:creator>Intel i5-Core</dc:creator>
  <dc:description/>
  <dc:language>en-US</dc:language>
  <cp:lastModifiedBy>Intel i5-Core</cp:lastModifiedBy>
  <dcterms:modified xsi:type="dcterms:W3CDTF">2017-03-27T18:12:00Z</dcterms:modified>
  <cp:revision>2</cp:revision>
  <dc:subject/>
  <dc:title/>
</cp:coreProperties>
</file>