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января 2017 г. N ОГ-Д28-19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2 статьи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ставщику (подрядчику, исполнителю) по почте заказным письмом с уведомлением о вручении по адресу поставщика (подрядчика, исполнителя), указанному в контракте, а также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такого уведомления и получение заказчиком подтверждения о его вручении поставщику (подрядчику, исполнителю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ыполнение заказчиком требований указанной части считается надлежащим уведомлением поставщика (подрядчика, исполнителя) об одностороннем отказе от исполнения контракта. Датой такого надлежащего уведомления признается дата получения заказчиком подтверждения о вручении поставщику (подрядчику, исполнителю) указанного уведомления либо дата получения заказчиком информации об отсутствии поставщика (подрядчика, исполнителя) по его адресу, указанному в контракте.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датой надлежащего уведомления поставщика (подрядчика, исполнителя) об одностороннем отказе от исполнения контракта является дата получения заказчиком почтового уведомления о вручении поставщику (подрядчику, исполнителю) указанного уведомлен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лучае, указанном в обращении, датой надлежащего уведомления поставщика (подрядчика, исполнителя) об одностороннем отказе заказчика от исполнения контракта является 2 декабря 2016 г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01.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8:01:00Z</dcterms:created>
  <dc:creator>Intel i5-Core</dc:creator>
  <dc:description/>
  <dc:language>en-US</dc:language>
  <cp:lastModifiedBy>Intel i5-Core</cp:lastModifiedBy>
  <dcterms:modified xsi:type="dcterms:W3CDTF">2017-03-13T18:01:00Z</dcterms:modified>
  <cp:revision>2</cp:revision>
  <dc:subject/>
  <dc:title/>
</cp:coreProperties>
</file>