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17 августа 2016 г. N Д28и-2107</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Департамент развития контрактной системы Минэкономразвития России рассмотрел обращение по вопросу правомерности заключения государственных (муниципальных) контрактов и сообщает.</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оответствии с пунктом 3 части 1 статьи 1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он N 44-ФЗ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 заключения гражданско-правового договора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частями 1, 4 и 5 статьи 15 Закона N 44-ФЗ.</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Закон N 44-ФЗ возлагает обязанности на федеральные органы исполнительной власти по разработке типовых контрактов, типовых условий контрактов.</w:t>
      </w:r>
    </w:p>
    <w:p>
      <w:pPr>
        <w:pStyle w:val="Normal"/>
        <w:spacing w:lineRule="auto" w:line="312" w:before="0" w:after="0"/>
        <w:ind w:firstLine="547"/>
        <w:jc w:val="both"/>
        <w:rPr/>
      </w:pPr>
      <w:r>
        <w:rPr>
          <w:rFonts w:eastAsia="Times New Roman" w:cs="Verdana" w:ascii="Verdana" w:hAnsi="Verdana"/>
          <w:sz w:val="21"/>
          <w:szCs w:val="21"/>
          <w:lang w:eastAsia="ru-RU"/>
        </w:rPr>
        <w:t>В соответствии с пунктом 1 части 1 статьи 4 Федерального закона от 7 декабря 2011 г. N 416-ФЗ "О водоснабжении и водоотведении" постановлением Правительства Российской Федерации от 29 июля 2013 г. N 645 "Об утверждении типовых договоров в области холодного водоснабжения и водоотведения" утверждены типовые договоры, в том числе холодного водоснабжения и водоотведения.</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Согласно пункту 8 статьи 3 Закона N 44-ФЗ государственный контракт, муниципальный контракт - это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согласно терминологии Закона N 44-ФЗ под контрактом понимается гражданско-правовой договор (в том числе гражданско-правовой договор бюджетных учреждений) для обеспечения государственных нужд (государственный контракт) и муниципальных нужд (муниципальный контракт), предметом которого являются поставка товара, выполнение работы, оказание услуги.</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вязи с вышеизложенным отмечаем, что заказчики при осуществлении закупки товара, работы или услуги, в соответствии с положениями Закона N 44-ФЗ, вправе заключить с поставщиком (подрядчиком, исполнителем) как контракт, так и договор.</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36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17.08.2016</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7:28:00Z</dcterms:created>
  <dc:creator>Intel i5-Core</dc:creator>
  <dc:description/>
  <dc:language>en-US</dc:language>
  <cp:lastModifiedBy>Intel i5-Core</cp:lastModifiedBy>
  <dcterms:modified xsi:type="dcterms:W3CDTF">2016-09-25T17:28:00Z</dcterms:modified>
  <cp:revision>2</cp:revision>
  <dc:subject/>
  <dc:title/>
</cp:coreProperties>
</file>