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Д28и-2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 проведении публичного технологического и ценового аудита крупных инвестиционных проектов с государственным участием, утвержденного постановлением Правительства Российской Федерации от 30 апреля 2013 г. N 382 (в редакции постановления Правительства Российской Федерации от 7 декабря 2015 г. N 1333), проведение публичного технологического и ценового аудита инвестиционных проектов осуществляют независимые экспертные организации, отбор которых осуществляется в соответствии с требова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с учетом дополнительных требований, предъявляемых к участникам закупки в случае отнесения товаров, работ, услуг к товарам, работам, услугам, которые по причине их технической и (или) технологической сложности, инновационного, высокотехнологичного или специализированного характера способны поставить, выполнить, оказать только поставщики (подрядчики, исполнители), имеющие необходимый уровень квалификации, закупки которых осуществляются путем проведения конкурсов с ограниченным участием, двухэтапных конкурсов, закрытых конкурсов с ограниченным участием, закрытых двухэтапных конкурсов или аукционо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4 февраля 2015 г. N 99 "Об установлении дополнительных требований к участникам закупки отдельных видов товаров, работ, услуг..." (далее - постановление N 99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осуществлении закупки заказчик устанавливает единые требования к участникам закупки, в том числе о соответствии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рядок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ормирования перечня экспертных организаций и физических лиц, которые могут привлекаться к проведению публичного технологического и ценового аудита крупных инвестиционных проектов, утвержден приказом Министерства строительства и жилищно-коммунального хозяйства Российской Федерации от 2 апреля 2014 г. N 153/пр (далее - приказ N 153/пр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учитывая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рядок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ормирования перечня экспертных организаций и физических лиц, которые могут привлекаться к проведению публичного технологического и ценового аудита крупных инвестиционных проектов, утвержден приказом N 153/пр, заказчик обязан установить в документации о закупке требование о допуске к участию в закупке услуг публичного технологического и ценового аудита лиц, включенных в указанный перечень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при проведении обязательного публичного технологического и ценового аудита крупных инвестиционных проектов с государственным участием в отношении объектов капитального строительства, финансирование строительства, реконструкции или технического перевооружения которых планируется осуществлять полностью или частично за счет средств федерального бюджета с использованием механизма федеральной адресной инвестиционной программы, а также за счет бюджетных ассигнований Инвестиционного фонда Российской Федерации,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2 к постановлению N 99 установлены дополнительные требования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пыт работы в области проведения технологического и ценового аудита инвестиционных проектов или в области экспертизы проектной документации не менее 7 лет, в том числе в отношении не менее 5 инвестиционных проектов стоимостью 1,5 млрд рублей и более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личие в штате по основному месту работы в экспертной организации не менее 10 экспертов, аттестованных на право подготовки заключений экспертизы проектной документации и (или) экспертизы результатов инженерных изысканий и включенных в реестр лиц, аттестованных на право подготовки заключений экспертизы проектной документации и (или) результатов инженерных изысканий, или работников, обладающих опытом работы в области проведения технологического и (или) ценового аудита не менее 5 л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ри проведении вышеуказанного аудита заказчик также обязан установить в документации о закупке дополнительные требования, предусмотр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2 к постановлению N 99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0:00Z</dcterms:created>
  <dc:creator>Intel i5-Core</dc:creator>
  <dc:description/>
  <dc:language>en-US</dc:language>
  <cp:lastModifiedBy>Intel i5-Core</cp:lastModifiedBy>
  <dcterms:modified xsi:type="dcterms:W3CDTF">2017-02-19T17:00:00Z</dcterms:modified>
  <cp:revision>2</cp:revision>
  <dc:subject/>
  <dc:title/>
</cp:coreProperties>
</file>