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25 октября 2016 г. N Д28и-2757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в рамках своей компетенции рассмотрел обращение по вопросу о разъяснении отдельных положений Федерального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5 статьи 15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при предоставлении в соответствии с Бюджетным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кодексо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Российской Федерации бюджетных инвестиций юридическому лицу, не являющемуся государственным или муниципальным учреждением, государственным или муниципальным унитарным предприятием, в случае реализации инвестиционных проектов по строительству, реконструкции и техническому перевооружению объектов капитального строительства на такое юридическое лицо при осуществлении им закупок за счет указанных средств распространяются положения Закона N 44-ФЗ, регулирующие деятельность заказчика, в случаях и в пределах, которые определены в соответствии с бюджетным законодательством Российской Федерации в рамках договоров об участии Российской Федерации, субъекта Российской Федерации или муниципального образования в собственности субъекта инвестици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Таким образом, заказчикам необходимо руководствоваться положениями 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44-ФЗ только в случае, если в рамках договора об участии Российской Федерации, субъекта Российской Федерации или муниципального образования в собственности указанного заказчика определена такая необходимость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Из письма АО следует, что в договоре об участии Российской Федерации в собственности АО предусмотрено применение норм Федерального </w:t>
      </w:r>
      <w:hyperlink r:id="rId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 (далее - Закон N 223-ФЗ) при осуществлении закупок дочерними (зависимыми) хозяйственными обществами АО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вязи с изложенным дочерним (зависимым) хозяйственным обществам АО при осуществлении закупочной деятельности необходимо руководствоваться положениями </w:t>
      </w:r>
      <w:hyperlink r:id="rId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223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заключение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месте с тем в соответствии с </w:t>
      </w:r>
      <w:hyperlink r:id="rId8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Минэкономразвития России указанной компетенцией не наделено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25.10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216&amp;rnd=235642.2175414463" TargetMode="External"/><Relationship Id="rId3" Type="http://schemas.openxmlformats.org/officeDocument/2006/relationships/hyperlink" Target="../cgi/online.cgi%3Freq=doc&amp;base=LAW&amp;n=200216&amp;rnd=235642.321411737&amp;dst=100130&amp;fld=134" TargetMode="External"/><Relationship Id="rId4" Type="http://schemas.openxmlformats.org/officeDocument/2006/relationships/hyperlink" Target="../cgi/online.cgi%3Freq=doc&amp;base=LAW&amp;n=200976&amp;rnd=235642.2752220190" TargetMode="External"/><Relationship Id="rId5" Type="http://schemas.openxmlformats.org/officeDocument/2006/relationships/hyperlink" Target="../cgi/online.cgi%3Freq=doc&amp;base=LAW&amp;n=200216&amp;rnd=235642.293663968" TargetMode="External"/><Relationship Id="rId6" Type="http://schemas.openxmlformats.org/officeDocument/2006/relationships/hyperlink" Target="../cgi/online.cgi%3Freq=doc&amp;base=LAW&amp;n=200560&amp;rnd=235642.2466025778" TargetMode="External"/><Relationship Id="rId7" Type="http://schemas.openxmlformats.org/officeDocument/2006/relationships/hyperlink" Target="../cgi/online.cgi%3Freq=doc&amp;base=LAW&amp;n=200560&amp;rnd=235642.1442519295" TargetMode="External"/><Relationship Id="rId8" Type="http://schemas.openxmlformats.org/officeDocument/2006/relationships/hyperlink" Target="../cgi/online.cgi%3Freq=doc&amp;base=LAW&amp;n=205926&amp;rnd=235642.3081520294&amp;dst=100026&amp;fld=134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29:00Z</dcterms:created>
  <dc:creator>User</dc:creator>
  <dc:description/>
  <dc:language>en-US</dc:language>
  <cp:lastModifiedBy>User</cp:lastModifiedBy>
  <dcterms:modified xsi:type="dcterms:W3CDTF">2016-12-11T16:29:00Z</dcterms:modified>
  <cp:revision>2</cp:revision>
  <dc:subject/>
  <dc:title/>
</cp:coreProperties>
</file>