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20 января 2017 г. N Д28и-279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Департамент развития контрактной системы Минэкономразвития России рассмотрел обращение по вопросу применения положений Федерального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и сообщает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изменениями, внесенными в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44-ФЗ, государственным и муниципальным унитарным предприятиям, являющимся по смыслу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44-ФЗ заказчиками, независимо от видов осуществляемой ими деятельности необходимо с 1 января 2017 г. руководствоваться при заключении контрактов положениями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44-ФЗ, за исключением случаев, установленных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ью 2.1 статьи 15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, в которых они вправе воспользоваться возможностью осуществления закупок в соответствии с положениями Федерального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т 18 июля 2011 г. N 223-ФЗ "О закупках товаров, работ, услуг отдельными видами юридических лиц"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Вместе с тем из текста обращения следует, что муниципальное предприятие в рамках заключенного договора является исполнителем услуг по предоставлению обществу с ограниченной ответственностью во временное пользование части принадлежащего муниципальному унитарному предприятию имущества, которое общество может использовать в целях, указанных в договоре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Соответственно, отношения, возникшие в рамках указанного договора, не подпадают под действие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44-ФЗ и регулируются Гражданским </w:t>
      </w:r>
      <w:r>
        <w:rPr>
          <w:rFonts w:eastAsia="Times New Roman" w:cs="Times New Roman" w:ascii="Times New Roman" w:hAnsi="Times New Roman"/>
          <w:sz w:val="21"/>
          <w:lang w:eastAsia="ru-RU"/>
        </w:rPr>
        <w:t>кодексо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Российской Федерации, в том числе в части заключения дополнительных соглашений к договору о пролонгации его действия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Одновременно обращаем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Полож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Минэкономразвития России, утвержденным постановлением Правительства Российской Федерации от 5 июня 2008 г. N 437, Минэкономразвития России не наделено полномочиями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20.01.2017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8:08:00Z</dcterms:created>
  <dc:creator>Intel i5-Core</dc:creator>
  <dc:description/>
  <dc:language>en-US</dc:language>
  <cp:lastModifiedBy>Intel i5-Core</cp:lastModifiedBy>
  <dcterms:modified xsi:type="dcterms:W3CDTF">2017-03-27T18:08:00Z</dcterms:modified>
  <cp:revision>2</cp:revision>
  <dc:subject/>
  <dc:title/>
</cp:coreProperties>
</file>