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октября 2016 г. N Д28и-284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действующим функционалом единой информационной системы преимущества, предусмотренные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4 статьи 27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, в том числе ограничения, предусмотренные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указываются в извещении об осуществлении закупки как преимуще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настоящее время в текущей реализации функционала единой информационной системы при формировании извещения на вкладке "Требования к участникам" в блоке "Преимущества" технически возможно указать преимущества учреждениям и предприятиям уголовно-исполнительной системы, а также организациям инвалидов (в соответствии с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ями 2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блоке "Требования к участникам" технически возможно указать требования к участникам закупки, которые могут быть только субъектами малого предпринимательства или социально ориентированными некоммерческими организациями, а также требования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(в соответствии с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ям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5 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же на форме в блоке "Требования к участникам" отображаются поля для ручного вв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функционалом единой информационной системы предусмотрена возможность отразить информацию об установленных преимуществах в соответствии со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107914632&amp;dst=100314&amp;fld=134" TargetMode="External"/><Relationship Id="rId3" Type="http://schemas.openxmlformats.org/officeDocument/2006/relationships/hyperlink" Target="../cgi/online.cgi%3Freq=doc&amp;base=LAW&amp;n=200216&amp;rnd=235642.3161329672&amp;dst=100326&amp;fld=134" TargetMode="External"/><Relationship Id="rId4" Type="http://schemas.openxmlformats.org/officeDocument/2006/relationships/hyperlink" Target="../cgi/online.cgi%3Freq=doc&amp;base=LAW&amp;n=200216&amp;rnd=235642.3113117665&amp;dst=100319&amp;fld=134" TargetMode="External"/><Relationship Id="rId5" Type="http://schemas.openxmlformats.org/officeDocument/2006/relationships/hyperlink" Target="../cgi/online.cgi%3Freq=doc&amp;base=LAW&amp;n=200216&amp;rnd=235642.944021134&amp;dst=100322&amp;fld=134" TargetMode="External"/><Relationship Id="rId6" Type="http://schemas.openxmlformats.org/officeDocument/2006/relationships/hyperlink" Target="../cgi/online.cgi%3Freq=doc&amp;base=LAW&amp;n=200216&amp;rnd=235642.273474633&amp;dst=100329&amp;fld=134" TargetMode="External"/><Relationship Id="rId7" Type="http://schemas.openxmlformats.org/officeDocument/2006/relationships/hyperlink" Target="../cgi/online.cgi%3Freq=doc&amp;base=LAW&amp;n=200216&amp;rnd=235642.2344322695&amp;dst=101869&amp;fld=134" TargetMode="External"/><Relationship Id="rId8" Type="http://schemas.openxmlformats.org/officeDocument/2006/relationships/hyperlink" Target="../cgi/online.cgi%3Freq=doc&amp;base=LAW&amp;n=200216&amp;rnd=235642.45454164&amp;dst=100326&amp;fld=134" TargetMode="External"/><Relationship Id="rId9" Type="http://schemas.openxmlformats.org/officeDocument/2006/relationships/hyperlink" Target="../cgi/online.cgi%3Freq=doc&amp;base=LAW&amp;n=206162&amp;rnd=235642.2934626314&amp;dst=100026&amp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9:00Z</dcterms:created>
  <dc:creator>User</dc:creator>
  <dc:description/>
  <dc:language>en-US</dc:language>
  <cp:lastModifiedBy>User</cp:lastModifiedBy>
  <dcterms:modified xsi:type="dcterms:W3CDTF">2016-12-11T16:19:00Z</dcterms:modified>
  <cp:revision>2</cp:revision>
  <dc:subject/>
  <dc:title/>
</cp:coreProperties>
</file>