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8 октября 2016 г. N Д28и-2859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положениями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государственные (муниципальные) унитарные предприятия обязаны до 31 декабря 2016 г. в том числе зарегистрироваться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рядок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егистрации в единой информационной системе утвержден приказом Казначейства России от 30 декабря 2015 г. N 27н (далее соответственно - Порядок, приказ N 27н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 учетом изложенного государственным (муниципальным) унитарным предприятиям следует заблаговременно пройти процедуру регистрации 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рядк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для получения возможности участвовать в государственных и муниципальных закупках с 1 января 2017 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отмечаем, что в настоящее время поручением Правительства Российской Федерации от 8 сентября 2016 г. N 6631п-П13 утвержден план мероприятий по реализации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321-ФЗ. Данный план предусматривает внесение изменений в том числе в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каз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7н. Планируемый срок реализации соответствующего мероприятия - ноябрь 2016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настоящее время обеспечивается возможность регистрации государственных и муниципальных унитарных предприятий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в соответствии с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8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687&amp;rnd=235642.653118208&amp;dst=100050&amp;fld=134" TargetMode="External"/><Relationship Id="rId3" Type="http://schemas.openxmlformats.org/officeDocument/2006/relationships/hyperlink" Target="../cgi/online.cgi%3Freq=doc&amp;base=LAW&amp;n=192436&amp;rnd=235642.1994530240&amp;dst=100013&amp;fld=134" TargetMode="External"/><Relationship Id="rId4" Type="http://schemas.openxmlformats.org/officeDocument/2006/relationships/hyperlink" Target="../cgi/online.cgi%3Freq=doc&amp;base=LAW&amp;n=192436&amp;rnd=235642.24439736&amp;dst=100013&amp;fld=134" TargetMode="External"/><Relationship Id="rId5" Type="http://schemas.openxmlformats.org/officeDocument/2006/relationships/hyperlink" Target="../cgi/online.cgi%3Freq=doc&amp;base=LAW&amp;n=200687&amp;rnd=235642.45481518" TargetMode="External"/><Relationship Id="rId6" Type="http://schemas.openxmlformats.org/officeDocument/2006/relationships/hyperlink" Target="../cgi/online.cgi%3Freq=doc&amp;base=LAW&amp;n=192436&amp;rnd=235642.275855312&amp;dst=100013&amp;fld=134" TargetMode="External"/><Relationship Id="rId7" Type="http://schemas.openxmlformats.org/officeDocument/2006/relationships/hyperlink" Target="../cgi/online.cgi%3Freq=doc&amp;base=LAW&amp;n=206162&amp;rnd=235642.101553214&amp;dst=100026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8:00Z</dcterms:created>
  <dc:creator>User</dc:creator>
  <dc:description/>
  <dc:language>en-US</dc:language>
  <cp:lastModifiedBy>User</cp:lastModifiedBy>
  <dcterms:modified xsi:type="dcterms:W3CDTF">2016-12-11T16:18:00Z</dcterms:modified>
  <cp:revision>2</cp:revision>
  <dc:subject/>
  <dc:title/>
</cp:coreProperties>
</file>