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27 октября 2016 г. N Д28и-2860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епартамент развития контрактной системы рассмотрел обращение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 соответствии с положениями </w:t>
      </w:r>
      <w:hyperlink r:id="rId2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статьи 8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контрактная система в сфере закупок направлена на создание равных условий для обеспечения конкуренции между участниками закупок. При этом любое заинтересованное лицо имеет возможность в соответствии с законодательством Российской Федерации и иными нормативными правовыми актами о контрактной системе в сфере закупок стать поставщиком (подрядчиком, исполнителем)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Кроме того, в рамках Закона N 44-ФЗ предусмотрен ряд мер, направленных на снижение коррупционных рисков и других злоупотреблений в сфере закупок товаров, работ, услуг для обеспечения государственных и муниципальных нужд, в том числе: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>предусмотрено обязательное общественное обсуждение закупок (</w:t>
      </w:r>
      <w:hyperlink r:id="rId3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статья 20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);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>установлено право на осуществление общественного контроля за соблюдением законодательства Российской Федерации и иных нормативных правовых актов о контрактной системе в сфере закупок (</w:t>
      </w:r>
      <w:hyperlink r:id="rId4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статья 102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);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>установлен запрет на членство в комиссиях по осуществлению закупок лиц, заинтересованных в результатах процедур определения поставщиков (подрядчиков, исполнителей) (</w:t>
      </w:r>
      <w:hyperlink r:id="rId5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статья 39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);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>предусмотрен механизм раскрытия информации о выгодоприобретателях и руководителях, в том числе членах коллегиального исполнительного органа, организации поставщика (подрядчика, исполнителя) при заключении крупных контрактов (</w:t>
      </w:r>
      <w:hyperlink r:id="rId6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ь 19 статьи 34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);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>предусмотрена возможность в судебном порядке признания недействительным контракта, заключенного заказчиками, должностные лица которых состоят в браке либо являются близкими родственниками с выгодоприобретателями либо руководителями организаций поставщиков (подрядчиков, исполнителей) (</w:t>
      </w:r>
      <w:hyperlink r:id="rId7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ь 22 статьи 34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Таким образом, положениями </w:t>
      </w:r>
      <w:hyperlink r:id="rId8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а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N 44-ФЗ предусмотрены механизмы, направленные на снижение коррупционных рисков и злоупотреблений в сфере государственных закупок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27.10.2016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gi/online.cgi%3Freq=doc&amp;base=LAW&amp;n=200216&amp;rnd=235642.1778624316&amp;dst=100099&amp;fld=134" TargetMode="External"/><Relationship Id="rId3" Type="http://schemas.openxmlformats.org/officeDocument/2006/relationships/hyperlink" Target="../cgi/online.cgi%3Freq=doc&amp;base=LAW&amp;n=200216&amp;rnd=235642.1397811584&amp;dst=100184&amp;fld=134" TargetMode="External"/><Relationship Id="rId4" Type="http://schemas.openxmlformats.org/officeDocument/2006/relationships/hyperlink" Target="../cgi/online.cgi%3Freq=doc&amp;base=LAW&amp;n=200216&amp;rnd=235642.1310724892&amp;dst=101462&amp;fld=134" TargetMode="External"/><Relationship Id="rId5" Type="http://schemas.openxmlformats.org/officeDocument/2006/relationships/hyperlink" Target="../cgi/online.cgi%3Freq=doc&amp;base=LAW&amp;n=200216&amp;rnd=235642.147145606&amp;dst=100473&amp;fld=134" TargetMode="External"/><Relationship Id="rId6" Type="http://schemas.openxmlformats.org/officeDocument/2006/relationships/hyperlink" Target="../cgi/online.cgi%3Freq=doc&amp;base=LAW&amp;n=148532&amp;rnd=235642.1651911114&amp;dst=100419&amp;fld=134" TargetMode="External"/><Relationship Id="rId7" Type="http://schemas.openxmlformats.org/officeDocument/2006/relationships/hyperlink" Target="../cgi/online.cgi%3Freq=doc&amp;base=LAW&amp;n=200216&amp;rnd=235642.2295032149&amp;dst=101722&amp;fld=134" TargetMode="External"/><Relationship Id="rId8" Type="http://schemas.openxmlformats.org/officeDocument/2006/relationships/hyperlink" Target="../cgi/online.cgi%3Freq=doc&amp;base=LAW&amp;n=200216&amp;rnd=235642.1150212918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6:27:00Z</dcterms:created>
  <dc:creator>User</dc:creator>
  <dc:description/>
  <dc:language>en-US</dc:language>
  <cp:lastModifiedBy>User</cp:lastModifiedBy>
  <dcterms:modified xsi:type="dcterms:W3CDTF">2016-12-11T16:27:00Z</dcterms:modified>
  <cp:revision>2</cp:revision>
  <dc:subject/>
  <dc:title/>
</cp:coreProperties>
</file>