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 ноября 2016 г. N Д28и-289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Бюджет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состоит из Закона N 44-ФЗ и других федеральных законов, регулирующих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Нормы права, содержащиеся в других федеральных законах и регулирующие указанные отношения, должны соответствовать Закону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кументация о закупке для государственных и муниципальных нужд разрабатывается заказчиком самостоятельно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описание объекта закупки должно носить объективный характер. В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окументация о закупке должна содержать показатели, позволяющие определить соответствие закупаемых товара, работы, услуги установленным заказчиком треб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75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по договору подряда на выполнение проектных и изыскательских работ подрядчик (проектировщик, изыскатель) обязуется по заданию заказчика разработать техническую документацию и (или) выполнить изыскательские работы, а заказчик обязуется принять и оплатить их результа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договору подряда на выполнение проектных и изыскательских работ заказчик обязан передать подрядчику задание на проектирование, а также иные исходные данные, необходимые для составления технической документации. Задание на выполнение проектных работ может быть по поручению заказчика подготовлено подрядчиком. В этом случае задание становится обязательным для сторон с момента его утверждения заказчиком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 статьи 7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троительство, реконструкция, капитальный ремонт объекта капитального строительства регулируются Градостроите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р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1 статьи 4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К РФ подготовка проектной документации осуществляется на основании задания застройщика или технического заказчика (при подготовке проектной документации на основании договора), результатов инженерных изысканий,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, техническими условиями, разрешением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документация о закупке на выполнение проектных и изыскательских работ должна содержать функциональные, технические и качественные характеристики, эксплуатационные характеристики объекта закупки, требования к результатам работ, а также всю необходимую информацию и исходные данные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Гр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Ф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обязан разрабатывать документацию о закупке на выполнение проектных и изыскательских работ в соответствии с действующ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3.11.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0:00Z</dcterms:created>
  <dc:creator>Intel i5-Core</dc:creator>
  <dc:description/>
  <dc:language>en-US</dc:language>
  <cp:lastModifiedBy>Intel i5-Core</cp:lastModifiedBy>
  <dcterms:modified xsi:type="dcterms:W3CDTF">2017-01-15T18:30:00Z</dcterms:modified>
  <cp:revision>2</cp:revision>
  <dc:subject/>
  <dc:title/>
</cp:coreProperties>
</file>