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января 2017 г. N Д28и-2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редложения по внесению изменений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в Российской Федерации обеспечивается свободный и безвозмездный доступ к информации о контрактной системе в сфере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 Открытость и прозрачность информации реализуется путем ее размещени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единая информационная система обеспечивает все стадии закупок (начиная с размещения извещения об осуществлении закупки и заканчивая процедурами мониторинга, аудита и контроля закупок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настоящий момент обеспечивается полноценное информационное обеспечение контрактной системы в сфере закупок посредством функционирования единой информационной систем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редставленные в обращении предложения будут рассмотрены в том числе в рамках дальнейшего совершенствования единой информационной системы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9:00Z</dcterms:created>
  <dc:creator>Intel i5-Core</dc:creator>
  <dc:description/>
  <dc:language>en-US</dc:language>
  <cp:lastModifiedBy>Intel i5-Core</cp:lastModifiedBy>
  <dcterms:modified xsi:type="dcterms:W3CDTF">2017-03-27T17:49:00Z</dcterms:modified>
  <cp:revision>2</cp:revision>
  <dc:subject/>
  <dc:title/>
</cp:coreProperties>
</file>