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ноября 2016 г. N Д28и-305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N 44-ФЗ "О контрактной системе в сфере закупок товаров, работ, услуг для обеспечения государственных и муниципальных нужд" (далее - Закон N 44-ФЗ)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каза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(далее - Закон N 223-ФЗ)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с 1 января 2017 г. распространяются в том числе на федеральные государственные унитарные предприятия, не являющиеся получателями субсидий из бюджетов бюджетной системы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у федеральных государственных унитарных предприятий существует возможность воспользоваться правом осуществления закупок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случаях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09:00Z</dcterms:created>
  <dc:creator>Intel i5-Core</dc:creator>
  <dc:description/>
  <dc:language>en-US</dc:language>
  <cp:lastModifiedBy>Intel i5-Core</cp:lastModifiedBy>
  <dcterms:modified xsi:type="dcterms:W3CDTF">2017-01-15T18:09:00Z</dcterms:modified>
  <cp:revision>2</cp:revision>
  <dc:subject/>
  <dc:title/>
</cp:coreProperties>
</file>