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января 2017 г. N Д28и-3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совершенствования законодательства в части необходимости внесения изменений (уменьшения) цены государственного контракта с учетом сметной стоимости проектно-изыскательских работ по результатам положительного заключения по проверке достоверности определения сметной стоимости объекта капитального строительства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а" пункта 1 части 1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о соглашению сторон допускается снижение цены контракта без изменения предусмотренных контрактом количества товара, объема работы или услуги, качества поставляемого товара, выполняемой работы, оказываемой услуги и иных условий контракта в случае, если возможность изменения таких условий контракта была предусмотрена документацией о закупке и контракто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55:00Z</dcterms:created>
  <dc:creator>Intel i5-Core</dc:creator>
  <dc:description/>
  <dc:language>en-US</dc:language>
  <cp:lastModifiedBy>Intel i5-Core</cp:lastModifiedBy>
  <dcterms:modified xsi:type="dcterms:W3CDTF">2017-02-19T16:55:00Z</dcterms:modified>
  <cp:revision>2</cp:revision>
  <dc:subject/>
  <dc:title/>
</cp:coreProperties>
</file>