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ноября 2016 г. N Д28и-321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6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, установленным документацией о таком аукцио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явка на участие в электронном аукционе признается не соответствующей требованиям, установленным документацией о таком аукционе, в том числе в случае несоответствия указанных документов и информации требованиям, установленным документацией о таком аукцион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лучае установления недостоверности информации, содержащейся в документах, представленных участником электронного аукциона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аукционная комиссия обязана отстранить такого участника от участия в электронном аукционе на любом этапе его проведения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6.1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несоответствия информации, предусмотре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при рассмотрении вторых частей заявок такая заявка отклоня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 Таким образом, в случае наличия конкретной информации о допущенных нарушениях со стороны заказчика, повлекших отклонение участника, следует обращаться в прокуратуру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23:00Z</dcterms:created>
  <dc:creator>Intel i5-Core</dc:creator>
  <dc:description/>
  <dc:language>en-US</dc:language>
  <cp:lastModifiedBy>Intel i5-Core</cp:lastModifiedBy>
  <dcterms:modified xsi:type="dcterms:W3CDTF">2017-02-19T17:23:00Z</dcterms:modified>
  <cp:revision>2</cp:revision>
  <dc:subject/>
  <dc:title/>
</cp:coreProperties>
</file>