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7 января 2017 г. N Д28и-323</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письмо о заключении государственного контракта на охрану мостового перехода через реку (далее - мостовой переход) с единственным исполнителем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о </w:t>
      </w:r>
      <w:r>
        <w:rPr>
          <w:rFonts w:eastAsia="Times New Roman" w:cs="Times New Roman" w:ascii="Times New Roman" w:hAnsi="Times New Roman"/>
          <w:sz w:val="21"/>
          <w:lang w:eastAsia="ru-RU"/>
        </w:rPr>
        <w:t>статьей 8</w:t>
      </w:r>
      <w:r>
        <w:rPr>
          <w:rFonts w:eastAsia="Times New Roman" w:cs="Times New Roman" w:ascii="Times New Roman" w:hAnsi="Times New Roman"/>
          <w:sz w:val="21"/>
          <w:szCs w:val="21"/>
          <w:lang w:eastAsia="ru-RU"/>
        </w:rPr>
        <w:t xml:space="preserve"> Федерального закона от 14 апреля 1999 г. N 77-ФЗ "О ведомственной охране" (в редакции Федерального закона от 3 июля 2016 г. N 227-ФЗ) (далее - Федеральный закон N 77-ФЗ) ведомственная охрана осуществляет защиту охраняемых объектов, являющихся государственной собственностью и (или) находящихся в сфере ведения соответствующих федеральных государственных орган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Целью внесения изменений в Федеральный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N 77-ФЗ было определение на законодательном уровне возможности создания ведомственной охраны федеральными государственными органами, не являющимися федеральными органами исполнительной власт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исходя из текста </w:t>
      </w:r>
      <w:r>
        <w:rPr>
          <w:rFonts w:eastAsia="Times New Roman" w:cs="Times New Roman" w:ascii="Times New Roman" w:hAnsi="Times New Roman"/>
          <w:sz w:val="21"/>
          <w:lang w:eastAsia="ru-RU"/>
        </w:rPr>
        <w:t>статьи 8</w:t>
      </w:r>
      <w:r>
        <w:rPr>
          <w:rFonts w:eastAsia="Times New Roman" w:cs="Times New Roman" w:ascii="Times New Roman" w:hAnsi="Times New Roman"/>
          <w:sz w:val="21"/>
          <w:szCs w:val="21"/>
          <w:lang w:eastAsia="ru-RU"/>
        </w:rPr>
        <w:t xml:space="preserve"> Федерального закона N 77-ФЗ ведомственная охрана может осуществлять защиту охраняемых объектов, являющихся государственной собственностью и находящихся в сфере ведения соответствующих федеральных государственных органов, либо осуществляет защиту охраняемых объектов, находящихся в сфере ведения соответствующих федеральных государственных органов. Осуществлять защиту охраняемых объектов, не находящихся в сфере ведения соответствующих федеральных государственных органов, ведомственная охрана не вправ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Федерального закона N 44-ФЗ заключение государственного контракта с единственным исполнителем возможно в случае осуществления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что мостовой переход включен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охраняемых объектов подразделениями Федерального государственного унитарного предприятия "Управление ведомственной охраны Министерства транспорта Российской Федерации", утвержденный приказом Минтранса России от 3 августа 2016 г. N 222 (зарегистрирован в Минюсте России 29 августа 2016 г., регистрационный N 43459), полагаем, что закупка услуг по его охране должна осуществляться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Федерального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09:00Z</dcterms:created>
  <dc:creator>Intel i5-Core</dc:creator>
  <dc:description/>
  <dc:language>en-US</dc:language>
  <cp:lastModifiedBy>Intel i5-Core</cp:lastModifiedBy>
  <dcterms:modified xsi:type="dcterms:W3CDTF">2017-03-27T18:09:00Z</dcterms:modified>
  <cp:revision>2</cp:revision>
  <dc:subject/>
  <dc:title/>
</cp:coreProperties>
</file>