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декабря 2016 г. N Д28и-32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ы антидемпинговые меры в случае снижения участником закупки начальной (максимальной) цены контракта более чем на двадцать пять процен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если в документации об электронном аукционе указана общая начальная (максимальная) цена запасных частей к технике, оборудованию либо в случа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ачальная (максимальная) цена единицы товара, работы или услуги, такой аукцион проводится путем снижения указанных общей начальной (максимальной) цены и начальной (максимальной) цены единицы товара, работы или услуги в порядке, установленном данной стать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антидемпинговые меры, установл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 применяются при осуществлении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и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формированию, утверждению и ведению плана-графика закупок товаров, работ, услуг, утвержденных постановлением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далее соответственно - постановление N 554, требования), план-график содержит 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а-график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ок указывается их периодичность - ежедневно, еженедельно, два раза в месяц, ежемесячно, ежеквартально, один раз в полгода и друга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е-график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ывае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графе 18 "планируемый срок (периодичность) поставки товаров, выполнения работ, оказания услуг" - в случае если контрактом предусмотрена периодичность оказания услуг, указывается их периодичность - ежедневно, еженедельно, два раза в месяц, ежемесячно, ежеквартально, один раз в полгода и друга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ие в определении поставщиков (подрядчиков, исполнителей) может быть ограничено только в случаях, предусмотренных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лучае, если заказчиком принято решение об ограничении участия в определении поставщика (подрядчика, исполнителя), информация о таком ограничении с обоснованием его причин должна быть указана в извещении об осуществлении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уществление закупки у единственного поставщика (подрядчика, исполнителя)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является ограниче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 утверждено постановлением Правительства Российской Федерации от 28 ноября 2013 г. N 1093 (далее соответственно - постановление N 1093, полож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тчет размещается заказчиком в единой системе в течение 7 рабочих дней со дн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- подписания такого документа всеми членами приемочной комиссии и утверждения его заказчико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(далее - исполнитель) либо заказчика об одностороннем отказе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подготовка отчета осуществляется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гласно приложению к постановлению N 1093 (далее - форма отчет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при формировании отчета о результатах исполнения отдельного этапа исполнения контракта информация заполняется в соответствующих графах отчета нарастающим итогом с начала года, в котором осуществляется исполнение отдельного этапа, на дату исполнения отдельного этапа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информация об изменении контракта и размере аванса включается при формировании отчета о результатах исполнения соответствующего этапа исполнения контракта, в котором осуществляется исполнение указанного этапа, на дату исполнения соответствующего этапа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1:00Z</dcterms:created>
  <dc:creator>Intel i5-Core</dc:creator>
  <dc:description/>
  <dc:language>en-US</dc:language>
  <cp:lastModifiedBy>Intel i5-Core</cp:lastModifiedBy>
  <dcterms:modified xsi:type="dcterms:W3CDTF">2017-02-12T17:21:00Z</dcterms:modified>
  <cp:revision>2</cp:revision>
  <dc:subject/>
  <dc:title/>
</cp:coreProperties>
</file>