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 3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едусматривает право заказчика заключить контракт с единственным поставщиком (подрядчиком, исполнителем), предметом которого является приобретение нежилого здания, строения, соору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30 декабря 2009 г. N 384-ФЗ "Технический регламент о безопасности зданий и сооружений" здание - это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оружение - это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земстроя Российской Федерации от 4 августа 1998 г. N 37 "Об утверждении Инструкции о проведении учета жилищного фонда в Российской Федерации" строение - это отдельно построенное здание, дом, состоящее из одной или нескольких частей, как одно целое, а также служебные стро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сходя из системного понимания указанных норм законодательства Российской Федерации непостроенный объект или объект незавершенного строительства не может рассматриваться как здание, строение, сооруж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по мнению Департамента, в случае, указанном в обращении, заказчик не вправе осуществить закупку работ по строительству здания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0:00Z</dcterms:created>
  <dc:creator>Intel i5-Core</dc:creator>
  <dc:description/>
  <dc:language>en-US</dc:language>
  <cp:lastModifiedBy>Intel i5-Core</cp:lastModifiedBy>
  <dcterms:modified xsi:type="dcterms:W3CDTF">2017-02-19T17:20:00Z</dcterms:modified>
  <cp:revision>2</cp:revision>
  <dc:subject/>
  <dc:title/>
</cp:coreProperties>
</file>