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3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в случае осуществления закупки печатных изданий или электронных изданий (в том числе используемых в них программно-технических средств и средств защиты информации) определенных авторов у издателей таких изданий, в случае если указанным издателям принадлежат исключительные права или исключительные лицензии на использование таких изданий,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учреждений, государственных и муниципальных библиотек, государственных научных организац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указанном в обращении случа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озможно заключить контракт только на закупку печатных изданий определенных авторов у издателей таких изданий, а не закупку работ по изданию поэтического фотоальбома конкретного авт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1:00Z</dcterms:created>
  <dc:creator>Intel i5-Core</dc:creator>
  <dc:description/>
  <dc:language>en-US</dc:language>
  <cp:lastModifiedBy>Intel i5-Core</cp:lastModifiedBy>
  <dcterms:modified xsi:type="dcterms:W3CDTF">2017-02-19T17:21:00Z</dcterms:modified>
  <cp:revision>2</cp:revision>
  <dc:subject/>
  <dc:title/>
</cp:coreProperties>
</file>