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декабря 2016 г. N Д28и-333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 порядке расчета годового объема закупок, которые заказчик вправе осуществить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,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совокупный годовой объем закупок -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N 44-ФЗ, в том числе для оплаты контрактов, заключенных до начала указанного финансового года и подлежащих оплате в указанно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овокупный годовой объем закупок представляет собой сумму средств по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предыдущих финансовых годах, в части, подлежащей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текущем финансовом году и полностью исполняемым и подлежащим оплате в текущем финансовом году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ам, заключенным в текущем финансовом году и исполняемым в текущем и последующих годах, в части, подлежащей оплате в текущем финансовом год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9:00Z</dcterms:created>
  <dc:creator>Intel i5-Core</dc:creator>
  <dc:description/>
  <dc:language>en-US</dc:language>
  <cp:lastModifiedBy>Intel i5-Core</cp:lastModifiedBy>
  <dcterms:modified xsi:type="dcterms:W3CDTF">2017-02-19T17:19:00Z</dcterms:modified>
  <cp:revision>2</cp:revision>
  <dc:subject/>
  <dc:title/>
</cp:coreProperties>
</file>