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4 декабря 2016 г. N Д28и-337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1.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3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работники контрактной службы, контрактный управляющий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офессион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ндарт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"Специалист в сфере закупок", утвержденным приказом Минтруда России от 10 сентября 2015 г. N 625н, установлены требования к образованию и обучению специалистов в сфере закупок, в том числе о наличии дополнительного профессионального образования - программы повышения квалификации и программы профессиональной переподготовки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7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9 декабря 2012 г. N 273-ФЗ "Об образовании в Российской Федерации" дополнительное профессиональное образование осуществляется посредством реализации дополнительных профессиональных программ (программ повышения квалификации и программ профессиональной переподготовки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для удовлетворения требования о наличии дополнительного профессионального образования работник контрактной службы или контрактный управляющий может в дополнение к имеющемуся у него высшему образованию по любой специализации пройти дополнительную профессиональную переподготовку в сфере закупок по программе повышения квалификации либо по программе профессиональной переподготов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2.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о решению заказчика для приемки поставленного товара, выполненной работы или оказанной услуги, результатов отдельного этапа исполнения контракта может создаваться приемочная комиссия, которая состоит не менее чем из пяти челове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в случае создания приемочной комиссии документ о приемке подписывается всеми членами приемочной комиссии и утверждается заказчик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7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пределен перечень лиц, являющихся заказчиками в рамка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вою очередь,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5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филиалом является обособленное подразделение юридического лица, расположенное вне места его нахождения и осуществляющее все его функции или их часть, в том числе функции представительства. Филиалы не являются юридическими лицами. Они наделяются имуществом создавшим их юридическим лицом и действуют на основании утвержденных им полож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филиал заказчика не является заказчиком по смыслу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установлены требования к лицам, включаемым в приемочную комиссию, а также ограничения на совмещение членами приемочной комиссии иных функций в рамках закупочной деятельности заказч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формирование приемочной комиссии осуществляется заказчиком самостоятельно, членами ее могут быть в том числе контрактный управляющий, работники контрактной службы, члены комиссий по осуществлению закупок и иные лица, относящиеся или не относящиеся к работникам заказчика, но обладающие соответствующими познаниями или заинтересованные в надлежащей приемке и экспертизе результатов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если приемочная комиссия сформирована заказчиком из работников филиала, документ о приемке подписывается всеми членами такой приемочной комиссии и подлежит утверждению уполномоченным лицом заказч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4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7:00Z</dcterms:created>
  <dc:creator>Intel i5-Core</dc:creator>
  <dc:description/>
  <dc:language>en-US</dc:language>
  <cp:lastModifiedBy>Intel i5-Core</cp:lastModifiedBy>
  <dcterms:modified xsi:type="dcterms:W3CDTF">2017-03-05T17:27:00Z</dcterms:modified>
  <cp:revision>2</cp:revision>
  <dc:subject/>
  <dc:title/>
</cp:coreProperties>
</file>