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декабря 2016 г. N Д28и-337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рядка применения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требова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6 статьи 3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работники контрактной службы, контрактный управляющий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ответственно, работником контрактной службы или контрактным управляющим может являться должностное лицо, имеющее диплом о высшем образовании по любой специализации и прошедшее дополнительную профессиональную переподготовку в сфере закупок по программе повышения квалификации или программе профессиональной переподготов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вою очередь,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3 статьи 1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до 1 января 2017 года работник контрактной службы или контрактный управляющий может иметь профессионально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, а с 1 января 2017 года должен иметь высшее образование или дополнительное профессиональное образование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целях реализации единой государственной политики в области дополнительного профессионального образования специалистов в сфере закупок товаров, работ, услуг для обеспечения государственных и муниципальных нужд, повышения уровня квалификации должностных лиц, занятых в сфере закупок, разработаны Методические </w:t>
      </w:r>
      <w:r>
        <w:rPr>
          <w:rFonts w:eastAsia="Times New Roman" w:cs="Times New Roman" w:ascii="Times New Roman" w:hAnsi="Times New Roman"/>
          <w:sz w:val="21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которые письмом Минэкономразвития России от 12 марта 2015 г. N 5593-ЕЕ/Д28и и Минобрнауки России от 12 марта 2015 г. N АК-552/06 направлены в адрес образовательных организаций высшего образования, организаций дополнительного профессионального образования для оказания методической помощи указанным организация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.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етодических рекомендаций предлагается устанавливать минимальный срок освоения дополнительных профессиональных программ повышения квалификации в сфере закупок (далее - Программы) вне зависимости от используемых технологий обучения не менее 108 часов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.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етодических рекомендац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2.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етодических рекомендаций в случае реализации Программ в целях обучения руководителей организаций-заказчиков минимальный срок обучения по таким Программам может быть снижен до 40 час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Методические </w:t>
      </w:r>
      <w:r>
        <w:rPr>
          <w:rFonts w:eastAsia="Times New Roman" w:cs="Times New Roman" w:ascii="Times New Roman" w:hAnsi="Times New Roman"/>
          <w:sz w:val="21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е несут нормативного характера и сроки обучения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х 2.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2.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етодических рекомендаций, не являются обязательными к применени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вою очередь,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рядка организации и осуществления образовательной деятельности по дополнительным профессиональным программам, утвержденного приказом Минобрнауки России от 1 июля 2013 г. N 499, установлено, что формы обучения и сроки освоения дополнительной профессиональной программы определяются образовательной программой и (или) договором об образовании. При этом минимально допустимый срок освоения программ повышения квалификации не может быть менее 16 часов, а срок освоения программ профессиональной переподготовки - менее 250 час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срок обучения для различных категорий обучающихся специалистов устанавливается организациями, осуществляющими образовательную деятельность, в соответствии с разрабатываемыми ими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етодических рекомендаций Программами самостоятельно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12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19:00Z</dcterms:created>
  <dc:creator>Intel i5-Core</dc:creator>
  <dc:description/>
  <dc:language>en-US</dc:language>
  <cp:lastModifiedBy>Intel i5-Core</cp:lastModifiedBy>
  <dcterms:modified xsi:type="dcterms:W3CDTF">2017-03-05T17:19:00Z</dcterms:modified>
  <cp:revision>2</cp:revision>
  <dc:subject/>
  <dc:title/>
</cp:coreProperties>
</file>