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9 декабря 2016 г. N Д28и-3381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N 1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ервая часть заявки на участие в электронном аукционе должна содержать информацию и документы, указанные в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3 статьи 6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ие участника аукциона, сформированное в электронном виде посредством штатного интерфейса электронной площадки, является достаточным для участия в аукционе. При этом включение в заявку согласия в письменной форме не требуетс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N 2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4 статьи 6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ервая часть заявки на участие в электронном аукционе может содержать эскиз, рисунок, чертеж, фотографию, иное изображение товара, на поставку которого заключается контракт. При этом первая часть заявки не должна содержать иной информации, в том числе фирменных (опознавательных) отметок компании или ее контактной информа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9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19:00Z</dcterms:created>
  <dc:creator>Intel i5-Core</dc:creator>
  <dc:description/>
  <dc:language>en-US</dc:language>
  <cp:lastModifiedBy>Intel i5-Core</cp:lastModifiedBy>
  <dcterms:modified xsi:type="dcterms:W3CDTF">2017-02-19T17:19:00Z</dcterms:modified>
  <cp:revision>2</cp:revision>
  <dc:subject/>
  <dc:title/>
</cp:coreProperties>
</file>