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декабря 2016 г. N Д28и-346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предложениях по внесению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9 октября 2015 г. N 1169 "О порядке проведения мониторинга соответствия планов закупки товаров, работ, услуг, планов закупки инновационной продукции, высокотехнологичной продукции, лекарственных средств, изменений, внесенных в такие планы, оценки соответствия проектов таких планов, проектов изменений, вносимых в такие планы, требованиям законодательства Российской Федерации, предусматривающим участие субъектов малого и среднего предпринимательства в закупке, порядке и сроках приостановки реализации указанных планов по результатам таких оценки и мониторинга" (далее - постановление N 1169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приня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декабря 2016 г. N 1355 "О внесении изменений в некоторые акты Правительства Российской Федерации" (далее - постановление N 135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нное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нято во исполнение пункта 6 плана-графика подготовки актов Правительства Российской Федерации и федеральных органов исполнительной власти, необходимых для реализации мероприятий по реализации Федерального закона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55 согласовано АО "Корпорация МСП" и ФАС России без замечаний и имеет положительную оценку регулирующего воздейств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отрены исключение государственных и муниципальных унитарных предприятий из правового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169 и включение субъектов естественных монополий и организаций, осуществляющих регулируемые виды деятельности в сфере электроснабжения, газоснабжения, теплоснабжения, водоснабжения, водоотведения, очистки сточных вод, обработки, утилизации, обезвреживания и захоронения твердых коммунальных отходов, в перечни конкретных и отдельных заказчиков, определяем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169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еобходимо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установлено, что данное постановление применяется в отношении юридических лиц, которые указа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 и годовой объем выручки которых от продажи продукции (продажи товаров, выполнения работ, оказания услуг) по данным годовой бухгалтерской (финансовой) отчетности за предшествующий календарный год превышает 2 млрд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данный федеральный закон устанавливает общие принципы закупки товаров, работ, услуг субъектами естественных монополий, организациями, осуществляющими регулируемые виды деятельности в сфере электроснабжения, газоснабжения, теплоснабжения, водоснабжения, водоотведения, очистки сточных вод, обработки, утилизации, обезвреживания и захоронения твердых коммунальных отход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 учетом изложенного предложение НП по вопросу о целесообразности исключения из-под правового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169 указанных юридических лиц не может быть поддержа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5:00Z</dcterms:created>
  <dc:creator>Intel i5-Core</dc:creator>
  <dc:description/>
  <dc:language>en-US</dc:language>
  <cp:lastModifiedBy>Intel i5-Core</cp:lastModifiedBy>
  <dcterms:modified xsi:type="dcterms:W3CDTF">2017-02-19T17:05:00Z</dcterms:modified>
  <cp:revision>2</cp:revision>
  <dc:subject/>
  <dc:title/>
</cp:coreProperties>
</file>