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1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до вступления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договоры, заключенные государственными (муниципальными) унитарными предприятиями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ода N 223-ФЗ "О закупках товаров, работ, услуг отдельными видами юридических лиц", сохраняют свою силу до окончания срока их действия. При этом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спространяются на указанные предприят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формирование отчетов об исполнении муниципальных контрактов, заключенных муниципальными унитарными предприятиями до вступления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, не требу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6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овокупный годовой объем закупок - утвержденный на соответствующий финансовый год общий объем финансового обеспечения для осуществления заказчиком закупок в соответствии с Законом N 44-ФЗ, в том числе для оплаты контрактов, заключенных до начала указанного финансового года и подлежащих оплате в указанно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овокупный годовой объем закупок представляет собой сумму средств по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предыдущих финансовых годах, в части, подлежащей оплате в текущем финансовом год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текущем финансовом году и полностью исполняемым и подлежащим оплате в текущем финансовом год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текущем финансовом году и исполняемым в текущем и последующих годах, в части, подлежащей оплате в текуще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.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, что с 1 января 2017 г. государственные и муниципальные унитарные предприятия будут являться заказчиками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совокупный годовой объем закупок, осуществляемых у субъектов малого предпринимательства, социально ориентированных некоммерческих организаций, рассчитываетс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4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Минэкономразвития России подготовле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"О внесении изменений в некоторые акты Правительства Российской Федерации" (далее - проект постановления), предусматривающий включение государственных и муниципальных унитарных предприятий в систему планирования закупок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едусматривает внесение изменений в ряд нормативных правовых актов, предусматривающих порядок формирования планов закупок федеральными государственными унитарными предприятия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5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Минэкономразвития России подготовлены изменени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9 июня 2015 г. N 422 "Об утверждении Порядка формирования идентификационного кода закупки", согласно которым при формировании идентификационного кода закупки указываются значения "0" в случаях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ок товаров, работ, услуг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 части 2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- в 30 - 33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, подлежащих отражению по нескольким кодам объекта закупки по каталогу товаров, работ, услуг, - в 30 - 33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 бюджетным, автономным учреждениями и государственным, муниципальным унитарными предприятиями - в 34 - 36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, расходы на финансовое обеспечение которых подлежат отражению по нескольким кодам вида расходов бюджетной классификации Российской Федерации, - в 34 - 36 разряд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2:00Z</dcterms:created>
  <dc:creator>Intel i5-Core</dc:creator>
  <dc:description/>
  <dc:language>en-US</dc:language>
  <cp:lastModifiedBy>Intel i5-Core</cp:lastModifiedBy>
  <dcterms:modified xsi:type="dcterms:W3CDTF">2017-02-19T17:12:00Z</dcterms:modified>
  <cp:revision>2</cp:revision>
  <dc:subject/>
  <dc:title/>
</cp:coreProperties>
</file>