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Д28и-351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граничений в отношении возможности заключения контрактов, оплата по которым будет осуществляться в следующем финансовом году,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установлен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статьи 7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юджетного кодекса Российской Федерации государственные (муниципальные) контракты заключаются в соответствии с планом-графиком закупок товаров, работ, услуг для обеспечения государственных (муниципальных) нужд, сформированным и утвержденным в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рядке, и оплачиваются в пределах лимитов бюджетных обязательств, за исключением случаев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 указанной 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при необходимости размещения в 2016 году извещения об осуществлении закупок, которые будут финансироваться из лимитов 2017 года, такие закупки включаются в план-график размещения заказов 2016 год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в плане закупок и в плане-графике закупок 2017 года такие закупки не отображаю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12:00Z</dcterms:created>
  <dc:creator>Intel i5-Core</dc:creator>
  <dc:description/>
  <dc:language>en-US</dc:language>
  <cp:lastModifiedBy>Intel i5-Core</cp:lastModifiedBy>
  <dcterms:modified xsi:type="dcterms:W3CDTF">2017-02-19T17:12:00Z</dcterms:modified>
  <cp:revision>2</cp:revision>
  <dc:subject/>
  <dc:title/>
</cp:coreProperties>
</file>