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53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 части 1 статьи 7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извещении о проведении запроса котировок должны содержаться информация, указанная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х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6 статьи 4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в том числе обоснование начальной (максимальной) цены контракта), а также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е 8 д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(если установление требования обеспечения исполнения контракта предусмотрен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9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, требования, предъявляемые к участникам запроса котировок, и исчерпывающий перечень документов, которые должны быть представлены участниками запроса котировок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равно как и требование, предъявляемое к участникам запроса котировок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.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(при наличии такого требования) статьи 31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статьи 4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извещении об осуществлении закупки должна содержаться информация о кратком изложении условий контракта, содержащих наименование и описание объекта закупки, с учетом требований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указанного Федерального закона, информацию о количестве и месте доставки товара, являющегося предметом контракта, месте выполнения работы или оказания услуги, являющихся предметом контракта, а также сроки поставки товара или завершения работы либо график оказания услуг, начальную (максимальную) цену контракта, источник финансирова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описании объекта закупки указываются функциональные, технические и качественные характеристики, эксплуатационные характеристики объекта закупки (при необходимости). При этом обязательным условием является включение в описание объекта закупки слов "или эквивалент", за исключением случаев несовместимости товаров, на которых размещаются другие товарные знаки, и необходимости обеспечения взаимодействия таких товаров с товарами, используемыми заказчиком, а также случаев закупок запасных частей и расходных материалов к машинам и оборудованию, используемым заказчиком, в соответствии с технической документацией на указанные машины и оборудова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 части 3 статьи 7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явка на участие в запросе котировок должна содержать согласие участника запроса котировок исполнить условия контракта, указанные в извещении о проведении запроса котировок, наименование и характеристики поставляемого товара в случае осуществления поставки товар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7 статьи 7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 котировочная комиссия не рассматривает и отклоняет заявки на участие в запросе котировок, если они не соответствуют требованиям, установленным в извещении о проведении запроса котировок, либо предложенная в таких заявках цена товара, работы или услуги превышает начальную (максимальную) цену, указанную в извещении о проведении запроса котировок, или участником запроса котировок не представлены документы и информация, предусмотренные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7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 Отклонение заявок на участие в запросе котировок по иным основаниям не допускаетс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если указанные в заявке участника показатели не противоречат требованиям, установленным заказчиком в извещении, то у заказчика отсутствуют основания для отклонения такой заяв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17:00Z</dcterms:created>
  <dc:creator>Intel i5-Core</dc:creator>
  <dc:description/>
  <dc:language>en-US</dc:language>
  <cp:lastModifiedBy>Intel i5-Core</cp:lastModifiedBy>
  <dcterms:modified xsi:type="dcterms:W3CDTF">2017-02-12T17:17:00Z</dcterms:modified>
  <cp:revision>2</cp:revision>
  <dc:subject/>
  <dc:title/>
</cp:coreProperties>
</file>