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декабря 2016 г. N Д28и-354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авомочности объединения в один лот выполнения работ по ремонту и содержанию фонтанов при осуществлении закупок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регулируются вопросы, связанные с формированием лотов при осуществлении закупок конкурентными способами.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также не установлены ограничения на осуществление закупок в рамках одного лота разноименных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существует ряд ограничений, предусмотренных иными федеральными закон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(далее - Закон N 135-ФЗ) определено, что наряду с установл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35-ФЗ запретами при проведении торгов, запроса котировок, запроса предложений в случае закупок товаров, работ, услуг для обеспечения государственных и муниципальных нужд запрещается ограничение конкуренции между участниками торгов, участниками запроса котировок, участниками запроса предложений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торгов, запроса котировок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7:00Z</dcterms:created>
  <dc:creator>Intel i5-Core</dc:creator>
  <dc:description/>
  <dc:language>en-US</dc:language>
  <cp:lastModifiedBy>Intel i5-Core</cp:lastModifiedBy>
  <dcterms:modified xsi:type="dcterms:W3CDTF">2017-02-12T17:17:00Z</dcterms:modified>
  <cp:revision>2</cp:revision>
  <dc:subject/>
  <dc:title/>
</cp:coreProperties>
</file>