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30 декабря 2016 г. N Д28и-356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3 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под контрактом понимается гражданско-правовой договор, предметом которого являются поставка товара, выполнение работы, оказание услуги (в том числе приобретение недвижимого имущества или аренда имущества) от имени Российской Федерации, субъекта Российской Федерации или муниципального образования, а также гражданско-правовой договор, заключенный бюджетным учреждением либо иным юридическим лиц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5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Федеральному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у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распространение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а государственные и муниципальные унитарные предприятия произойдет с 1 января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в редакции Закона N 321-ФЗ)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становленных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государственные и муниципальные унитарные предприятия смогут осуществлять закупки в соответствии с требова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в случае привлечения их в качестве исполнителей по контракту, предусмотренному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 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0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01:00Z</dcterms:created>
  <dc:creator>Intel i5-Core</dc:creator>
  <dc:description/>
  <dc:language>en-US</dc:language>
  <cp:lastModifiedBy>Intel i5-Core</cp:lastModifiedBy>
  <dcterms:modified xsi:type="dcterms:W3CDTF">2017-02-19T17:01:00Z</dcterms:modified>
  <cp:revision>2</cp:revision>
  <dc:subject/>
  <dc:title/>
</cp:coreProperties>
</file>