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59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указанным Федеральным законом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7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контракт включается обязательное условие о сроках возврата заказчиком поставщику (подрядчику, исполнителю) денежных средств, внесенных в качестве обеспечения исполнения контракта (если такая форма обеспечения исполнения контракта применяется поставщиком (подрядчиком, исполнителем)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самостоятельно определяет и включает в контракт условие о сроках возврата поставщику (подрядчику, исполнителю) денежных средств, внесенных в качестве обеспечения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если в контракт включено условие, что денежные средства, внесенные в качестве обеспечения исполнения контракта, возвращаются после окончания срока действия гарантийных обязательств, заказчик возвращает денежные средства после окончания срока действия гарантийных обязательст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, по мнению Департамента, обеспечение исполнения контракта распространяется на гарантийные обязательства, в случае если условиями контракта установлен размер таких обязатель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19:00Z</dcterms:created>
  <dc:creator>Intel i5-Core</dc:creator>
  <dc:description/>
  <dc:language>en-US</dc:language>
  <cp:lastModifiedBy>Intel i5-Core</cp:lastModifiedBy>
  <dcterms:modified xsi:type="dcterms:W3CDTF">2017-02-12T17:19:00Z</dcterms:modified>
  <cp:revision>2</cp:revision>
  <dc:subject/>
  <dc:title/>
</cp:coreProperties>
</file>