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января 2017 г. N Д28и-4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1 декабря 2014 г. N 1352 "Об особенностях участия субъектов малого и среднего предпринимательства в закупках товаров, работ, услуг отдельными видами юридических лиц" (далее - Постановление N 1352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Федераль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не содержит ограничений и запретов на осуществление закупок у единственного поставщика (подрядчика, исполнителя) и позволяет заказчику самостоятельно сформировать свою систему закупок в зависимости от особенностей осуществления сферы деятельности, которые наиболее соответствуют потребностям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N 1352 (далее - Положение), годовой объем закупок у субъектов малого и среднего предпринимательства (далее - субъекты МСП) устанавливается в размере не менее чем 18 процентов совокупного годового стоимостного объема договоров, заключенных заказчиками по результатам закупок. При этом совокупный годовой стоимостный объем договоров, заключенных заказчиками с субъектами МСП по результатам закупок, осуществленных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б" пункта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, должен составлять не менее чем 10 процентов совокупного годового стоимостного объема договоров, заключенных заказчиками по результатам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годовой стоимостный объем договоров включает в себя информацию о договорах (включая дополнительные соглашения к договорам), заключенных в текущем году, вне зависимости от срока исполнения догово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 учетом изложенного заказчик вправе при расчете годового стоимостного объема договоров, заключенных заказчиками с субъектами МСП, учитывать договоры, заключенные по результатам закупки с такими субъектами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49:00Z</dcterms:created>
  <dc:creator>Intel i5-Core</dc:creator>
  <dc:description/>
  <dc:language>en-US</dc:language>
  <cp:lastModifiedBy>Intel i5-Core</cp:lastModifiedBy>
  <dcterms:modified xsi:type="dcterms:W3CDTF">2017-02-19T16:49:00Z</dcterms:modified>
  <cp:revision>2</cp:revision>
  <dc:subject/>
  <dc:title/>
</cp:coreProperties>
</file>