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января 2017 г. N Д28и-54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ж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установлено, что условием предоставления приоритета является включение в документацию о закупке в том числе указания страны происхождения поставляемого товара на основании сведений, содержащихся в заявке на участие в закупке, представленной участником закупки, с которым заключается договор. При этом данное условие должно быть определено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ля предоставления приорите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, документация о закупке должна в том числе содержать информацию об указании участником закупки страны происхождения поставляемого тов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7:00Z</dcterms:created>
  <dc:creator>Intel i5-Core</dc:creator>
  <dc:description/>
  <dc:language>en-US</dc:language>
  <cp:lastModifiedBy>Intel i5-Core</cp:lastModifiedBy>
  <dcterms:modified xsi:type="dcterms:W3CDTF">2017-03-27T17:47:00Z</dcterms:modified>
  <cp:revision>2</cp:revision>
  <dc:subject/>
  <dc:title/>
</cp:coreProperties>
</file>