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4 февраля 2017 г. N Д28и-58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рядка осуществления контроля в сфере закупок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5 статьи 9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6 статьи 9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орядок осуществления контроля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5 указ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, в том числе порядок действий органов контроля при выявлении несоответствия контролируемой информации, устанавливается Прави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постановлением Правительства Российской Федерации от 12 декабря 2015 г. N 1367 "О порядке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 утверждены </w:t>
      </w:r>
      <w:r>
        <w:rPr>
          <w:rFonts w:eastAsia="Times New Roman" w:cs="Times New Roman" w:ascii="Times New Roman" w:hAnsi="Times New Roman"/>
          <w:sz w:val="21"/>
          <w:lang w:eastAsia="ru-RU"/>
        </w:rPr>
        <w:t>Правил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 (далее - Правила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заказчики, осуществляющие закупки от имени Российской Федерации (субъекта Российской Федерации) за счет средств бюджетов государственных внебюджетных фондов Российской Федерации, являются субъектами контроля, осуществляемого органами управления государственными внебюджетными фонд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региональные бюджетные учреждения здравоохранения, осуществляющие закупки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за счет средств бюджетов государственных внебюджетных фондов Российской Федерации, являются субъектами контроля в сфере закупок, осуществляемого органами управления государственными внебюджетными фондами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5 статьи 9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4.02.20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39:00Z</dcterms:created>
  <dc:creator>Intel i5-Core</dc:creator>
  <dc:description/>
  <dc:language>en-US</dc:language>
  <cp:lastModifiedBy>Intel i5-Core</cp:lastModifiedBy>
  <dcterms:modified xsi:type="dcterms:W3CDTF">2017-03-27T17:39:00Z</dcterms:modified>
  <cp:revision>2</cp:revision>
  <dc:subject/>
  <dc:title/>
</cp:coreProperties>
</file>