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5 февраля 2017 г. N Д28и-630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в рамках своей компетенции рассмотрел обращение по вопросу о разъяснении отдельных положений законодательства о закупках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Постановл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тельства Российской Федерации от 14 декабря 2016 г. N 1355 "О внесении изменений в некоторые акты Правительства Российской Федерации" внесены изменения в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е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тельства Российской Федерации от 11 декабря 2014 г. N 1352 "Об особенностях участия субъектов малого и среднего предпринимательства в закупках товаров, работ, услуг отдельными видами юридических лиц" (далее - постановление N 1352) в части установления предельных сроков оплаты товаров (работ, услуг) по договорам, заключенным с субъектами малого и среднего предпринимательства (далее - субъекты МСП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, начиная с 16 декабря 2016 года при осуществлении закупки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дпунктами "а"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1"/>
          <w:lang w:eastAsia="ru-RU"/>
        </w:rPr>
        <w:t>"в" пункта 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ложения об особенностях участия субъектов малого и среднего предпринимательства в закупках товаров, работ, услуг отдельными видами юридических лиц, утвержденного постановлением N 1352, срок оплаты поставленных товаров (выполненных работ, оказанных услуг) по договорам (отдельному этапу договора), заключенным по результатам закупки с субъектами МСП, должен составлять не более 30 календарных дней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положения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я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1352 в части установления предельных сроков оплаты товаров (работ, услуг) по договорам, заключенным с субъектами МСП, распространяются на все договоры, заключенные заказчиком с субъектами МСП после 16 декабря 2016 года, независимо от выполнения установлен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1352 годового объема закупок у таких субъектов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и этом заказчик не обязан вносить изменения в части предельного срока оплаты по договорам, заключенным до 16 декабря 2016 год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Кроме того, заказчик вправе проводить закупочные процедуры среди любых участников при соблюд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18 июля 2011 г. N 223-ФЗ "О закупках товаров, работ, услуг отдельными видами юридических лиц". При этом, если на заказчика распространяются положения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я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1352, он обязан выполнять установленный годовой объем закупок у субъектов МСП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Департамент развития контрактной системы Минэкономразвития России обращает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и нормативными правовыми актами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5.02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7:36:00Z</dcterms:created>
  <dc:creator>Intel i5-Core</dc:creator>
  <dc:description/>
  <dc:language>en-US</dc:language>
  <cp:lastModifiedBy>Intel i5-Core</cp:lastModifiedBy>
  <dcterms:modified xsi:type="dcterms:W3CDTF">2017-04-11T17:36:00Z</dcterms:modified>
  <cp:revision>2</cp:revision>
  <dc:subject/>
  <dc:title/>
</cp:coreProperties>
</file>