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февраля 2017 г. N Д28и-6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для предоставления приоритета необходимо включение в документацию о закупке условия отнесения участника закупки к российским ил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8 августа 2001 г. N 129-ФЗ "О государственной регистрации юридических лиц и индивидуальных предпринимателей" (далее - Закон N 129-ФЗ) информация об адресе юридического лица и месте жительства индивидуального предпринимателя содержится в ЕГРЮЛ и ЕГРИ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держащиеся в государственных реестрах сведения и документы о конкретном юридическом лице или индивидуальном предпринимателе представляются в том числе в виде выписки из соответствующего государственного реестр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29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паспорте гражданина Российской Федерации, утвержденного постановлением Правительства Российской Федерации от 8 июля 1997 г. N 828 (далее - Положение), паспорт гражданина Российской Федерации является основным документом, удостоверяющим личность гражданина Российской Федерации на территории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аспорте производятся отметки в том числе о регистрации гражданина по месту жительства и снятии его с регистрационного учет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онодательством Российской Федерации урегулирован вопрос о документах, подтверждающих место регистрации юридического лица, индивидуального предпринимателя, а также физического лиц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приоритет не предоставляется в том числе в случаях, если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, а также если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устанавливается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указанный приоритет устанавливается с учетом положений Ген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оварам, страной происхождения которых является государство - член Евразийского экономического союза, работам, услугам, выполняемым, оказываемым лицами, зарегистрированными на территории государства - члена Евразийского экономического союза, предоставляется приоритет аналогично товарам российского происхождения, работам, услугам, выполняемым, оказываемым российски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Intel i5-Core</dc:creator>
  <dc:description/>
  <dc:language>en-US</dc:language>
  <cp:lastModifiedBy>Intel i5-Core</cp:lastModifiedBy>
  <dcterms:modified xsi:type="dcterms:W3CDTF">2017-04-11T17:35:00Z</dcterms:modified>
  <cp:revision>2</cp:revision>
  <dc:subject/>
  <dc:title/>
</cp:coreProperties>
</file>