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февраля 2017 г. N Д28и-63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марта 2016 г. N 190 установлены порядок и случаи предоставления заказчиком в 2016 году отсрочки уплаты неустоек (штрафов, пеней) и (или) осуществления списания начисленных сумм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в Минэкономразвития России отсутствует информация о решении Правительства Российской Федерации, касающегося продления действия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а обязанность заказчика осуществлять закупки в том числе у субъектов малого предпринимательства в объеме не менее чем пятнадцать процентов совокупного годового объема закупок, рассчитанного с уче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.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бязывают заказчика в случае заключения контракта с субъектами малого предпринимательства включать в контракт обязательное условие об оплате заказчиком поставленного товара, выполненной работы (ее результатов), оказанной услуги, а также отдельных этапов исполнения контракта в течение не более чем тридцати дней с даты подписания заказчиком документа о прием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же следует отметить, что в настоящее время Минэкономразвития России разработан законопроект, направленный на ограничение сроков возврата заказчиком поставщику (подрядчику, исполнителю) денежных средств, внесенных в качестве обеспечения исполнения контракта, до 30 дн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ы меры, направленные на поддержку и развитие субъектов малого предпринимательства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3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Закон N 44-ФЗ) в контракт включается обязательное условие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поставщик (подрядчик, исполнитель) вправе потребовать уплаты неустоек (штрафов, пеней)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 П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заказчик направляет поставщику (подрядчику, исполнителю) требование об уплате неустоек (штрафов, пен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тексте документа, видимо, допущена опечатка: в нижеследующем абзаце, возможно, имеется в виду ч. 8 ст. 34 Федерального закона от 05.04.2013 N 44-ФЗ, а не ч. 8 ст. 94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змер штрафа устанавливается контрактом в виде фиксированной суммы, определенной в порядке, установленном Правительством Российской Федерации от 25 ноября 2013 года </w:t>
      </w:r>
      <w:r>
        <w:rPr>
          <w:rFonts w:eastAsia="Times New Roman" w:cs="Times New Roman" w:ascii="Times New Roman" w:hAnsi="Times New Roman"/>
          <w:sz w:val="21"/>
          <w:lang w:eastAsia="ru-RU"/>
        </w:rPr>
        <w:t>N 106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далее - постановление N 1063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овлена обязанность включения в контракт условия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4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Минфином России подготовлен и внесен в Правительство Российской Федерац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"О внесении изменений в постановление Правительства Российской Федерации от 25 ноября 2013 г. N 1063" (далее - проект постановлени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неисполнение или ненадлежащее исполнение поставщиком (исполнителем, подрядчиком) обязательств, предусмотренных контрактом, заключенным по результатам проведения определения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 исключением просрочки исполнения заказчиком, поставщиком (подрядчиком, исполнителем) обязательств (в том числе гарантийного обязательства), предусмотренных контрактом, размер штрафа устанавливается в виде фиксированной суммы, определяемой в следующем порядк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 процента цены контракта, в случае если цена контракта не превышает 3 млн рублей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 процента цены контракта, в случае если цена контракта составляет от 3 млн рублей до 10 млн рублей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 процент цены контракта, в случае если цена контракта составляет от 10 млн рублей до 20 млн руб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5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требует дополнительного обоснования необходимость распространения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5 ноября 2013 г. N 1063 на государственных и муниципальных заказчиков в части просрочки ими своих обязательств по исполнению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40:00Z</dcterms:created>
  <dc:creator>Intel i5-Core</dc:creator>
  <dc:description/>
  <dc:language>en-US</dc:language>
  <cp:lastModifiedBy>Intel i5-Core</cp:lastModifiedBy>
  <dcterms:modified xsi:type="dcterms:W3CDTF">2017-04-11T17:40:00Z</dcterms:modified>
  <cp:revision>2</cp:revision>
  <dc:subject/>
  <dc:title/>
</cp:coreProperties>
</file>