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марта 2017 г. N Д28и-92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инэкономразвития России совместно с Минтрансом России и Госкорпорацией "Роскосмос" рассмотрело обращение по вопросу об использовании в государственных закупках систем спутниковой навигации GPS при проведении геодезических и кадастровых рабо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 "д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5 августа 2008 г. N 641 приборы и оборудование, используемые при проведении геодезических и кадастровых работ, подлежат оснащению аппаратурой спутниковой навигации ГЛОНАСС или ГЛОНАСС/GPS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при осуществлении закупки заказчик устанавливает требование к участникам закупки об их соответствии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если заявка участника закупки не соответствует требованиям, установленным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такая заявка отклоня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5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язан принять решение об одностороннем отказе от исполнения контракта, если в ходе исполнения контракта установлено, что поставляемый товар не соответствует установленным извещением об осуществлении закупки и (или) документацией о закупке требованиям к поставляемому товару или предоставлена недостоверная информация о соответствии поставляемого товара таким требованиям, что позволило стать победителем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4:00Z</dcterms:created>
  <dc:creator>Intel i5-Core</dc:creator>
  <dc:description/>
  <dc:language>en-US</dc:language>
  <cp:lastModifiedBy>Intel i5-Core</cp:lastModifiedBy>
  <dcterms:modified xsi:type="dcterms:W3CDTF">2017-04-11T16:44:00Z</dcterms:modified>
  <cp:revision>2</cp:revision>
  <dc:subject/>
  <dc:title/>
</cp:coreProperties>
</file>