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августа 2016 г. N ОГ-Д28-1077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color w:val="0000FF"/>
          <w:sz w:val="21"/>
          <w:u w:val="single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положения </w:t>
      </w:r>
      <w:r>
        <w:rPr>
          <w:rFonts w:eastAsia="Times New Roman" w:cs="Times New Roman" w:ascii="Times New Roman" w:hAnsi="Times New Roman"/>
          <w:color w:val="0000FF"/>
          <w:sz w:val="21"/>
          <w:u w:val="single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ламентируют вопросы, касающиеся правильности указания наименования товара при оформлении заявки на участие в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настоящее время в Минэкономразвития России прорабатывается механизм создания системы референтных цен на основе каталога товаров, работ, услуг для обеспечения государственных и муниципальных нужд (далее - КТРУ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FF"/>
          <w:sz w:val="21"/>
          <w:u w:val="single"/>
          <w:lang w:eastAsia="ru-RU"/>
        </w:rPr>
        <w:t>Статьей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 ведение КТРУ в единой информацион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 1 января 2017 г. наименование объекта закупки в случаях, предусмотренных </w:t>
      </w:r>
      <w:r>
        <w:rPr>
          <w:rFonts w:eastAsia="Times New Roman" w:cs="Times New Roman" w:ascii="Times New Roman" w:hAnsi="Times New Roman"/>
          <w:color w:val="0000FF"/>
          <w:sz w:val="21"/>
          <w:u w:val="single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указывается в соответствии с КТРУ. Формирование и ведение КТРУ обеспечиваются Минэкономразвития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ТРУ является единым систематизированным перечнем всех закупаемых заказчиками товаров, работ, услуг. Он позволит сделать закупки более прозрачными, исключив возможность для недобросовестных заказчиков скрывать информацию о закупках посредством использования некорректных наименова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 настоящему времени Минэкономразвития России реализован комплекс мероприятий по созданию КТРУ. Так, в соответствии с государственным контрактом Российской Федерации разработан КТРУ, а также информационная система по его веде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спользование данной информационной системы позволит указывать наименование объекта закупки в соответствии со сформированным КТРУ, который в настоящее время включает более 30 тысяч наименований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color w:val="0000FF"/>
          <w:sz w:val="21"/>
          <w:u w:val="single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8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8:00Z</dcterms:created>
  <dc:creator>Intel i5-Core</dc:creator>
  <dc:description/>
  <dc:language>en-US</dc:language>
  <cp:lastModifiedBy>Intel i5-Core</cp:lastModifiedBy>
  <dcterms:modified xsi:type="dcterms:W3CDTF">2017-01-15T18:48:00Z</dcterms:modified>
  <cp:revision>2</cp:revision>
  <dc:subject/>
  <dc:title/>
</cp:coreProperties>
</file>