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сентября 2016 г. N ОГ-Д28-108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совершенствова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ода N 223-ФЗ "О закупках товаров, работ, услуг отдельными видами юридических лиц" (далее - Закон N 223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отношения, связанные с закупкой товаров, работ, услуг отдельными видами юридических лиц, в том числе хозяйственными обществами, в уставном капитале которых доля участия Российской Федерации, субъекта Российской Федерации, муниципального образования в совокупности превышает пятьдесят процентов, регулир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сновными принцип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являются целевое и экономически эффективное расходование денежных средств на приобретение товаров, работ, услуг (с учетом при необходимости стоимости жизненного цикла закупаемой продукции), реализация мер, направленных на сокращение издержек заказчика, а также информационная открытость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юридические лица, согласно Гражданск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являются самостоятельными субъектами хозяйственной деятельности, императивное регулирование которой будет противоречить определенным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Кодекса основным началам гражданского законодательства, а именно неприкосновенности собственности, свободы договора, недопустимости произвольного вмешательства кого-либо в частные дел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ражданские права хозяйствующих субъектов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целями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являются создание условий для своевременного и полного удовлетворения потребностей юридических лиц в товарах, работах, услугах с необходимыми показателями цены, качества и надежности, эффективное использование денежных средств заказч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содержат ограничений и запретов на обжалование действий (бездействия) заказчика при закупке товаров, работ, услуг любым юридическим или физическим лиц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астники закупки вправе обжаловать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9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в судебном порядке действия (бездействие) заказчика при закупке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в случае усмотрения нарушений указанного законодательства Российской Федерации со стороны заказчиков целесообразно обращаться в компетентные контролирующие и надзорные орга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2:00Z</dcterms:created>
  <dc:creator>Intel i5-Core</dc:creator>
  <dc:description/>
  <dc:language>en-US</dc:language>
  <cp:lastModifiedBy>Intel i5-Core</cp:lastModifiedBy>
  <dcterms:modified xsi:type="dcterms:W3CDTF">2017-01-15T18:42:00Z</dcterms:modified>
  <cp:revision>2</cp:revision>
  <dc:subject/>
  <dc:title/>
</cp:coreProperties>
</file>